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color w:val="000000"/>
          <w:sz w:val="40"/>
          <w:szCs w:val="36"/>
          <w:lang w:val="it-IT"/>
        </w:rPr>
        <w:t>Beato Eduardo Poppe</w:t>
      </w:r>
      <w:r>
        <w:rPr>
          <w:rFonts w:cs="Times New Roman" w:ascii="Times New Roman" w:hAnsi="Times New Roman"/>
          <w:b/>
          <w:sz w:val="25"/>
          <w:szCs w:val="21"/>
          <w:lang w:val="it-IT"/>
        </w:rPr>
        <w:br/>
        <w:t>Vigário</w:t>
      </w:r>
    </w:p>
    <w:p>
      <w:pPr>
        <w:pStyle w:val="Normal"/>
        <w:jc w:val="center"/>
        <w:rPr>
          <w:rFonts w:ascii="Times New Roman" w:hAnsi="Times New Roman" w:cs="Times New Roman"/>
          <w:b/>
          <w:b/>
          <w:sz w:val="25"/>
          <w:szCs w:val="21"/>
          <w:lang w:val="it-IT"/>
        </w:rPr>
      </w:pPr>
      <w:r>
        <w:rPr>
          <w:rFonts w:cs="Times New Roman" w:ascii="Times New Roman" w:hAnsi="Times New Roman"/>
          <w:b/>
          <w:sz w:val="25"/>
          <w:szCs w:val="21"/>
          <w:lang w:val="it-IT"/>
        </w:rPr>
        <w:t>(1890-1924)</w:t>
        <w:br/>
        <w:br/>
        <w:t>10 de Junho</w:t>
        <w:br/>
      </w:r>
    </w:p>
    <w:p>
      <w:pPr>
        <w:pStyle w:val="Normal"/>
        <w:rPr>
          <w:rFonts w:ascii="Times New Roman" w:hAnsi="Times New Roman" w:cs="Times New Roman"/>
          <w:b/>
          <w:b/>
          <w:sz w:val="21"/>
          <w:szCs w:val="21"/>
          <w:lang w:val="it-IT"/>
        </w:rPr>
      </w:pPr>
      <w:r>
        <w:rPr>
          <w:rFonts w:cs="Times New Roman" w:ascii="Times New Roman" w:hAnsi="Times New Roman"/>
          <w:b/>
          <w:sz w:val="21"/>
          <w:szCs w:val="21"/>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Eduardo João Maria Poppe, nasceu na cidade de Temsche, na Bélgica, no dia 18 de dezembro de 1890. Era o terceiro dos onze filhos de uma modesta família de trabalhadores. Sua educação religiosa começou no seio da própria família, muito cristã. Depois foi estudar no colégio dos Irmãos da Caridade, onde completou o ensino básico.</w:t>
        <w:br/>
        <w:br/>
        <w:t>Aos quinze anos entrou no seminário de São Nicolau, na diocese de Gand, destacando-se como exemplo de caridade e piedade. Foi durante o serviço militar, prestado em 1910, que Eduardo percebeu sua vocação religiosa.</w:t>
        <w:br/>
        <w:br/>
        <w:t>Aos vinte e dois anos ele ingressou no Seminário filosófico Leão XIII de Lovanio. Durante a Primeira Guerra Mundial foi convocado à servir as armas, servindo junto à Cruz Vermelha como enfermeiro, atendendo as ambulâncias que chegavam com os feridos.</w:t>
        <w:br/>
        <w:br/>
        <w:t>Em 1915 foi transferido para Gand e no ano seguinte era ordenado sacerdote. Logo foi nomeado vigário da paróquia de Santa Colete, nesta diocese, iniciando seu ministério entre a população mais pobre, difundindo a devoção à Eucaristia e à Virgem Maria.</w:t>
        <w:br/>
        <w:br/>
        <w:t>Preocupado em preparar as crianças para a Primeira Comunhão, formou um grupo de jovens catequistas para dar ênfase à devoção Eucarística. Logo este trabalho tornou-se conhecido e instituído em outras paróquias da diocese. Assim, padre Eduardo elaborou e escreveu "O manual do catequista eucarístico", em 1917, idealizado segundo os decretos de Papa São Pio X. Mas não criou apenas o "manual", ele instituiu a "Liga da Comunhão freqüente", estendida aos operários também.</w:t>
        <w:br/>
        <w:br/>
        <w:t>O seu apostolado foi interrompido em 1918, quando foi nomeado diretor do convento das Irmãs de São Vicente de Paulo em Moerzeke-lez-Termonde. Alí continuou com sua preocupação em manter acesa a chama da fé cristã nos jovens catequistas, todos filhos de famílias socialistas e anticlericais. Por isto, publicou um semanário intitulado "Zonneland", que significa "País do Sol", direcionado à "Cruzada eucarística Pio X" de toda a Bélgica.</w:t>
        <w:br/>
        <w:br/>
        <w:t>Mais tarde os problemas de sua saúde se agravaram. Padre Eduardo convivia desde a infância com uma doença congênita no coração. Por este motivo foi obrigado a viver numa poltrona. E foi neste período que ele escreveu sua extensa e notável bibliografia catequética com ênfase na Eucaristia. Dela se destacaram as obras: "Direção espiritual dos jovens" de 1920; "Salvemos os operários" de 1923, "Apostolado eucarístico paroquial" de 1923, "O amigo dos jovens" e "O método educativo eucarístico", ambos de 1924. Inclusive outras publicadas depois de sua morte.</w:t>
        <w:br/>
        <w:br/>
        <w:t>Em 1921 o Cardeal o nomeou diretor espiritual do CIBI de Leopoldsburgo, reservado aos noviços que se destinavam ao serviço do altar, alí também seu ministério floresceu. Porém, aos trinta e quatro anos de idade, padre Eduardo Poppe morreu repentinamente, no dia 10 de junho de 1924, no convento de Moerzeke-lez-Termonde, durante o período das férias.</w:t>
        <w:br/>
        <w:br/>
        <w:t>A sua morte causou forte comoção popular e no meio do clero, sendo imediatamente venerado por sua santidade. Ele foi beatificado em 1999, pelo Papa João Paulo II, que o nomeou de o "Pedagogo da Eucaristia".</w:t>
      </w:r>
    </w:p>
    <w:p>
      <w:pPr>
        <w:pStyle w:val="Normal"/>
        <w:rPr>
          <w:rFonts w:ascii="Times New Roman" w:hAnsi="Times New Roman" w:cs="Times New Roman"/>
          <w:sz w:val="21"/>
          <w:szCs w:val="21"/>
          <w:lang w:val="it-IT"/>
        </w:rPr>
      </w:pPr>
      <w:r>
        <w:rPr>
          <w:rFonts w:cs="Times New Roman" w:ascii="Times New Roman" w:hAnsi="Times New Roman"/>
          <w:sz w:val="21"/>
          <w:szCs w:val="21"/>
          <w:lang w:val="it-IT"/>
        </w:rPr>
      </w:r>
    </w:p>
    <w:p>
      <w:pPr>
        <w:pStyle w:val="Normal"/>
        <w:rPr>
          <w:rFonts w:ascii="Times New Roman" w:hAnsi="Times New Roman" w:cs="Times New Roman"/>
          <w:sz w:val="21"/>
          <w:szCs w:val="21"/>
        </w:rPr>
      </w:pPr>
      <w:r>
        <w:rPr>
          <w:rFonts w:cs="Times New Roman" w:ascii="Times New Roman" w:hAnsi="Times New Roman"/>
          <w:sz w:val="21"/>
          <w:szCs w:val="21"/>
        </w:rPr>
        <w:t>Prof. Felipe Aquino</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spacing w:before="0" w:after="200"/>
        <w:rPr>
          <w:rFonts w:ascii="Times New Roman" w:hAnsi="Times New Roman" w:cs="Times New Roman"/>
          <w:sz w:val="21"/>
          <w:szCs w:val="21"/>
        </w:rPr>
      </w:pPr>
      <w:r>
        <w:rPr>
          <w:rFonts w:cs="Times New Roman" w:ascii="Times New Roman" w:hAnsi="Times New Roman"/>
          <w:sz w:val="21"/>
          <w:szCs w:val="21"/>
        </w:rPr>
        <w:t>www.catolicanet.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Carpredefinitoparagrafo">
    <w:name w:val="Car. predefinito paragrafo"/>
    <w:qFormat/>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1:34:00Z</dcterms:created>
  <dc:creator>M-Jacques</dc:creator>
  <dc:description/>
  <cp:keywords/>
  <dc:language>en-US</dc:language>
  <cp:lastModifiedBy>ahaag</cp:lastModifiedBy>
  <dcterms:modified xsi:type="dcterms:W3CDTF">2009-06-24T07:42:00Z</dcterms:modified>
  <cp:revision>3</cp:revision>
  <dc:subject/>
  <dc:title/>
</cp:coreProperties>
</file>