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s-ES_tradnl"/>
        </w:rPr>
      </w:pPr>
      <w:hyperlink r:id="rId2">
        <w:r>
          <w:rPr>
            <w:rStyle w:val="InternetLink"/>
            <w:color w:val="000000"/>
            <w:lang w:val="es-ES_tradnl"/>
          </w:rPr>
          <w:t xml:space="preserve">REZO DE LAS SEGUNDAS VÍSPERAS </w:t>
        </w:r>
        <w:r>
          <w:rPr>
            <w:rStyle w:val="InternetLink"/>
            <w:color w:val="000000"/>
            <w:u w:val="single"/>
            <w:lang w:val="es-ES_tradnl"/>
          </w:rPr>
          <w:br/>
        </w:r>
        <w:r>
          <w:rPr>
            <w:rStyle w:val="InternetLink"/>
            <w:color w:val="000000"/>
            <w:lang w:val="es-ES_tradnl"/>
          </w:rPr>
          <w:t>DE LA SOLEMNIDAD DEL SAGRADO CORAZÓN DE JESÚS</w:t>
        </w:r>
      </w:hyperlink>
    </w:p>
    <w:p>
      <w:pPr>
        <w:pStyle w:val="NormaleWeb"/>
        <w:jc w:val="center"/>
        <w:rPr>
          <w:color w:val="000000"/>
          <w:lang w:val="es-ES_tradnl"/>
        </w:rPr>
      </w:pPr>
      <w:hyperlink r:id="rId3">
        <w:r>
          <w:rPr>
            <w:rStyle w:val="InternetLink"/>
            <w:b/>
            <w:bCs/>
            <w:color w:val="000000"/>
            <w:lang w:val="es-ES_tradnl"/>
          </w:rPr>
          <w:t xml:space="preserve">INAUGURACIÓN DEL AÑO SACERDOTAL </w:t>
        </w:r>
        <w:r>
          <w:rPr>
            <w:rStyle w:val="InternetLink"/>
            <w:b/>
            <w:bCs/>
            <w:color w:val="000000"/>
            <w:u w:val="single"/>
            <w:lang w:val="es-ES_tradnl"/>
          </w:rPr>
          <w:br/>
        </w:r>
        <w:r>
          <w:rPr>
            <w:rStyle w:val="InternetLink"/>
            <w:b/>
            <w:bCs/>
            <w:color w:val="000000"/>
            <w:lang w:val="es-ES_tradnl"/>
          </w:rPr>
          <w:t xml:space="preserve">EN EL 150° ANIVERSARIO DE LA MUERTE </w:t>
        </w:r>
        <w:r>
          <w:rPr>
            <w:rStyle w:val="InternetLink"/>
            <w:b/>
            <w:bCs/>
            <w:color w:val="000000"/>
            <w:u w:val="single"/>
            <w:lang w:val="es-ES_tradnl"/>
          </w:rPr>
          <w:br/>
        </w:r>
        <w:r>
          <w:rPr>
            <w:rStyle w:val="InternetLink"/>
            <w:b/>
            <w:bCs/>
            <w:color w:val="000000"/>
            <w:lang w:val="es-ES_tradnl"/>
          </w:rPr>
          <w:t>DE SAN JUAN MARÍA VIANNEY</w:t>
        </w:r>
      </w:hyperlink>
      <w:r>
        <w:rPr>
          <w:b/>
          <w:bCs/>
          <w:color w:val="000000"/>
          <w:lang w:val="es-ES_tradnl"/>
        </w:rPr>
        <w:t xml:space="preserve"> </w:t>
      </w:r>
    </w:p>
    <w:p>
      <w:pPr>
        <w:pStyle w:val="NormaleWeb"/>
        <w:jc w:val="center"/>
        <w:rPr>
          <w:color w:val="000000"/>
          <w:lang w:val="es-ES_tradnl"/>
        </w:rPr>
      </w:pPr>
      <w:r>
        <w:rPr>
          <w:b/>
          <w:bCs/>
          <w:i/>
          <w:iCs/>
          <w:color w:val="000000"/>
          <w:sz w:val="27"/>
          <w:szCs w:val="27"/>
          <w:lang w:val="es-ES_tradnl"/>
        </w:rPr>
        <w:t xml:space="preserve">HOMILÍA DE SU SANTIDAD BENEDICTO XVI </w:t>
      </w:r>
    </w:p>
    <w:p>
      <w:pPr>
        <w:pStyle w:val="NormaleWeb"/>
        <w:jc w:val="center"/>
        <w:rPr>
          <w:color w:val="000000"/>
          <w:lang w:val="es-ES_tradnl"/>
        </w:rPr>
      </w:pPr>
      <w:r>
        <w:rPr>
          <w:i/>
          <w:iCs/>
          <w:color w:val="000000"/>
          <w:lang w:val="es-ES_tradnl"/>
        </w:rPr>
        <w:t>Basílica de San Pedro</w:t>
        <w:br/>
        <w:t>Viernes 19 de junio de 2009</w:t>
      </w:r>
    </w:p>
    <w:p>
      <w:pPr>
        <w:pStyle w:val="NormaleWeb"/>
        <w:jc w:val="both"/>
        <w:rPr>
          <w:color w:val="000000"/>
          <w:lang w:val="es-ES_tradnl"/>
        </w:rPr>
      </w:pPr>
      <w:r>
        <w:rPr>
          <w:color w:val="000000"/>
          <w:lang w:val="es-ES_tradnl"/>
        </w:rPr>
        <w:t> </w:t>
      </w:r>
    </w:p>
    <w:p>
      <w:pPr>
        <w:pStyle w:val="NormaleWeb"/>
        <w:jc w:val="both"/>
        <w:rPr/>
      </w:pPr>
      <w:r>
        <w:rPr>
          <w:i/>
          <w:iCs/>
          <w:color w:val="000000"/>
          <w:lang w:val="es-ES_tradnl"/>
        </w:rPr>
        <w:t>Queridos hermanos y hermanas</w:t>
      </w:r>
      <w:r>
        <w:rPr>
          <w:color w:val="000000"/>
          <w:lang w:val="es-ES_tradnl"/>
        </w:rPr>
        <w:t xml:space="preserve">: </w:t>
      </w:r>
    </w:p>
    <w:p>
      <w:pPr>
        <w:pStyle w:val="NormaleWeb"/>
        <w:jc w:val="both"/>
        <w:rPr/>
      </w:pPr>
      <w:r>
        <w:rPr>
          <w:color w:val="000000"/>
          <w:lang w:val="es-ES_tradnl"/>
        </w:rPr>
        <w:t>En la antífona del Magníficat dentro de poco cantaremos: "Nos acogió el Señor en su seno y en su corazón", "</w:t>
      </w:r>
      <w:r>
        <w:rPr>
          <w:i/>
          <w:iCs/>
          <w:color w:val="000000"/>
          <w:lang w:val="es-ES_tradnl"/>
        </w:rPr>
        <w:t>Suscepit nos Dominus in sinum et cor suum</w:t>
      </w:r>
      <w:r>
        <w:rPr>
          <w:color w:val="000000"/>
          <w:lang w:val="es-ES_tradnl"/>
        </w:rPr>
        <w:t xml:space="preserve">". En el Antiguo Testamento se habla veintiséis veces del corazón de Dios, considerado como el órgano de su voluntad: el hombre es juzgado en referencia al corazón de Dios. A causa del dolor que su corazón siente por los pecados del hombre, Dios decide el diluvio, pero después se conmueve ante la debilidad humana y perdona. Luego hay un pasaje del Antiguo Testamento en el que el tema del corazón de Dios se expresa de manera muy clara: se encuentra en el capítulo 11 del libro del profeta Oseas, donde los primeros versículos describen la dimensión del amor con el que el Señor se dirigió a Israel en el alba de su historia: "Cuando Israel era niño, yo lo amé, y de Egipto llamé a mi hijo" (v. 1). En realidad, a la incansable predilección divina Israel responde con indiferencia e incluso con ingratitud. "Cuanto más los llamaba —se ve obligado a constatar el Señor—, más se alejaban de mí" (v. 2). Sin embargo, no abandona a Israel en manos de sus enemigos, pues "mi corazón —dice el Creador del universo— se conmueve en mi interior, y a la vez se estremecen mis entrañas" (v. 8). </w:t>
      </w:r>
    </w:p>
    <w:p>
      <w:pPr>
        <w:pStyle w:val="NormaleWeb"/>
        <w:jc w:val="both"/>
        <w:rPr/>
      </w:pPr>
      <w:r>
        <w:rPr>
          <w:color w:val="000000"/>
          <w:lang w:val="es-ES_tradnl"/>
        </w:rPr>
        <w:t xml:space="preserve">¡El corazón de Dios se estremece de compasión! En esta solemnidad del Sagrado Corazón de Jesús la Iglesia presenta a nuestra contemplación este misterio, el misterio del corazón de un Dios que se conmueve y derrama todo su amor sobre la humanidad. Un amor misterioso, que en los textos del Nuevo Testamento se nos revela como inconmensurable pasión de Dios por el hombre. No se rinde ante la ingratitud, ni siquiera ante el rechazo del pueblo que se ha escogido; más aún, con infinita misericordia envía al mundo a su Hijo unigénito para que cargue sobre sí el destino del amor destruido; para que, derrotando el poder del mal y de la muerte, restituya la dignidad de hijos a los seres humanos esclavizados por el pecado. Todo esto a caro precio: el Hijo unigénito del Padre se inmola en la cruz: "Habiendo amado a los suyos que estaban en el mundo, los amó hasta el extremo" </w:t>
      </w:r>
      <w:r>
        <w:rPr>
          <w:i/>
          <w:iCs/>
          <w:color w:val="000000"/>
          <w:lang w:val="es-ES_tradnl"/>
        </w:rPr>
        <w:t>(Jn</w:t>
      </w:r>
      <w:r>
        <w:rPr>
          <w:color w:val="000000"/>
          <w:lang w:val="es-ES_tradnl"/>
        </w:rPr>
        <w:t xml:space="preserve"> 13, 1). Símbolo de este amor que va más allá de la muerte es su costado atravesado por una lanza. A este respecto, un testigo ocular, el apóstol san Juan, afirma: "Uno de los soldados le atravesó el costado con una lanza y al instante salió sangre y agua" (</w:t>
      </w:r>
      <w:r>
        <w:rPr>
          <w:i/>
          <w:iCs/>
          <w:color w:val="000000"/>
          <w:lang w:val="es-ES_tradnl"/>
        </w:rPr>
        <w:t>Jn</w:t>
      </w:r>
      <w:r>
        <w:rPr>
          <w:color w:val="000000"/>
          <w:lang w:val="es-ES_tradnl"/>
        </w:rPr>
        <w:t xml:space="preserve"> 19, 34). </w:t>
      </w:r>
    </w:p>
    <w:p>
      <w:pPr>
        <w:pStyle w:val="NormaleWeb"/>
        <w:jc w:val="both"/>
        <w:rPr/>
      </w:pPr>
      <w:r>
        <w:rPr>
          <w:color w:val="000000"/>
          <w:lang w:val="es-ES_tradnl"/>
        </w:rPr>
        <w:t xml:space="preserve">Queridos hermanos y hermanas, os doy las gracias porque, respondiendo a mi invitación, habéis venido en gran número a esta celebración con la que entramos en el Año sacerdotal. Saludo a los señores cardenales y a los obispos, en particular al cardenal prefecto y al secretario de la Congregación para el clero, así como a sus colaboradores, y al obispo de Ars. Saludo a los sacerdotes y a los seminaristas de los diversos colegios de Roma; a los religiosos, a las religiosas y a todos los fieles. Dirijo un saludo especial </w:t>
      </w:r>
      <w:hyperlink r:id="rId4">
        <w:r>
          <w:rPr>
            <w:rStyle w:val="InternetLink"/>
            <w:color w:val="000000"/>
            <w:lang w:val="es-ES_tradnl"/>
          </w:rPr>
          <w:t>a Su Beatitud Ignace Youssif Younan</w:t>
        </w:r>
      </w:hyperlink>
      <w:r>
        <w:rPr>
          <w:color w:val="000000"/>
          <w:lang w:val="es-ES_tradnl"/>
        </w:rPr>
        <w:t>, patriarca de Antioquía de los sirios, que ha venido a Roma para encontrarse conmigo y manifestar públicamente la "</w:t>
      </w:r>
      <w:r>
        <w:rPr>
          <w:i/>
          <w:iCs/>
          <w:color w:val="000000"/>
          <w:lang w:val="es-ES_tradnl"/>
        </w:rPr>
        <w:t>ecclesiastica communio</w:t>
      </w:r>
      <w:r>
        <w:rPr>
          <w:color w:val="000000"/>
          <w:lang w:val="es-ES_tradnl"/>
        </w:rPr>
        <w:t xml:space="preserve">" que le he concedido. </w:t>
      </w:r>
    </w:p>
    <w:p>
      <w:pPr>
        <w:pStyle w:val="NormaleWeb"/>
        <w:jc w:val="both"/>
        <w:rPr/>
      </w:pPr>
      <w:r>
        <w:rPr>
          <w:color w:val="000000"/>
          <w:lang w:val="es-ES_tradnl"/>
        </w:rPr>
        <w:t>Queridos hermanos y hermanas, detengámonos a contemplar juntos el Corazón traspasado del Crucificado. En la lectura breve, tomada de la carta de san Pablo a los Efesios, acabamos de escuchar una vez más que "Dios, rico en misericordia, por el gran amor con que nos amó, estando muertos a causa de nuestros delitos, nos vivificó juntamente con Cristo (...) y con él nos resucitó y nos hizo sentar en los cielos en Cristo Jesús" (</w:t>
      </w:r>
      <w:r>
        <w:rPr>
          <w:i/>
          <w:iCs/>
          <w:color w:val="000000"/>
          <w:lang w:val="es-ES_tradnl"/>
        </w:rPr>
        <w:t>Ef</w:t>
      </w:r>
      <w:r>
        <w:rPr>
          <w:color w:val="000000"/>
          <w:lang w:val="es-ES_tradnl"/>
        </w:rPr>
        <w:t xml:space="preserve"> 2, 4-6). Estar en Cristo Jesús significa ya sentarse en los cielos. En el Corazón de Jesús se expresa el núcleo esencial del cristianismo; en Cristo se nos revela y entrega toda la novedad revolucionaria del Evangelio: el Amor que nos salva y nos hace vivir ya en la eternidad de Dios. El evangelista san Juan escribe: "Tanto amó Dios al mundo que dio a su Hijo único, para que todo el que crea en él no perezca, sino que tenga vida eterna" (</w:t>
      </w:r>
      <w:r>
        <w:rPr>
          <w:i/>
          <w:iCs/>
          <w:color w:val="000000"/>
          <w:lang w:val="es-ES_tradnl"/>
        </w:rPr>
        <w:t xml:space="preserve">Jn </w:t>
      </w:r>
      <w:r>
        <w:rPr>
          <w:color w:val="000000"/>
          <w:lang w:val="es-ES_tradnl"/>
        </w:rPr>
        <w:t xml:space="preserve">3, 16). Su Corazón divino llama entonces a nuestro corazón; nos invita a salir de nosotros mismos y a abandonar nuestras seguridades humanas para fiarnos de él y, siguiendo su ejemplo, a hacer de nosotros mismos un don de amor sin reservas. </w:t>
      </w:r>
    </w:p>
    <w:p>
      <w:pPr>
        <w:pStyle w:val="NormaleWeb"/>
        <w:jc w:val="both"/>
        <w:rPr/>
      </w:pPr>
      <w:r>
        <w:rPr>
          <w:color w:val="000000"/>
          <w:lang w:val="es-ES_tradnl"/>
        </w:rPr>
        <w:t xml:space="preserve">Aunque es verdad que la invitación de Jesús a "permanecer en su amor" (cf. </w:t>
      </w:r>
      <w:r>
        <w:rPr>
          <w:i/>
          <w:iCs/>
          <w:color w:val="000000"/>
          <w:lang w:val="es-ES_tradnl"/>
        </w:rPr>
        <w:t>Jn</w:t>
      </w:r>
      <w:r>
        <w:rPr>
          <w:color w:val="000000"/>
          <w:lang w:val="es-ES_tradnl"/>
        </w:rPr>
        <w:t xml:space="preserve"> 15, 9) se dirige a todo bautizado, en la fiesta del Sagrado Corazón de Jesús, Jornada de santificación sacerdotal, esa invitación resuena con mayor fuerza para nosotros, los sacerdotes, de modo particular esta tarde, </w:t>
      </w:r>
      <w:hyperlink r:id="rId5">
        <w:r>
          <w:rPr>
            <w:rStyle w:val="InternetLink"/>
            <w:color w:val="000000"/>
            <w:lang w:val="es-ES_tradnl"/>
          </w:rPr>
          <w:t>solemne inicio del Año sacerdotal</w:t>
        </w:r>
      </w:hyperlink>
      <w:r>
        <w:rPr>
          <w:color w:val="000000"/>
          <w:lang w:val="es-ES_tradnl"/>
        </w:rPr>
        <w:t xml:space="preserve">, que he convocado con ocasión del 150° aniversario de la muerte del santo cura de Ars. Me viene inmediatamente a la mente una hermosa y conmovedora afirmación suya, recogida en el </w:t>
      </w:r>
      <w:hyperlink r:id="rId6">
        <w:r>
          <w:rPr>
            <w:rStyle w:val="InternetLink"/>
            <w:i/>
            <w:iCs/>
            <w:color w:val="000000"/>
            <w:lang w:val="es-ES_tradnl"/>
          </w:rPr>
          <w:t>Catecismo de la Iglesia católica</w:t>
        </w:r>
        <w:r>
          <w:rPr>
            <w:rStyle w:val="InternetLink"/>
            <w:color w:val="000000"/>
            <w:lang w:val="es-ES_tradnl"/>
          </w:rPr>
          <w:t>:</w:t>
        </w:r>
      </w:hyperlink>
      <w:r>
        <w:rPr>
          <w:color w:val="000000"/>
          <w:lang w:val="es-ES_tradnl"/>
        </w:rPr>
        <w:t xml:space="preserve"> "El sacerdocio es el amor del Corazón de Jesús" (n.1589). </w:t>
      </w:r>
    </w:p>
    <w:p>
      <w:pPr>
        <w:pStyle w:val="NormaleWeb"/>
        <w:jc w:val="both"/>
        <w:rPr>
          <w:color w:val="000000"/>
          <w:lang w:val="es-ES_tradnl"/>
        </w:rPr>
      </w:pPr>
      <w:r>
        <w:rPr>
          <w:color w:val="000000"/>
          <w:lang w:val="es-ES_tradnl"/>
        </w:rPr>
        <w:t xml:space="preserve">¿Cómo no recordar con conmoción que de este Corazón ha brotado directamente el don de nuestro ministerio sacerdotal? ¿Cómo olvidar que los presbíteros hemos sido consagrados para servir, humilde y autorizadamente, al sacerdocio común de los fieles? Nuestra misión es indispensable para la Iglesia y para el mundo, que exige fidelidad plena a Cristo y unión incesante con él, o sea, permanecer en su amor; esto exige que busquemos constantemente la santidad, el permanecer en su amor, como hizo san Juan María Vianney. </w:t>
      </w:r>
    </w:p>
    <w:p>
      <w:pPr>
        <w:pStyle w:val="NormaleWeb"/>
        <w:jc w:val="both"/>
        <w:rPr/>
      </w:pPr>
      <w:hyperlink r:id="rId7">
        <w:r>
          <w:rPr>
            <w:rStyle w:val="InternetLink"/>
            <w:color w:val="000000"/>
            <w:lang w:val="es-ES_tradnl"/>
          </w:rPr>
          <w:t>En la carta que os he dirigido con motivo de este Año jubilar especial</w:t>
        </w:r>
      </w:hyperlink>
      <w:r>
        <w:rPr>
          <w:color w:val="000000"/>
          <w:lang w:val="es-ES_tradnl"/>
        </w:rPr>
        <w:t xml:space="preserve">, queridos hermanos sacerdotes, he puesto de relieve algunos aspectos que caracterizan nuestro ministerio, haciendo referencia al ejemplo y a la enseñanza del santo cura de Ars, modelo y protector de todos nosotros los sacerdotes, y en particular de los párrocos. Espero que esta carta os ayude e impulse a hacer de este año una ocasión propicia para crecer en la intimidad con Jesús, que cuenta con nosotros, sus ministros, para difundir y consolidar su reino, para difundir su amor, su verdad. Y, por tanto, "a ejemplo del santo cura de Ars —así concluía mi carta—, dejaos conquistar por Él y seréis también vosotros, en el mundo de hoy, mensajeros de esperanza, reconciliación y paz". </w:t>
      </w:r>
    </w:p>
    <w:p>
      <w:pPr>
        <w:pStyle w:val="NormaleWeb"/>
        <w:jc w:val="both"/>
        <w:rPr>
          <w:color w:val="000000"/>
          <w:lang w:val="es-ES_tradnl"/>
        </w:rPr>
      </w:pPr>
      <w:r>
        <w:rPr>
          <w:color w:val="000000"/>
          <w:lang w:val="es-ES_tradnl"/>
        </w:rPr>
        <w:t xml:space="preserve">Dejarse conquistar totalmente por Cristo. Este fue el objetivo de toda la vida de san Pablo, al que hemos dirigido nuestra atención durante el Año paulino, que ya está a punto de concluir; y esta fue la meta de todo el ministerio del santo cura de Ars, a quien invocaremos de modo especial durante el Año sacerdotal. Que este sea también el objetivo principal de cada uno de nosotros. Para ser ministros al servicio del Evangelio es ciertamente útil y necesario el estudio, con una esmerada y permanente formación teológica y pastoral, pero más necesaria aún es la "ciencia del amor", que sólo se aprende de "corazón a corazón" con Cristo. Él nos llama a partir el pan de su amor, a perdonar los pecados y a guiar al rebaño en su nombre. Precisamente por este motivo no debemos alejarnos nunca del manantial del Amor que es su Corazón traspasado en la cruz. </w:t>
      </w:r>
    </w:p>
    <w:p>
      <w:pPr>
        <w:pStyle w:val="NormaleWeb"/>
        <w:jc w:val="both"/>
        <w:rPr>
          <w:color w:val="000000"/>
          <w:lang w:val="es-ES_tradnl"/>
        </w:rPr>
      </w:pPr>
      <w:r>
        <w:rPr>
          <w:color w:val="000000"/>
          <w:lang w:val="es-ES_tradnl"/>
        </w:rPr>
        <w:t xml:space="preserve">Sólo así podremos cooperar eficazmente al misterioso "designio del Padre", que consiste en "hacer de Cristo el corazón del mundo". Designio que se realiza en la historia en la medida en que Jesús se convierte en el Corazón de los corazones humanos, comenzando por aquellos que están llamados a estar más cerca de él, precisamente los sacerdotes. Las "promesas sacerdotales", que pronunciamos el día de nuestra ordenación y que renovamos cada año, el Jueves santo, en la Misa Crismal, nos vuelven a recordar este constante compromiso. </w:t>
      </w:r>
    </w:p>
    <w:p>
      <w:pPr>
        <w:pStyle w:val="NormaleWeb"/>
        <w:jc w:val="both"/>
        <w:rPr/>
      </w:pPr>
      <w:r>
        <w:rPr>
          <w:color w:val="000000"/>
          <w:lang w:val="es-ES_tradnl"/>
        </w:rPr>
        <w:t xml:space="preserve">Incluso nuestras carencias, nuestros límites y debilidades deben volvernos a conducir al Corazón de Jesús. Si es verdad que los pecadores, al contemplarlo, deben sentirse impulsados por él al necesario "dolor de los pecados" que los vuelva a conducir al Padre, esto vale aún más para los ministros sagrados. A este respecto, ¿cómo olvidar que nada hace sufrir más a la Iglesia, Cuerpo de Cristo, que los pecados de sus pastores, sobre todo de aquellos que se convierten en "ladrones de las ovejas" (cf. </w:t>
      </w:r>
      <w:r>
        <w:rPr>
          <w:i/>
          <w:iCs/>
          <w:color w:val="000000"/>
          <w:lang w:val="es-ES_tradnl"/>
        </w:rPr>
        <w:t>Jn</w:t>
      </w:r>
      <w:r>
        <w:rPr>
          <w:color w:val="000000"/>
          <w:lang w:val="es-ES_tradnl"/>
        </w:rPr>
        <w:t xml:space="preserve"> 10, 1 ss), ya sea porque las desvían con sus doctrinas privadas, ya sea porque las atan con lazos de pecado y de muerte? También se dirige a nosotros, queridos sacerdotes, el llamamiento a la conversión y a recurrir a la Misericordia divina; asimismo, debemos dirigir con humildad una súplica apremiante e incesante al Corazón de Jesús para que nos preserve del terrible peligro de dañar a aquellos a quienes debemos salvar. </w:t>
      </w:r>
    </w:p>
    <w:p>
      <w:pPr>
        <w:pStyle w:val="NormaleWeb"/>
        <w:jc w:val="both"/>
        <w:rPr/>
      </w:pPr>
      <w:r>
        <w:rPr>
          <w:color w:val="000000"/>
          <w:lang w:val="es-ES_tradnl"/>
        </w:rPr>
        <w:t xml:space="preserve">Hace poco he podido venerar, en la capilla del Coro, la reliquia del santo cura de Ars: su corazón. Un corazón inflamado de amor divino, que se conmovía al pensar en la dignidad del sacerdote y hablaba a los fieles con un tono conmovedor y sublime, afirmando que "después de Dios, el sacerdote lo es todo... Él mismo no se entenderá bien sino en el cielo" (cf. </w:t>
      </w:r>
      <w:hyperlink r:id="rId8">
        <w:r>
          <w:rPr>
            <w:rStyle w:val="InternetLink"/>
            <w:i/>
            <w:iCs/>
            <w:color w:val="000000"/>
            <w:lang w:val="es-ES_tradnl"/>
          </w:rPr>
          <w:t>Carta para el Año sacerdotal</w:t>
        </w:r>
      </w:hyperlink>
      <w:r>
        <w:rPr>
          <w:color w:val="000000"/>
          <w:lang w:val="es-ES_tradnl"/>
        </w:rPr>
        <w:t xml:space="preserve">). Cultivemos queridos hermanos, esta misma conmoción, ya sea para cumplir nuestro ministerio con generosidad y entrega, ya sea para conservar en el alma un verdadero "temor de Dios": el temor de poder privar de tanto bien, por nuestra negligencia o culpa, a las almas que nos han sido encomendadas, o —¡Dios no lo quiera!— de poderlas dañar. </w:t>
      </w:r>
    </w:p>
    <w:p>
      <w:pPr>
        <w:pStyle w:val="NormaleWeb"/>
        <w:jc w:val="both"/>
        <w:rPr>
          <w:color w:val="000000"/>
          <w:lang w:val="es-ES_tradnl"/>
        </w:rPr>
      </w:pPr>
      <w:r>
        <w:rPr>
          <w:color w:val="000000"/>
          <w:lang w:val="es-ES_tradnl"/>
        </w:rPr>
        <w:t xml:space="preserve">La Iglesia necesita sacerdotes santos; ministros que ayuden a los fieles a experimentar el amor misericordioso del Señor y sean sus testigos convencidos. En la adoración eucarística, que seguirá a la celebración de las Vísperas, pediremos al Señor que inflame el corazón de cada presbítero con la "caridad pastoral" capaz de configurar su "yo" personal al de Jesús sacerdote, para poderlo imitar en la entrega más completa. </w:t>
      </w:r>
    </w:p>
    <w:p>
      <w:pPr>
        <w:pStyle w:val="NormaleWeb"/>
        <w:jc w:val="both"/>
        <w:rPr>
          <w:color w:val="000000"/>
          <w:lang w:val="es-ES_tradnl"/>
        </w:rPr>
      </w:pPr>
      <w:r>
        <w:rPr>
          <w:color w:val="000000"/>
          <w:lang w:val="es-ES_tradnl"/>
        </w:rPr>
        <w:t xml:space="preserve">Que nos obtenga esta gracia la Virgen María, cuyo Inmaculado Corazón contemplaremos mañana con viva fe. El santo cura de Ars sentía una filial devoción hacia ella, hasta el punto de que en 1836, antes de la proclamación del dogma de la Inmaculada Concepción, ya había consagrado su parroquia a María "concebida sin pecado". Y mantuvo la costumbre de renovar a menudo esta ofrenda de la parroquia a la santísima Virgen, enseñando a los fieles que "basta con dirigirse a ella para ser escuchados", por el simple motivo de que ella "desea sobre todo vernos felices". </w:t>
      </w:r>
    </w:p>
    <w:p>
      <w:pPr>
        <w:pStyle w:val="NormaleWeb"/>
        <w:jc w:val="both"/>
        <w:rPr/>
      </w:pPr>
      <w:r>
        <w:rPr>
          <w:color w:val="000000"/>
          <w:lang w:val="es-ES_tradnl"/>
        </w:rPr>
        <w:t xml:space="preserve">Que nos acompañe la Virgen santísima, nuestra Madre, en el Año sacerdotal que hoy iniciamos, a fin de que podamos ser guías firmes e iluminados para los fieles que el Señor encomienda a nuestro cuidado pastoral. </w:t>
      </w:r>
      <w:r>
        <w:rPr>
          <w:color w:val="000000"/>
        </w:rPr>
        <w:t xml:space="preserve">¡Amén!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news_services/liturgy/libretti/2009/20090619_apertura_anno-sac.pdf" TargetMode="External"/><Relationship Id="rId3" Type="http://schemas.openxmlformats.org/officeDocument/2006/relationships/hyperlink" Target="http://www.vatican.va/special/anno_sac/index_sp.html" TargetMode="External"/><Relationship Id="rId4" Type="http://schemas.openxmlformats.org/officeDocument/2006/relationships/hyperlink" Target="http://www.vatican.va/holy_father/benedict_xvi/speeches/2009/june/documents/hf_ben-xvi_spe_20090619_ignace-youssif_sp.html" TargetMode="External"/><Relationship Id="rId5" Type="http://schemas.openxmlformats.org/officeDocument/2006/relationships/hyperlink" Target="http://www.vatican.va/special/anno_sac/index_sp.html" TargetMode="External"/><Relationship Id="rId6" Type="http://schemas.openxmlformats.org/officeDocument/2006/relationships/hyperlink" Target="http://www.vatican.va/archive/ESL0022/__P4Z.HTM" TargetMode="External"/><Relationship Id="rId7" Type="http://schemas.openxmlformats.org/officeDocument/2006/relationships/hyperlink" Target="http://www.vatican.va/holy_father/benedict_xvi/letters/2009/documents/hf_ben-xvi_let_20090616_anno-sacerdotale_sp.html" TargetMode="External"/><Relationship Id="rId8" Type="http://schemas.openxmlformats.org/officeDocument/2006/relationships/hyperlink" Target="http://www.vatican.va/holy_father/benedict_xvi/letters/2009/documents/hf_ben-xvi_let_20090616_anno-sacerdotale_sp.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4:00Z</dcterms:created>
  <dc:creator>ahaag</dc:creator>
  <dc:description/>
  <cp:keywords/>
  <dc:language>en-US</dc:language>
  <cp:lastModifiedBy>ahaag</cp:lastModifiedBy>
  <dcterms:modified xsi:type="dcterms:W3CDTF">2009-07-07T08:34:00Z</dcterms:modified>
  <cp:revision>1</cp:revision>
  <dc:subject/>
  <dc:title>REZO DE LAS SEGUNDAS VÍSPERAS </dc:title>
</cp:coreProperties>
</file>