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BENEDETTO XVI </w:t>
      </w:r>
    </w:p>
    <w:p>
      <w:pPr>
        <w:pStyle w:val="Normal"/>
        <w:spacing w:before="280" w:after="280"/>
        <w:jc w:val="center"/>
        <w:rPr/>
      </w:pPr>
      <w:r>
        <w:rPr>
          <w:b/>
          <w:bCs/>
          <w:i/>
          <w:iCs/>
          <w:sz w:val="27"/>
          <w:szCs w:val="27"/>
        </w:rPr>
        <w:t>UDIENZA GENERALE</w:t>
      </w:r>
      <w:r>
        <w:rPr>
          <w:i/>
          <w:iCs/>
        </w:rPr>
        <w:t xml:space="preserve"> </w:t>
      </w:r>
    </w:p>
    <w:p>
      <w:pPr>
        <w:pStyle w:val="Normal"/>
        <w:spacing w:before="280" w:after="280"/>
        <w:jc w:val="center"/>
        <w:rPr/>
      </w:pPr>
      <w:r>
        <w:rPr>
          <w:i/>
          <w:iCs/>
        </w:rPr>
        <w:t>Piazza San Pietro</w:t>
        <w:br/>
        <w:t>Mercoledì, 1° luglio 2009</w:t>
      </w:r>
      <w:r>
        <w:rPr/>
        <w:t xml:space="preserve"> </w:t>
      </w:r>
    </w:p>
    <w:p>
      <w:pPr>
        <w:pStyle w:val="Normal"/>
        <w:spacing w:before="280" w:after="280"/>
        <w:jc w:val="center"/>
        <w:rPr>
          <w:b/>
          <w:b/>
          <w:bCs/>
          <w:i/>
          <w:i/>
          <w:iCs/>
        </w:rPr>
      </w:pPr>
      <w:r>
        <w:rPr>
          <w:b/>
          <w:bCs/>
          <w:i/>
          <w:iCs/>
        </w:rPr>
        <w:t> </w:t>
      </w:r>
      <w:r>
        <w:rPr>
          <w:rFonts w:eastAsia="Times New Roman"/>
          <w:b/>
          <w:bCs/>
          <w:i/>
          <w:iCs/>
        </w:rPr>
        <w:t xml:space="preserve"> </w:t>
      </w:r>
    </w:p>
    <w:p>
      <w:pPr>
        <w:pStyle w:val="Normal"/>
        <w:spacing w:before="280" w:after="280"/>
        <w:jc w:val="both"/>
        <w:rPr>
          <w:i/>
          <w:i/>
          <w:iCs/>
        </w:rPr>
      </w:pPr>
      <w:r>
        <w:rPr>
          <w:i/>
          <w:iCs/>
        </w:rPr>
        <w:t>Cari fratelli e sorelle,</w:t>
      </w:r>
    </w:p>
    <w:p>
      <w:pPr>
        <w:pStyle w:val="Normal"/>
        <w:spacing w:before="280" w:after="280"/>
        <w:jc w:val="both"/>
        <w:rPr/>
      </w:pPr>
      <w:r>
        <w:rPr/>
        <w:t xml:space="preserve">con la </w:t>
      </w:r>
      <w:hyperlink r:id="rId2">
        <w:r>
          <w:rPr>
            <w:rStyle w:val="InternetLink"/>
            <w:u w:val="single"/>
          </w:rPr>
          <w:t>celebrazione dei Primi Vespri della solennità dei santi apostoli Pietro e Paolo nella Basilica di san Paolo fuori le Mura</w:t>
        </w:r>
      </w:hyperlink>
      <w:r>
        <w:rPr/>
        <w:t xml:space="preserve"> si è chiuso, come sapete il 28 giugno, l’Anno Paolino, a ricordo del secondo millennio della nascita dell’Apostolo delle genti. Rendiamo grazie al Signore per i frutti spirituali, che questa importante iniziativa ha apportato in tante comunità cristiane. Quale preziosa eredità dell’Anno Paolino, possiamo raccogliere l’invito dell’Apostolo ad approfondire la conoscenza del mistero di Cristo, perché sia Lui il cuore e il centro della nostra esistenza personale e comunitaria. E’ questa infatti la condizione indispensabile per un vero rinnovamento spirituale ed ecclesiale. Come ebbi a sottolineare già durante la </w:t>
      </w:r>
      <w:hyperlink r:id="rId3">
        <w:r>
          <w:rPr>
            <w:rStyle w:val="InternetLink"/>
            <w:u w:val="single"/>
          </w:rPr>
          <w:t>prima Celebrazione eucaristica nella Cappella Sistina dopo la mia elezione</w:t>
        </w:r>
      </w:hyperlink>
      <w:r>
        <w:rPr/>
        <w:t xml:space="preserve"> a successore dell’apostolo Pietro, è proprio dalla piena comunione con Cristo che “scaturisce ogni altro elemento della vita della Chiesa, in primo luogo la comunione tra tutti i fedeli, l’impegno di annuncio e di testimonianza del Vangelo, l’ardore della carità verso tutti, specialmente verso i poveri e i piccoli” (cfr </w:t>
      </w:r>
      <w:r>
        <w:rPr>
          <w:i/>
          <w:iCs/>
        </w:rPr>
        <w:t>Insegnamenti</w:t>
      </w:r>
      <w:r>
        <w:rPr/>
        <w:t>, I, 2005, pp. 8-13). Ciò vale in primo luogo per i sacerdoti. Per questo, ringraziamo la Provvidenza di Dio che ci offre la possibilità adesso di celebrare l’</w:t>
      </w:r>
      <w:hyperlink r:id="rId4">
        <w:r>
          <w:rPr>
            <w:rStyle w:val="InternetLink"/>
            <w:u w:val="single"/>
          </w:rPr>
          <w:t>Anno Sacerdotale</w:t>
        </w:r>
      </w:hyperlink>
      <w:r>
        <w:rPr/>
        <w:t>. Auspico di cuore che esso costituisca per ogni sacerdote un’opportunità di rinnovamento interiore e, conseguentemente, di saldo rinvigorimento nell’impegno per la propria missione.</w:t>
      </w:r>
    </w:p>
    <w:p>
      <w:pPr>
        <w:pStyle w:val="Normal"/>
        <w:spacing w:before="280" w:after="280"/>
        <w:jc w:val="both"/>
        <w:rPr/>
      </w:pPr>
      <w:r>
        <w:rPr/>
        <w:t xml:space="preserve">Come durante l’Anno Paolino nostro riferimento costante è stato san Paolo, così nei prossimi mesi guarderemo in primo luogo a san Giovanni Maria Vianney, il santo Curato d’Ars, ricordandone il 150° anniversario della morte. Nella </w:t>
      </w:r>
      <w:hyperlink r:id="rId5">
        <w:r>
          <w:rPr>
            <w:rStyle w:val="InternetLink"/>
            <w:u w:val="single"/>
          </w:rPr>
          <w:t>lettera che per questa occasione ho scritto ai sacerdoti</w:t>
        </w:r>
      </w:hyperlink>
      <w:r>
        <w:rPr/>
        <w:t xml:space="preserve">, ho voluto sottolineare quel che maggiormente risplende nell’esistenza di questo umile ministro dell’altare: “la sua totale identificazione col proprio ministero”. Egli amava dire che “un buon pastore, un pastore secondo il cuore di Dio, è il più grande tesoro che il buon Dio possa accordare ad una parrocchia e uno dei doni più preziosi della misericordia divina”. E, quasi non riuscendo a capacitarsi della grandezza del </w:t>
      </w:r>
      <w:r>
        <w:rPr>
          <w:i/>
          <w:iCs/>
        </w:rPr>
        <w:t>dono</w:t>
      </w:r>
      <w:r>
        <w:rPr/>
        <w:t xml:space="preserve"> e del </w:t>
      </w:r>
      <w:r>
        <w:rPr>
          <w:i/>
          <w:iCs/>
        </w:rPr>
        <w:t>compito</w:t>
      </w:r>
      <w:r>
        <w:rPr/>
        <w:t xml:space="preserve"> affidati ad una povera creatura umana, sospirava: “Oh come il prete è grande!... Se egli si comprendesse, morirebbe... Dio gli obbedisce: egli pronuncia due parole e Nostro Signore scende dal cielo alla sua voce e si rinchiude in una piccola ostia”. </w:t>
      </w:r>
    </w:p>
    <w:p>
      <w:pPr>
        <w:pStyle w:val="Normal"/>
        <w:spacing w:before="280" w:after="280"/>
        <w:jc w:val="both"/>
        <w:rPr/>
      </w:pPr>
      <w:r>
        <w:rPr/>
        <w:t xml:space="preserve">In verità, proprio considerando il binomio “identità-missione”, ciascun sacerdote può meglio avvertire la necessità di quella progressiva immedesimazione con Cristo che gli garantisce la fedeltà e la fecondità della testimonianza evangelica. Lo stesso titolo dell’Anno Sacerdotale - </w:t>
      </w:r>
      <w:r>
        <w:rPr>
          <w:i/>
          <w:iCs/>
        </w:rPr>
        <w:t>Fedeltà di Cristo, fedeltà del sacerdote</w:t>
      </w:r>
      <w:r>
        <w:rPr/>
        <w:t xml:space="preserve"> - evidenzia che il dono della grazia divina precede ogni possibile umana risposta e realizzazione pastorale, e così, nella vita del sacerdote, annuncio missionario e culto non sono mai separabili, come non vanno mai separati identità ontologico-sacramentale e missione evangelizzatrice. Del resto il fine della missione di ogni presbitero, potremmo dire, è “cultuale”: perché tutti gli uomini possano offrirsi a Dio come ostia viva, santa e a lui gradita (cfr </w:t>
      </w:r>
      <w:hyperlink r:id="rId6">
        <w:r>
          <w:rPr>
            <w:rStyle w:val="InternetLink"/>
            <w:i/>
            <w:iCs/>
            <w:u w:val="single"/>
          </w:rPr>
          <w:t xml:space="preserve">Rm </w:t>
        </w:r>
        <w:r>
          <w:rPr>
            <w:rStyle w:val="InternetLink"/>
            <w:u w:val="single"/>
          </w:rPr>
          <w:t>12,1</w:t>
        </w:r>
      </w:hyperlink>
      <w:r>
        <w:rPr/>
        <w:t>), che nella creazione stessa, negli uomini diventa culto, lode del Creatore, ricevendone quella carità che sono chiamati a dispensare abbondantemente gli uni agli altri. Lo avvertivano chiaramente negli inizi del cristianesimo. San Giovanni Crisostomo diceva, ad esempio, che il sacramento dell’altare e il “sacramento del fratello” o, come dice, “sacramento del povero” costituiscono due aspetti dello stesso mistero. L’amore per il prossimo, l’attenzione alla giustizia e ai poveri non sono soltanto temi di una morale sociale, quanto piuttosto espressione di una concezione sacramentale della moralità cristiana, perché, attraverso il ministero dei presbiteri, si compie il sacrificio spirituale di tutti i fedeli, in unione con quello di Cristo, unico Mediatore: sacrificio che i presbiteri offrono in modo incruento e sacramentale in attesa della nuova venuta del Signore. Questa è la principale dimensione, essenzialmente missionaria e dinamica, dell’identità e del ministero sacerdotale: attraverso l’annuncio del Vangelo essi generano la fede in coloro che ancora non credono, perché possano unire al sacrificio di Cristo il loro sacrificio, che si traduce in amore per Dio e per il prossimo.</w:t>
      </w:r>
    </w:p>
    <w:p>
      <w:pPr>
        <w:pStyle w:val="Normal"/>
        <w:spacing w:before="280" w:after="280"/>
        <w:jc w:val="both"/>
        <w:rPr/>
      </w:pPr>
      <w:r>
        <w:rPr/>
        <w:t>Cari fratelli e sorelle, a fronte di tante incertezze e stanchezze anche nell’esercizio del ministero sacerdotale, è urgente il recupero di un giudizio chiaro ed inequivocabile sul primato assoluto della grazia divina, ricordando quanto scrive san Tommaso d’Aquino: “Il più piccolo dono della grazia supera il bene naturale di tutto l’universo” (</w:t>
      </w:r>
      <w:r>
        <w:rPr>
          <w:i/>
          <w:iCs/>
        </w:rPr>
        <w:t>Summa Theologiae</w:t>
      </w:r>
      <w:r>
        <w:rPr/>
        <w:t xml:space="preserve">, I-II, q. 113, a. 9, ad 2). La missione di ogni singolo presbitero dipenderà, pertanto, anche e soprattutto dalla consapevolezza della realtà sacramentale del suo “nuovo essere”. Dalla certezza della propria identità, non artificialmente costruita ma gratuitamente e divinamente donata ed accolta, dipende il sempre rinnovato entusiasmo del sacerdote per la missione. Anche per i presbiteri vale quanto ho scritto nell’Enciclica </w:t>
      </w:r>
      <w:hyperlink r:id="rId7">
        <w:r>
          <w:rPr>
            <w:rStyle w:val="InternetLink"/>
            <w:i/>
            <w:iCs/>
            <w:u w:val="single"/>
          </w:rPr>
          <w:t>Deus caritas est</w:t>
        </w:r>
      </w:hyperlink>
      <w:r>
        <w:rPr/>
        <w:t>: “All'inizio dell'essere cristiano non c'è una decisione etica o una grande idea, bensì l'incontro con un avvenimento, con una Persona, che dà alla vita un nuovo orizzonte e con ciò la direzione decisiva” (n. 1).</w:t>
      </w:r>
    </w:p>
    <w:p>
      <w:pPr>
        <w:pStyle w:val="Normal"/>
        <w:spacing w:before="280" w:after="280"/>
        <w:jc w:val="both"/>
        <w:rPr/>
      </w:pPr>
      <w:r>
        <w:rPr/>
        <w:t xml:space="preserve">Avendo ricevuto un così straordinario dono di grazia con la loro “consacrazione”, i presbiteri diventano testimoni permanenti del loro incontro con Cristo. Partendo proprio da questa interiore consapevolezza, essi possono svolgere appieno la loro “missione”, mediante l'annuncio della Parola e l'amministrazione dei Sacramenti. Dopo il </w:t>
      </w:r>
      <w:hyperlink r:id="rId8">
        <w:r>
          <w:rPr>
            <w:rStyle w:val="InternetLink"/>
            <w:u w:val="single"/>
          </w:rPr>
          <w:t>Concilio Vaticano II</w:t>
        </w:r>
      </w:hyperlink>
      <w:r>
        <w:rPr/>
        <w:t xml:space="preserve">, si è prodotta qua e là l'impressione che nella missione dei sacerdoti in questo nostro tempo, ci fosse qualcosa di più urgente; alcuni pensavano che si dovesse in primo luogo costruire una diversa società. La pagina evangelica, che abbiamo ascoltata all’inizio, sta invece a richiamare i due elementi essenziali del ministero sacerdotale. Gesù invia, in quel tempo e oggi, gli Apostoli ad annunciare il Vangelo e dà ad essi il potere di cacciare gli spiriti cattivi. “Annuncio” e “potere”, cioè “parola” e “sacramento” sono pertanto le due fondamentali colonne del servizio sacerdotale, al di là delle sue possibili molteplici configurazioni. </w:t>
      </w:r>
    </w:p>
    <w:p>
      <w:pPr>
        <w:pStyle w:val="Normal"/>
        <w:spacing w:before="280" w:after="280"/>
        <w:jc w:val="both"/>
        <w:rPr/>
      </w:pPr>
      <w:r>
        <w:rPr/>
        <w:t>Quando non si tiene conto del “dittico” consacrazione-missione, diventa veramente difficile comprendere l’identità del presbitero e del suo ministero nella Chiesa. Chi è infatti il presbitero, se non un uomo convertito e rinnovato dallo Spirito, che vive del rapporto personale con Cristo, facendone costantemente propri i criteri evangelici? Chi è il presbitero se non un uomo di unità e di verità, consapevole dei propri limiti e, nel contempo, della straordinaria grandezza della vocazione ricevuta, quella cioè di concorrere a dilatare il Regno di Dio fino agli estremi confini della terra? Sì! Il sacerdote è un uomo tutto del Signore, poiché è Dio stesso a chiamarlo ed a costituirlo nel suo servizio apostolico. E proprio essendo tutto del Signore, è tutto degli uomini, per gli uomini. Durante questo Anno Sacerdotale, che si protrarrà fino alla prossima solennità del Sacratissimo Cuore di Gesù, preghiamo per tutti i sacerdoti. Si moltiplichino nelle diocesi, nelle parrocchie, nelle comunità religiose specialmente quelle monastiche, nelle associazioni e nei movimenti, nelle varie aggregazioni pastorali presenti in tutto il mondo, iniziative di preghiera e, in particolare, di adorazione eucaristica, per la santificazione del clero e le vocazioni sacerdotali, rispondendo all’invito di Gesù a pregare “il Signore della messe perché mandi operai nella sua messe” (</w:t>
      </w:r>
      <w:hyperlink r:id="rId9">
        <w:r>
          <w:rPr>
            <w:rStyle w:val="InternetLink"/>
            <w:i/>
            <w:iCs/>
            <w:u w:val="single"/>
          </w:rPr>
          <w:t>Mt</w:t>
        </w:r>
        <w:r>
          <w:rPr>
            <w:rStyle w:val="InternetLink"/>
            <w:u w:val="single"/>
          </w:rPr>
          <w:t xml:space="preserve"> 9,38</w:t>
        </w:r>
      </w:hyperlink>
      <w:r>
        <w:rPr/>
        <w:t xml:space="preserve">). La preghiera è il primo impegno, la vera via di santificazione dei sacerdoti, e l’anima dell’autentica “pastorale vocazionale”. La scarsità numerica di ordinazioni sacerdotali in taluni Paesi non solo non deve scoraggiare, ma deve spingere a moltiplicare gli spazi di silenzio e di ascolto della Parola, a curare meglio la direzione spirituale e il sacramento della confessione, perché la voce di Dio, che sempre continua a chiamare e a confermare, possa essere ascoltata e prontamente seguita da tanti giovani. Chi prega non ha paura; chi prega non è mai solo; chi prega si salva! Modello di un’esistenza fatta preghiera è senz’altro san Giovanni Maria Vianney. Maria, la Madre della Chiesa, aiuti tutti i sacerdoti a seguirne l’esempio per essere, come lui, testimoni di Cristo e apostoli del Vangelo. </w:t>
      </w:r>
    </w:p>
    <w:p>
      <w:pPr>
        <w:pStyle w:val="Normal"/>
        <w:jc w:val="both"/>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lang w:val="fr-FR"/>
        </w:rPr>
      </w:pPr>
      <w:r>
        <w:rPr>
          <w:b/>
          <w:bCs/>
          <w:lang w:val="fr-FR"/>
        </w:rPr>
        <w:t>Saluti:</w:t>
      </w:r>
    </w:p>
    <w:p>
      <w:pPr>
        <w:pStyle w:val="Normal"/>
        <w:spacing w:before="280" w:after="280"/>
        <w:rPr/>
      </w:pPr>
      <w:r>
        <w:rPr>
          <w:lang w:val="fr-FR"/>
        </w:rPr>
        <w:t xml:space="preserve">Chers frères et soeurs, </w:t>
        <w:br/>
        <w:t xml:space="preserve">Je suis heureux de saluer les pèlerins francophones, notamment les pèlerins d’Alep venus de Syrie et les jeunes du collège Saint François de Sales de Dijon. Que l’Esprit-Saint vous comble de ses dons et soit toujours le guide de vos pas! </w:t>
      </w:r>
      <w:r>
        <w:rPr>
          <w:lang w:val="en-GB"/>
        </w:rPr>
        <w:t>Bon pèlerinage à tous!</w:t>
      </w:r>
    </w:p>
    <w:p>
      <w:pPr>
        <w:pStyle w:val="Normal"/>
        <w:spacing w:before="280" w:after="280"/>
        <w:rPr>
          <w:lang w:val="en-GB"/>
        </w:rPr>
      </w:pPr>
      <w:r>
        <w:rPr>
          <w:lang w:val="en-GB"/>
        </w:rPr>
        <w:t>Dear Brothers and Sisters,</w:t>
        <w:br/>
        <w:t>I offer a warm welcome to the English-speaking visitors present at today’s Audience, including the pilgrimage groups from England, Scotland, Japan, Malaysia, the Philippines, Canada and the United States. I thank the choirs for their praise of God in song. Upon all of you I cordially invoke God’s blessings of joy and peace!</w:t>
      </w:r>
    </w:p>
    <w:p>
      <w:pPr>
        <w:pStyle w:val="Normal"/>
        <w:spacing w:before="280" w:after="280"/>
        <w:rPr/>
      </w:pPr>
      <w:r>
        <w:rPr>
          <w:lang w:val="de-DE"/>
        </w:rPr>
        <w:t xml:space="preserve">Liebe Brüder und Schwestern! </w:t>
        <w:br/>
        <w:t xml:space="preserve">Einen frohen Gruß richte ich an alle Pilger und Besucher deutscher Sprache. Besonders heiße ich die vielen jungen Menschen willkommen, unter ihnen die Teilnehmer am Feriencamp aus Norddeutschland. Begleitet im Gebet den Dienst der Priester und seid bereit, Gottes Stimme zu hören der jeden anredet. Gott zeigt uns den Weg zu einem erfüllten Leben und er ruft auch heute in seine Nachfolge. </w:t>
      </w:r>
      <w:r>
        <w:rPr>
          <w:lang w:val="es-ES_tradnl"/>
        </w:rPr>
        <w:t xml:space="preserve">Der Herr schenke euch allen seinen Segen. </w:t>
      </w:r>
    </w:p>
    <w:p>
      <w:pPr>
        <w:pStyle w:val="Normal"/>
        <w:spacing w:before="280" w:after="280"/>
        <w:rPr>
          <w:lang w:val="es-ES_tradnl"/>
        </w:rPr>
      </w:pPr>
      <w:r>
        <w:rPr>
          <w:lang w:val="es-ES_tradnl"/>
        </w:rPr>
        <w:t>Queridos hermanos y hermanas:</w:t>
        <w:br/>
        <w:t>Saludo cordialmente a los fieles de lengua española aquí presentes, en particular, a los de la parroquia San Benito Abad, de Sevilla, acompañados por el Señor Cardenal Carlos Amigo Vallejo, a los seminaristas de Toledo y a los miembros del Instituto de Misioneras y Misioneros Identes, venidos a Roma para celebrar con gratitud al Señor el 50 aniversario de su Fundación, así como a los demás grupos de España, México, El Salvador, Colombia y otros países latinoamericanos. Os invito a que acompañéis a los sacerdotes con vuestro afecto y vuestra oración.</w:t>
      </w:r>
    </w:p>
    <w:p>
      <w:pPr>
        <w:pStyle w:val="Normal"/>
        <w:spacing w:before="280" w:after="280"/>
        <w:rPr/>
      </w:pPr>
      <w:r>
        <w:rPr>
          <w:lang w:val="pt-BR"/>
        </w:rPr>
        <w:t>Amados peregrinos de língua portuguesa, uma saudação afectuosa para todos, especialmente para os grupos do Brasil e de Portugal: esta peregrinação a Roma encha de luz e fortaleza o vosso testemunho diário como seguidores de Jesus Cristo, único Salvador e Senhor da vida: fora d'Ele, não há vida, nem esperança de a ter. Com Cristo, sucesso eterno à vida que Deus vos confiou. Sobre cada um de vós e respectiva família, desça a minha Bênção!</w:t>
      </w:r>
    </w:p>
    <w:p>
      <w:pPr>
        <w:pStyle w:val="Normal"/>
        <w:spacing w:before="280" w:after="280"/>
        <w:jc w:val="both"/>
        <w:rPr>
          <w:lang w:val="pt-BR"/>
        </w:rPr>
      </w:pPr>
      <w:r>
        <w:rPr>
          <w:b/>
          <w:bCs/>
          <w:lang w:val="pt-BR"/>
        </w:rPr>
        <w:t>Saluto in lingua croata:</w:t>
      </w:r>
    </w:p>
    <w:p>
      <w:pPr>
        <w:pStyle w:val="Normal"/>
        <w:spacing w:before="280" w:after="280"/>
        <w:jc w:val="both"/>
        <w:rPr/>
      </w:pPr>
      <w:r>
        <w:rPr>
          <w:lang w:val="pt-BR"/>
        </w:rPr>
        <w:t xml:space="preserve">S velikom radošću pozdravljam sve hrvatske hodočasnike, a osobito vjernike iz župe Svetoga Ivana Nepomuka iz Stupnika! Dragi prijatelji, molite u vašim obiteljima za vaše svećenike da budu vjerni nasljedovatelji našega Gospodina! </w:t>
      </w:r>
      <w:r>
        <w:rPr/>
        <w:t>Hvaljen Isus i Marija!</w:t>
      </w:r>
    </w:p>
    <w:p>
      <w:pPr>
        <w:pStyle w:val="Normal"/>
        <w:spacing w:before="280" w:after="280"/>
        <w:jc w:val="both"/>
        <w:rPr>
          <w:i/>
          <w:i/>
          <w:iCs/>
        </w:rPr>
      </w:pPr>
      <w:r>
        <w:rPr>
          <w:i/>
          <w:iCs/>
        </w:rPr>
        <w:t>Traduzione italiana:</w:t>
      </w:r>
    </w:p>
    <w:p>
      <w:pPr>
        <w:pStyle w:val="Normal"/>
        <w:spacing w:before="280" w:after="280"/>
        <w:jc w:val="both"/>
        <w:rPr/>
      </w:pPr>
      <w:r>
        <w:rPr/>
        <w:t>Con grande gioia saluto i pellegrini croati e particolarmente i fedeli della parrocchia di San Giovanni Nepomuzeno di Stupnik! Cari amici, pregate nelle vostre famiglie per i vostri sacerdoti che siano fedeli imitatori del nostro Signore. Siano lodati Gesù e Maria!</w:t>
      </w:r>
    </w:p>
    <w:p>
      <w:pPr>
        <w:pStyle w:val="Normal"/>
        <w:spacing w:before="280" w:after="280"/>
        <w:jc w:val="both"/>
        <w:rPr>
          <w:b/>
          <w:b/>
          <w:bCs/>
        </w:rPr>
      </w:pPr>
      <w:r>
        <w:rPr>
          <w:b/>
          <w:bCs/>
        </w:rPr>
        <w:t>Saluto in lingua polacca:</w:t>
      </w:r>
    </w:p>
    <w:p>
      <w:pPr>
        <w:pStyle w:val="Normal"/>
        <w:spacing w:before="280" w:after="280"/>
        <w:jc w:val="both"/>
        <w:rPr/>
      </w:pPr>
      <w:r>
        <w:rPr/>
        <w:t xml:space="preserve">Witam pielgrzymów z Polski. </w:t>
      </w:r>
      <w:r>
        <w:rPr>
          <w:lang w:val="pl-PL"/>
        </w:rPr>
        <w:t xml:space="preserve">Razem z wami dziękuję Bogu za wszystkie łaski, jakie otrzymaliśmy w Roku św. Pawła. Równocześnie, przez wstawiennictwo św. Jana Vianneya, proszę aby bieżący Rok Kapłański był czasem odnowy i uświęcenia kleru, dla chwały Bożej i dobra Kościoła. Proszę Was: wspierajcie nas, kapłanów, swoją modlitwą i dobrą radą. </w:t>
      </w:r>
      <w:r>
        <w:rPr/>
        <w:t xml:space="preserve">Niech Bóg wam błogosławi! </w:t>
      </w:r>
    </w:p>
    <w:p>
      <w:pPr>
        <w:pStyle w:val="Normal"/>
        <w:spacing w:before="280" w:after="280"/>
        <w:jc w:val="both"/>
        <w:rPr>
          <w:i/>
          <w:i/>
          <w:iCs/>
        </w:rPr>
      </w:pPr>
      <w:r>
        <w:rPr>
          <w:i/>
          <w:iCs/>
        </w:rPr>
        <w:t>Traduzione italiana:</w:t>
      </w:r>
    </w:p>
    <w:p>
      <w:pPr>
        <w:pStyle w:val="Normal"/>
        <w:spacing w:before="280" w:after="280"/>
        <w:jc w:val="both"/>
        <w:rPr/>
      </w:pPr>
      <w:r>
        <w:rPr/>
        <w:t>Do il benvenuto ai pellegrini provenienti dalla Polonia. Insieme con voi ringrazio Dio per tutte le grazie che abbiamo ricevuto nell’Anno Paolino. Contemporaneamente, per l’intercessione di San Jean Vianney, chiedo che il corrente Anno Sacerdotale sia tempo di rinnovamento e di santificazione del clero per la gloria di Dio e per il bene della Chiesa. Vi invito: sostenete noi, sacerdoti, con la vostra preghiera e con il buon consiglio. Dio vi benedica!</w:t>
      </w:r>
    </w:p>
    <w:p>
      <w:pPr>
        <w:pStyle w:val="Normal"/>
        <w:spacing w:before="280" w:after="280"/>
        <w:jc w:val="both"/>
        <w:rPr>
          <w:b/>
          <w:b/>
          <w:bCs/>
        </w:rPr>
      </w:pPr>
      <w:r>
        <w:rPr>
          <w:b/>
          <w:bCs/>
        </w:rPr>
        <w:t>Saluto in lingua slovacca:</w:t>
      </w:r>
    </w:p>
    <w:p>
      <w:pPr>
        <w:pStyle w:val="Normal"/>
        <w:spacing w:before="280" w:after="280"/>
        <w:jc w:val="both"/>
        <w:rPr/>
      </w:pPr>
      <w:r>
        <w:rPr/>
        <w:t xml:space="preserve">S láskou pozdravujem slovenských pútnikov, osobitne z Košíc a z Bratislavy - farnosti Kráľovnej rodiny. </w:t>
        <w:br/>
        <w:t>Bratia a sestry, budúcu nedeľu Slovensko bude sláviť sviatok svojich patrónov - svätých bratov Cyrila a Metoda. Oni sú pre nás príkladom jednoty vo viere. Zostaňte verní tomuto ich odkazu. Zo srdca žehnám vás i vašich drahých.</w:t>
        <w:br/>
        <w:t>Pochválený buď Ježiš Kristus!</w:t>
      </w:r>
    </w:p>
    <w:p>
      <w:pPr>
        <w:pStyle w:val="Normal"/>
        <w:spacing w:before="280" w:after="280"/>
        <w:jc w:val="both"/>
        <w:rPr>
          <w:i/>
          <w:i/>
          <w:iCs/>
        </w:rPr>
      </w:pPr>
      <w:r>
        <w:rPr>
          <w:i/>
          <w:iCs/>
        </w:rPr>
        <w:t>Traduzione italiana:</w:t>
      </w:r>
    </w:p>
    <w:p>
      <w:pPr>
        <w:pStyle w:val="Normal"/>
        <w:spacing w:before="280" w:after="280"/>
        <w:jc w:val="both"/>
        <w:rPr/>
      </w:pPr>
      <w:r>
        <w:rPr/>
        <w:t>Con affetto saluto i pellegrini slovacchi, particolarmente quelli provenienti da Košice a dalla parrocchia “Regina della famiglia”, di Bratislava.</w:t>
        <w:br/>
        <w:t>Fratelli e sorelle, domenica prossima la Slovacchia celebrerà la festa dei suoi patroni – i Santi fratelli Cirillo e Metodio. Essi sono per noi esempio dell’unità nella fede. Rimanete fedeli a questo sublime esempio. Di cuore benedico voi ed i vostri cari.</w:t>
        <w:br/>
        <w:t xml:space="preserve">Sia lodato Gesù Cristo! </w:t>
      </w:r>
    </w:p>
    <w:p>
      <w:pPr>
        <w:pStyle w:val="Normal"/>
        <w:spacing w:before="280" w:after="280"/>
        <w:jc w:val="both"/>
        <w:rPr>
          <w:b/>
          <w:b/>
          <w:bCs/>
        </w:rPr>
      </w:pPr>
      <w:r>
        <w:rPr>
          <w:b/>
          <w:bCs/>
        </w:rPr>
        <w:t>Saluto in lingua ungherese:</w:t>
      </w:r>
    </w:p>
    <w:p>
      <w:pPr>
        <w:pStyle w:val="Normal"/>
        <w:spacing w:before="280" w:after="280"/>
        <w:jc w:val="both"/>
        <w:rPr/>
      </w:pPr>
      <w:r>
        <w:rPr/>
        <w:t>Nagy szeretettel köszöntöm a magyar zarándokokat, elsősorban azokat, akik Győrből, Nagycenkről és Szombathelyről érkeztek! Köszöntöm a Palestrina kórus és a Cantus Corvinus kórus tagjait.</w:t>
        <w:br/>
        <w:t xml:space="preserve">Kedves Testvéreim, Szent Péter és Pál apostolfejedelmek sírjainál tett látogatástok erősítsen meg Bennetek a hitben és az egyetemes Egyházhoz tartozástokban. </w:t>
        <w:br/>
        <w:t>Apostoli áldásom kísérjen minden utatokon. Dicsértessék a Jézus Krisztus!</w:t>
      </w:r>
    </w:p>
    <w:p>
      <w:pPr>
        <w:pStyle w:val="Normal"/>
        <w:spacing w:before="280" w:after="280"/>
        <w:jc w:val="both"/>
        <w:rPr>
          <w:i/>
          <w:i/>
          <w:iCs/>
        </w:rPr>
      </w:pPr>
      <w:r>
        <w:rPr>
          <w:i/>
          <w:iCs/>
        </w:rPr>
        <w:t>Traduzione italiana:</w:t>
      </w:r>
    </w:p>
    <w:p>
      <w:pPr>
        <w:pStyle w:val="Normal"/>
        <w:spacing w:before="280" w:after="280"/>
        <w:jc w:val="both"/>
        <w:rPr/>
      </w:pPr>
      <w:r>
        <w:rPr/>
        <w:t xml:space="preserve">Con grande gioia rivolgo il mio saluto ai pellegrini di lingua ungherese, specialmente a quelli di Győr, di Nagycenk e Szombathely, ai Membri dei Cori “Palestrina” e “Cantus Corvinus”! </w:t>
        <w:br/>
        <w:t>Fratelli e Sorelle, questa vostra visita presso le tombe dei Principi degli Apostoli Pietro e Paolo, Vi rinsaldi nella vostra vita e nell'appartenenza alla Chiesa universale.</w:t>
        <w:br/>
        <w:t>La Benedizione Apostolica Vi accompagni sulle vostre vie. Sia lodato Gesù Cristo!</w:t>
      </w:r>
    </w:p>
    <w:p>
      <w:pPr>
        <w:pStyle w:val="Normal"/>
        <w:spacing w:before="280" w:after="280"/>
        <w:jc w:val="both"/>
        <w:rPr/>
      </w:pPr>
      <w:r>
        <w:rPr/>
        <w:t>* * *</w:t>
      </w:r>
    </w:p>
    <w:p>
      <w:pPr>
        <w:pStyle w:val="Normal"/>
        <w:spacing w:before="280" w:after="280"/>
        <w:jc w:val="both"/>
        <w:rPr/>
      </w:pPr>
      <w:r>
        <w:rPr/>
        <w:t>Saluto di cuore i pellegrini italiani presenti, rivolgo anzitutto un cordiale benvenuto ai membri dell’Istituto di Cristo Redentore – Missionari Identes, che ricordano il cinquantesimo anniversario di fondazione, e prego perché continuino, con grande generosità, ad annunciare Gesù Cristo, Salvatore del mondo. Saluto i rappresentanti della Consulta Nazionale Antiusura e, mentre li ringrazio per l’importante e apprezzata opera che svolgono accanto alle vittime di tale flagello sociale, auspico che vi sia da parte di tutti un rinnovato impegno per contrastare efficacemente il fenomeno devastante dell’usura e dell’estorsione, che costituisce una umiliante schiavitù. Non manchi anche da parte dello Stato un adeguato aiuto e sostegno alle famiglie disagiate e in difficoltà, che trovano il coraggio di denunciare coloro che approfittano della loro spesso tragica condizione. Saluto poi gli esponenti dell’Associazione interparlamentare “Cultori dell’etica”, la cui presenza mi offre l’opportunità di sottolineare l’importanza dei valori etici e morali nella politica. Saluto ora con affetto i fedeli abruzzesi provenienti da Civitella Roveto, Canistro e Pescocanale.</w:t>
      </w:r>
    </w:p>
    <w:p>
      <w:pPr>
        <w:pStyle w:val="Normal"/>
        <w:spacing w:before="280" w:after="280"/>
        <w:jc w:val="both"/>
        <w:rPr/>
      </w:pPr>
      <w:r>
        <w:rPr/>
        <w:t xml:space="preserve">Rivolgo infine un cordiale saluto ai </w:t>
      </w:r>
      <w:r>
        <w:rPr>
          <w:i/>
          <w:iCs/>
        </w:rPr>
        <w:t>giovani</w:t>
      </w:r>
      <w:r>
        <w:rPr/>
        <w:t xml:space="preserve">, agli </w:t>
      </w:r>
      <w:r>
        <w:rPr>
          <w:i/>
          <w:iCs/>
        </w:rPr>
        <w:t>ammalati</w:t>
      </w:r>
      <w:r>
        <w:rPr/>
        <w:t>, e agli s</w:t>
      </w:r>
      <w:r>
        <w:rPr>
          <w:i/>
          <w:iCs/>
        </w:rPr>
        <w:t>posi novelli</w:t>
      </w:r>
      <w:r>
        <w:rPr/>
        <w:t xml:space="preserve">. Molti di voi, cari amici, avranno in questi mesi la possibilità di trascorrere un periodo di vacanze, ed auguro che per tutti sia sereno e proficuo. Ma ci sono anche molti che, per diverse ragioni, non potranno usufruire delle ferie. Giunga a voi, cari fratelli e sorelle, il mio affettuoso saluto con l’auspicio che non vi manchino la solidarietà e la vicinanza delle persone care. Un pensiero speciale rivolgo infine ai giovani che in questi giorni stanno sostenendo gli esami, ed assicuro per ciascuno un ricordo nella preghiera. Su tutti vegli con il suo amore il Signore che ora invochiamo con il canto del </w:t>
      </w:r>
      <w:r>
        <w:rPr>
          <w:i/>
          <w:iCs/>
        </w:rPr>
        <w:t>Pater noster</w:t>
      </w:r>
      <w:r>
        <w:rPr/>
        <w:t>.</w:t>
      </w:r>
    </w:p>
    <w:p>
      <w:pPr>
        <w:pStyle w:val="Normal"/>
        <w:spacing w:before="280" w:after="280"/>
        <w:jc w:val="center"/>
        <w:rPr/>
      </w:pPr>
      <w:r>
        <w:rPr/>
      </w:r>
    </w:p>
    <w:p>
      <w:pPr>
        <w:pStyle w:val="Normal"/>
        <w:spacing w:before="280" w:after="280"/>
        <w:jc w:val="center"/>
        <w:rPr/>
      </w:pPr>
      <w:r>
        <w:rPr/>
        <w:t>© Copyright 2009 - Libreria Editrice Vaticana</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benedict_xvi/homilies/2009/documents/hf_ben-xvi_hom_20090628_chius-anno-paolino_it.html" TargetMode="External"/><Relationship Id="rId3" Type="http://schemas.openxmlformats.org/officeDocument/2006/relationships/hyperlink" Target="http://www.vatican.va/holy_father/benedict_xvi/messages/pont-messages/2005/documents/hf_ben-xvi_mes_20050420_missa-pro-ecclesia_it.html" TargetMode="External"/><Relationship Id="rId4" Type="http://schemas.openxmlformats.org/officeDocument/2006/relationships/hyperlink" Target="http://www.vatican.va/special/anno_sac/index_it.html" TargetMode="External"/><Relationship Id="rId5" Type="http://schemas.openxmlformats.org/officeDocument/2006/relationships/hyperlink" Target="http://www.vatican.va/holy_father/benedict_xvi/letters/2009/documents/hf_ben-xvi_let_20090616_anno-sacerdotale_it.html" TargetMode="External"/><Relationship Id="rId6" Type="http://schemas.openxmlformats.org/officeDocument/2006/relationships/hyperlink" Target="http://www.vatican.va/archive/ITA0001/__PX9.HTM" TargetMode="External"/><Relationship Id="rId7" Type="http://schemas.openxmlformats.org/officeDocument/2006/relationships/hyperlink" Target="http://www.vatican.va/holy_father/benedict_xvi/encyclicals/documents/hf_ben-xvi_enc_20051225_deus-caritas-est_it.html" TargetMode="External"/><Relationship Id="rId8" Type="http://schemas.openxmlformats.org/officeDocument/2006/relationships/hyperlink" Target="http://www.vatican.va/archive/hist_councils/ii_vatican_council/index_it.htm" TargetMode="External"/><Relationship Id="rId9" Type="http://schemas.openxmlformats.org/officeDocument/2006/relationships/hyperlink" Target="http://www.vatican.va/archive/ITA0001/__PTX.HT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7:50:00Z</dcterms:created>
  <dc:creator>ahaag</dc:creator>
  <dc:description/>
  <cp:keywords/>
  <dc:language>en-US</dc:language>
  <cp:lastModifiedBy>ahaag</cp:lastModifiedBy>
  <dcterms:modified xsi:type="dcterms:W3CDTF">2009-07-08T08:00:00Z</dcterms:modified>
  <cp:revision>1</cp:revision>
  <dc:subject/>
  <dc:title>BENEDETTO XVI </dc:title>
</cp:coreProperties>
</file>