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34"/>
        </w:rPr>
        <w:t>São Just de Bretenières</w:t>
      </w:r>
    </w:p>
    <w:p>
      <w:pPr>
        <w:pStyle w:val="Normal"/>
        <w:spacing w:lineRule="auto" w:line="240" w:before="0" w:after="0"/>
        <w:jc w:val="center"/>
        <w:rPr>
          <w:b/>
          <w:b/>
          <w:sz w:val="34"/>
        </w:rPr>
      </w:pPr>
      <w:r>
        <w:rPr>
          <w:b/>
          <w:sz w:val="34"/>
        </w:rPr>
        <w:t>Missions étrangères de Paris, Mártir</w:t>
      </w:r>
    </w:p>
    <w:p>
      <w:pPr>
        <w:pStyle w:val="Normal"/>
        <w:spacing w:lineRule="auto" w:line="240" w:before="0" w:after="0"/>
        <w:jc w:val="center"/>
        <w:rPr>
          <w:b/>
          <w:b/>
          <w:sz w:val="34"/>
          <w:lang w:val="it-IT"/>
        </w:rPr>
      </w:pPr>
      <w:r>
        <w:rPr>
          <w:b/>
          <w:sz w:val="34"/>
          <w:lang w:val="it-IT"/>
        </w:rPr>
        <w:t>(Chalon-sur-Saône  1838 – Séoul 1866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4"/>
          <w:lang w:val="it-IT"/>
        </w:rPr>
      </w:pPr>
      <w:r>
        <w:rPr>
          <w:rFonts w:cs="Times New Roman" w:ascii="Times New Roman" w:hAnsi="Times New Roman"/>
          <w:b/>
          <w:sz w:val="34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  <w:t>Publicamos aqui a 1ª parte do estudo do Pe. Sandro Capoferri sobre a missionariedade em Pe. Dehon, apresentado pelo Pe. Riccardo Regonesi na Assembleia de Janeiro 2005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inda em Seminário em Roma toma contacto com a correspondência de um mártir da Coreia p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io de um irmão do mártir, seu companheiro de estudos. Pe. Dehon escre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</w:rPr>
        <w:t xml:space="preserve">M. De Bretenieres é o irmão de Just De Bretenieres, o mártir da Coreia, que um dia será posto nos altares, comunicou-me por meio das cartas do seu irmão e estas cartas davam-me notícias. Eu copiei várias passagens na minha colheita de pensamentos eclesiais. </w:t>
      </w:r>
      <w:r>
        <w:rPr>
          <w:rFonts w:cs="Times New Roman" w:ascii="Times New Roman" w:hAnsi="Times New Roman"/>
          <w:i/>
          <w:iCs/>
          <w:lang w:val="it-IT"/>
        </w:rPr>
        <w:t>Que amor apostólico! Que ardente amor para a mortificação e do sofrimento! É para admirar que uma alma deste nosso tempo obtenha a graça do martírio!</w:t>
      </w:r>
      <w:r>
        <w:rPr>
          <w:rFonts w:cs="Times New Roman" w:ascii="Times New Roman" w:hAnsi="Times New Roman"/>
          <w:lang w:val="it-IT"/>
        </w:rPr>
        <w:t>” (NHV IV, 145-146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Estas leituras o edificavam, mas eram com certeza leituras que estimulavam nele o desejo da missã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o anúncio do Evangelho, do sacrifício de si mesmo para a difusão da mensagem cristã até aos extremos confins da terra. O sonho ou o desejo do jovem seminarista foram, depois, transmitidos à Congregação por ele funda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it-IT"/>
        </w:rPr>
        <w:t xml:space="preserve">De facto, quando nos escritos do Pe. </w:t>
      </w:r>
      <w:r>
        <w:rPr>
          <w:rFonts w:cs="Times New Roman" w:ascii="Times New Roman" w:hAnsi="Times New Roman"/>
        </w:rPr>
        <w:t>Dehon encontramos a palavra “missionários” ou “missão”,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ontramos também em relação às missões que os seus confrades pregavam e animavam nas aldeias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idades da França. O “zelo para as almas”, eis a preocupação maior já manifesta no início da sua vocação e, a seguir, vivida e transmitida a sua Congregaçã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lang w:val="it-IT"/>
        </w:rPr>
      </w:pPr>
      <w:hyperlink r:id="rId2">
        <w:r>
          <w:rPr>
            <w:rStyle w:val="InternetLink"/>
            <w:lang w:val="it-IT"/>
          </w:rPr>
          <w:t>http://www.dehonafrica.net/testi/MZ/IDE_27.pdf</w:t>
        </w:r>
      </w:hyperlink>
    </w:p>
    <w:p>
      <w:pPr>
        <w:pStyle w:val="Normal"/>
        <w:autoSpaceDE w:val="false"/>
        <w:spacing w:lineRule="auto" w:line="240" w:before="0" w:after="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honafrica.net/testi/MZ/IDE_27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50:00Z</dcterms:created>
  <dc:creator>M-Jacques</dc:creator>
  <dc:description/>
  <cp:keywords/>
  <dc:language>en-US</dc:language>
  <cp:lastModifiedBy>ahaag</cp:lastModifiedBy>
  <dcterms:modified xsi:type="dcterms:W3CDTF">2009-07-18T10:45:00Z</dcterms:modified>
  <cp:revision>2</cp:revision>
  <dc:subject/>
  <dc:title/>
</cp:coreProperties>
</file>