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ão Luís de Montfort</w:t>
      </w:r>
    </w:p>
    <w:p>
      <w:pPr>
        <w:pStyle w:val="Normal"/>
        <w:jc w:val="center"/>
        <w:rPr>
          <w:b/>
          <w:b/>
          <w:sz w:val="28"/>
        </w:rPr>
      </w:pPr>
      <w:hyperlink r:id="rId2">
        <w:r>
          <w:rPr>
            <w:rStyle w:val="InternetLink"/>
            <w:b/>
            <w:sz w:val="28"/>
          </w:rPr>
          <w:t>pregador</w:t>
        </w:r>
      </w:hyperlink>
      <w:r>
        <w:rPr>
          <w:b/>
          <w:sz w:val="28"/>
        </w:rPr>
        <w:t xml:space="preserve"> e </w:t>
      </w:r>
      <w:hyperlink r:id="rId3">
        <w:r>
          <w:rPr>
            <w:rStyle w:val="InternetLink"/>
            <w:b/>
            <w:sz w:val="28"/>
          </w:rPr>
          <w:t>escritor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hyperlink r:id="rId4">
        <w:r>
          <w:rPr>
            <w:rStyle w:val="InternetLink"/>
            <w:b/>
            <w:sz w:val="28"/>
          </w:rPr>
          <w:t>1673</w:t>
        </w:r>
      </w:hyperlink>
      <w:r>
        <w:rPr>
          <w:b/>
          <w:sz w:val="28"/>
        </w:rPr>
        <w:t xml:space="preserve"> - </w:t>
      </w:r>
      <w:hyperlink r:id="rId5">
        <w:r>
          <w:rPr>
            <w:rStyle w:val="InternetLink"/>
            <w:b/>
            <w:sz w:val="28"/>
          </w:rPr>
          <w:t>1716</w:t>
        </w:r>
      </w:hyperlink>
      <w:r>
        <w:rPr>
          <w:b/>
          <w:sz w:val="28"/>
        </w:rPr>
        <w:t>)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ís Maria Grignion nasceu no dia 31 de Janeiro de 1673 na cidadezinha de Montfort, então pertencente à antiga diocese de São Malo, hoje diocese de Rennes. Dos oito irmãos que teve, dois homens e seis mulheres, um deles se fez dominicano, e, dentre elas, três foram religiosas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>Até os doze anos, Luís Maria freqüentou a escola de Montfort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Em 1685, o jovem partia para Rennes, onde ia principiar os estudos de latim no célebre colégio dos jesuítas. </w:t>
      </w:r>
      <w:r>
        <w:rPr>
          <w:rFonts w:cs="Tahoma" w:ascii="Tahoma" w:hAnsi="Tahoma"/>
          <w:color w:val="000000"/>
          <w:sz w:val="18"/>
          <w:szCs w:val="18"/>
          <w:lang w:val="it-IT"/>
        </w:rPr>
        <w:t>Devoto de Maria, distinguiu-se ali pela ciência e pela virtude. Reservado com os colegas, abria todo o coração aos pobres. E assim, aos catorze anos, era tido como o benfeitor dos indigentes e o anjo da guarda dos doentes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No ano de 1693, partiu para Paris: uma jovem da nobreza, demoiselle de Montigny, conseguira-lhe a admissão no seminário de São Sulpício, de cuja pensão se incumbiu uma caridosíssima senhora. Data daquele ano de 93 o nome que o bem-aventurado passou a adotar: Luís Maria de Montfort.</w:t>
      </w:r>
    </w:p>
    <w:p>
      <w:pPr>
        <w:pStyle w:val="NormaleWeb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</w:r>
      <w:r>
        <w:rPr>
          <w:rFonts w:cs="Tahoma" w:ascii="Tahoma" w:hAnsi="Tahoma"/>
          <w:color w:val="000000"/>
          <w:sz w:val="18"/>
          <w:szCs w:val="18"/>
        </w:rPr>
        <w:t>Em Paris, Luís Maria apresentou-se, porque achou que a Deus seria agradável, como mendigo. Demoiselle de Montigny, estranhou. Onde o jovem de boa aparência? Que excentricidade era aquela? Quão diferente do moço que conhecera em Rennes!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De Montigny resolveu, então, enviá-lo para um estágio, à casa de La Barmondière, para que este o talhasse para o estado eclesiástic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La Barmondière logo entreviu no jovem Luís Maria a alma de um santo. E como o moço se atirava sincera e ardorosamente à penitência, deixou-o à vontade. E Luís Maria, abarcou todas as práticas da comunidade. Em fins de 1693, adveio, em Paris, uma grande crise, de modo que a pensão que era reservada ao jovem estudante foi cortada. Luís, então, solicitou a permissão de ser irmão mendicante. E mendigou. À noite, por piedade, velava os defuntos da paróquia de São Sulpíci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 xml:space="preserve">Quando La Barmondière faleceu, Luís Maria entrou na comunidade de Boucher, doutor pela Sorbona, e ali contraiu grave moléstia. Levado a um hospital, submeteu-se a tratamento. 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</w:r>
      <w:r>
        <w:rPr>
          <w:rFonts w:cs="Tahoma" w:ascii="Tahoma" w:hAnsi="Tahoma"/>
          <w:color w:val="000000"/>
          <w:sz w:val="18"/>
          <w:szCs w:val="18"/>
        </w:rPr>
        <w:t xml:space="preserve">Durante a convalecença, leu as Cartas Espirituais do Padre Surin - aquela leitura o encheu de luz e de suavidade. A fama de grande santidade valeu-lhe a admissão no seminário menor de São Sulpício, onde recebeu ensinamentos perfeitamente ortodoxos, ao abrigo das jansenistas influências. </w:t>
      </w:r>
      <w:r>
        <w:rPr>
          <w:rFonts w:cs="Tahoma" w:ascii="Tahoma" w:hAnsi="Tahoma"/>
          <w:color w:val="000000"/>
          <w:sz w:val="18"/>
          <w:szCs w:val="18"/>
          <w:lang w:val="it-IT"/>
        </w:rPr>
        <w:t>Vendo na devoção a Maria o meio mais seguro de ir a Jesus, buscava os escritores que melhor haviam escrito sobre Nossa Senhora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Durante cinco anos que esteve em São Sulpício, Luís Maria foi estudante aplicadíssimo, ao mesmo tempo que praticava a obediência, a mortificação e o recolhimento. Sob a conduta de Leschassier e de Bremier, que lhe queriam por a virtude à prova, de tudo se saiu magnificamente - mais doce, modesto e humilde - e engrandecid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O comportamento do bem-aventurado acabou por enternecer os dois diretores, que lhe confiaram cargos importantes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>Em 1700, no dia 5 de Junho, foi ordenado Padre. E, consoante a piedosa prática da época, consagrou toda uma semana para a preparação da celebração da primeira missa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 xml:space="preserve">O jovem sacerdote, depois de ter assistido à cerimônia de vestidura do hábito religioso de uma das irmãs, pregou, com sucesso, uma missão na paróquia rural de Grandchamp. </w:t>
      </w:r>
      <w:r>
        <w:rPr>
          <w:rFonts w:cs="Tahoma" w:ascii="Tahoma" w:hAnsi="Tahoma"/>
          <w:color w:val="000000"/>
          <w:sz w:val="18"/>
          <w:szCs w:val="18"/>
        </w:rPr>
        <w:t xml:space="preserve">Mais tarde, admitido no hospital de Poitiers, deu-se totalmente ao serviço dos pobres e dos doentes. </w:t>
      </w:r>
      <w:r>
        <w:rPr>
          <w:rFonts w:cs="Tahoma" w:ascii="Tahoma" w:hAnsi="Tahoma"/>
          <w:color w:val="000000"/>
          <w:sz w:val="18"/>
          <w:szCs w:val="18"/>
          <w:lang w:val="it-IT"/>
        </w:rPr>
        <w:t>Lançar-se-iam ali os primeiros fundamentos da congregação das Filhas da Obediência, inspirado por uma penitente, Maria Luísa Trichet, filha de um considerável magistrad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pt-BR"/>
        </w:rPr>
        <w:br/>
        <w:t xml:space="preserve">Idéia estranha ou sublime inspiração do céu, Luís Maria, para formar o núcleo da congregação reuniu um certo número de pobres moças enfermas, mas grandemente animadas de espírito de humildade e de sacrifício. </w:t>
      </w:r>
      <w:r>
        <w:rPr>
          <w:rFonts w:cs="Tahoma" w:ascii="Tahoma" w:hAnsi="Tahoma"/>
          <w:color w:val="000000"/>
          <w:sz w:val="18"/>
          <w:szCs w:val="18"/>
          <w:lang w:val="it-IT"/>
        </w:rPr>
        <w:t>Tão bela ordem, fundar-se-ia no dia 2 de Fevereiro de 1703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  <w:t>Organizador das Filhas da Obediência e fundador da Companhia de Maria, visava Luís de Montfort renovar o espírito cristão nas paróquias e propagar, particularmente, a devoção ao santo rosári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>Diz-se que a Virgem Santíssima conversava com o bem-aventurado consolando-o nas tribulações, exortando-o à luta, que os jansenistas o perseguiam sem cessar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>Luís Maria de Montfort sabedor do fim, preparou-se para a morte com importantes resoluções. Fez uma peregrinação a Nossa Senhora de Ardilliers. Passando por Fontevrault, onde a irmã muito amada professava, fez o sacrifício de não a procurar, mas lhe enviou uma saudação e a bençã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>No dia 27 de Abril de 1716, ditou o testamento, dispondo da pobre bagagem de missionário em favor dos irmãos coadjutores e dos santuários da Virgem que foram restaurados devido aos seus cuidados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  <w:lang w:val="it-IT"/>
        </w:rPr>
      </w:pPr>
      <w:r>
        <w:rPr>
          <w:rFonts w:cs="Tahoma" w:ascii="Tahoma" w:hAnsi="Tahoma"/>
          <w:color w:val="000000"/>
          <w:sz w:val="18"/>
          <w:szCs w:val="18"/>
          <w:lang w:val="it-IT"/>
        </w:rPr>
        <w:t>Lutando uma última vez com Satanás, saiu vencedor do astucioso, trazendo no rosto o clarão da vitória alcançada. Falecido no dia 28 de Abril de 1716, as multidões foram venerar-lhe os restos. Quando, dezoito meses depois dos funerais, permitiu-se a exumação do corpo para que o transferissem a um mais honroso túmulo, muitos milagres tiveram lugar.</w:t>
      </w:r>
    </w:p>
    <w:p>
      <w:pPr>
        <w:pStyle w:val="NormaleWeb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it-IT"/>
        </w:rPr>
        <w:br/>
      </w:r>
      <w:r>
        <w:rPr>
          <w:rFonts w:cs="Tahoma" w:ascii="Tahoma" w:hAnsi="Tahoma"/>
          <w:color w:val="000000"/>
          <w:sz w:val="18"/>
          <w:szCs w:val="18"/>
        </w:rPr>
        <w:t>Leão XIII, em 1888, proclamou-o bem-aventurado.</w:t>
      </w:r>
    </w:p>
    <w:p>
      <w:pPr>
        <w:pStyle w:val="NormaleWeb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rFonts w:cs="Tahoma" w:ascii="Tahoma" w:hAnsi="Tahoma"/>
          <w:color w:val="000000"/>
          <w:sz w:val="18"/>
          <w:szCs w:val="18"/>
        </w:rPr>
        <w:t>(Livro Vida dos Santos, Padre Rohrbacher, Violume VII, p, 332 à 335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18"/>
        </w:rPr>
      </w:pPr>
      <w:r>
        <w:rPr>
          <w:rFonts w:cs="Tahoma" w:ascii="Tahoma" w:hAnsi="Tahoma"/>
          <w:b/>
          <w:color w:val="000000"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hyperlink r:id="rId6">
        <w:r>
          <w:rPr>
            <w:rStyle w:val="InternetLink"/>
            <w:b/>
            <w:sz w:val="28"/>
          </w:rPr>
          <w:t>http://www.arautos.org.br/view/show/3520-sao-luis-maria-grignion-de-montfort-confessor</w:t>
        </w:r>
      </w:hyperlink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Pregador" TargetMode="External"/><Relationship Id="rId3" Type="http://schemas.openxmlformats.org/officeDocument/2006/relationships/hyperlink" Target="http://pt.wikipedia.org/wiki/Escritor" TargetMode="External"/><Relationship Id="rId4" Type="http://schemas.openxmlformats.org/officeDocument/2006/relationships/hyperlink" Target="http://pt.wikipedia.org/wiki/1673" TargetMode="External"/><Relationship Id="rId5" Type="http://schemas.openxmlformats.org/officeDocument/2006/relationships/hyperlink" Target="http://pt.wikipedia.org/wiki/1716" TargetMode="External"/><Relationship Id="rId6" Type="http://schemas.openxmlformats.org/officeDocument/2006/relationships/hyperlink" Target="http://www.arautos.org.br/view/show/3520-sao-luis-maria-grignion-de-montfort-confesso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56:00Z</dcterms:created>
  <dc:creator>M-Jacques</dc:creator>
  <dc:description/>
  <cp:keywords/>
  <dc:language>en-US</dc:language>
  <cp:lastModifiedBy>ahaag</cp:lastModifiedBy>
  <dcterms:modified xsi:type="dcterms:W3CDTF">2009-07-18T10:50:00Z</dcterms:modified>
  <cp:revision>3</cp:revision>
  <dc:subject/>
  <dc:title/>
</cp:coreProperties>
</file>