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color w:val="000000"/>
        </w:rPr>
      </w:pPr>
      <w:r>
        <w:rPr>
          <w:b/>
          <w:bCs/>
          <w:i/>
          <w:iCs/>
          <w:color w:val="000000"/>
          <w:sz w:val="27"/>
          <w:szCs w:val="27"/>
        </w:rPr>
        <w:t xml:space="preserve">DISCORSO DEL SANTO PADRE BENEDETTO XVI </w:t>
        <w:br/>
        <w:t xml:space="preserve">AI PARTECIPANTI AL CONVEGNO EUROPEO </w:t>
        <w:br/>
        <w:t xml:space="preserve">SULLA PASTORALE VOCAZIONALE, DAL TEMA: </w:t>
        <w:br/>
        <w:t>"</w:t>
      </w:r>
      <w:r>
        <w:rPr>
          <w:b/>
          <w:bCs/>
          <w:color w:val="000000"/>
          <w:sz w:val="27"/>
          <w:szCs w:val="27"/>
        </w:rPr>
        <w:t xml:space="preserve">SEMINATORI DEL VANGELO DELLA VOCAZIONE: </w:t>
        <w:br/>
        <w:t>UNA PAROLA CHE CHIAMA E INVIA</w:t>
      </w:r>
      <w:r>
        <w:rPr>
          <w:b/>
          <w:bCs/>
          <w:i/>
          <w:iCs/>
          <w:color w:val="000000"/>
          <w:sz w:val="27"/>
          <w:szCs w:val="27"/>
        </w:rPr>
        <w:t>" (ROMA, 2-5 LUGLIO 2009)</w:t>
      </w:r>
    </w:p>
    <w:p>
      <w:pPr>
        <w:pStyle w:val="NormaleWeb"/>
        <w:jc w:val="center"/>
        <w:rPr>
          <w:color w:val="000000"/>
        </w:rPr>
      </w:pPr>
      <w:r>
        <w:rPr>
          <w:i/>
          <w:iCs/>
          <w:color w:val="000000"/>
        </w:rPr>
        <w:t>Sala Clementina</w:t>
        <w:br/>
        <w:t>Sabato, 4 luglio 2009</w:t>
      </w:r>
    </w:p>
    <w:p>
      <w:pPr>
        <w:pStyle w:val="NormaleWeb"/>
        <w:jc w:val="both"/>
        <w:rPr>
          <w:color w:val="000000"/>
        </w:rPr>
      </w:pPr>
      <w:r>
        <w:rPr>
          <w:color w:val="000000"/>
        </w:rPr>
        <w:t>   </w:t>
      </w:r>
      <w:r>
        <w:rPr>
          <w:rFonts w:eastAsia="Times New Roman"/>
          <w:color w:val="000000"/>
        </w:rPr>
        <w:t xml:space="preserve"> </w:t>
      </w:r>
    </w:p>
    <w:p>
      <w:pPr>
        <w:pStyle w:val="NormaleWeb"/>
        <w:jc w:val="both"/>
        <w:rPr/>
      </w:pPr>
      <w:r>
        <w:rPr>
          <w:i/>
          <w:iCs/>
          <w:color w:val="000000"/>
        </w:rPr>
        <w:t>Cari fratelli e sorelle</w:t>
      </w:r>
      <w:r>
        <w:rPr>
          <w:color w:val="000000"/>
        </w:rPr>
        <w:t>!</w:t>
      </w:r>
    </w:p>
    <w:p>
      <w:pPr>
        <w:pStyle w:val="NormaleWeb"/>
        <w:jc w:val="both"/>
        <w:rPr/>
      </w:pPr>
      <w:r>
        <w:rPr>
          <w:color w:val="000000"/>
        </w:rPr>
        <w:t>È con vero piacere che vi incontro, pensando al prezioso servizio pastorale che svolgete nell’ambito della promozione, dell’animazione e del discernimento delle vocazioni. Siete venuti a Roma per prendere parte a un convegno di riflessione, di confronto e di condivisione tra le Chiese d’Europa, che ha come tema “</w:t>
      </w:r>
      <w:r>
        <w:rPr>
          <w:i/>
          <w:iCs/>
          <w:color w:val="000000"/>
        </w:rPr>
        <w:t>Il Vangelo della vocazione per il giovane nella cultura europea</w:t>
      </w:r>
      <w:r>
        <w:rPr>
          <w:color w:val="000000"/>
        </w:rPr>
        <w:t>”, finalizzato a infondere nuovo slancio al vostro impegno a favore delle vocazioni. La cura delle vocazioni costituisce per ogni diocesi una delle priorità pastorali, che assume ancor più valore nel contesto dell’</w:t>
      </w:r>
      <w:hyperlink r:id="rId2">
        <w:r>
          <w:rPr>
            <w:rStyle w:val="InternetLink"/>
            <w:color w:val="000000"/>
          </w:rPr>
          <w:t>Anno Sacerdotale</w:t>
        </w:r>
      </w:hyperlink>
      <w:r>
        <w:rPr>
          <w:color w:val="000000"/>
        </w:rPr>
        <w:t xml:space="preserve"> appena iniziato. Saluto pertanto di cuore i Vescovi Delegati per la Pastorale Vocazionale delle varie Conferenze Episcopali, come pure i Direttori dei Centri Vocazionali nazionali, i loro collaboratori e tutti voi qui presenti.</w:t>
      </w:r>
    </w:p>
    <w:p>
      <w:pPr>
        <w:pStyle w:val="NormaleWeb"/>
        <w:jc w:val="both"/>
        <w:rPr>
          <w:color w:val="000000"/>
        </w:rPr>
      </w:pPr>
      <w:r>
        <w:rPr>
          <w:color w:val="000000"/>
        </w:rPr>
        <w:t xml:space="preserve">Al centro dei vostri lavori avete posto la parabola evangelica del seminatore. Con abbondanza e gratuità, il Signore getta il seme della Parola di Dio, pur sapendo che esso potrà incontrare un terreno inadeguato, che non gli permetterà di maturare a motivo dell’aridità, o che ne spegnerà la forza vitale soffocandolo tra cespugli spinosi. Tuttavia, il seminatore non si scoraggia, perché sa che una parte di questo seme è destinata a trovare il “terreno buono”, cioè cuori ardenti e capaci di accogliere la Parola con disponibilità, per farla maturare nella perseveranza e ridonarne con generosità il frutto a beneficio di molti. </w:t>
      </w:r>
    </w:p>
    <w:p>
      <w:pPr>
        <w:pStyle w:val="NormaleWeb"/>
        <w:jc w:val="both"/>
        <w:rPr>
          <w:color w:val="000000"/>
        </w:rPr>
      </w:pPr>
      <w:r>
        <w:rPr>
          <w:color w:val="000000"/>
        </w:rPr>
        <w:t>L’immagine del terreno può evocare la realtà più o meno buona della famiglia; l’ambiente talvolta arido e duro del lavoro; i giorni della sofferenza e delle lacrime. La terra è soprattutto il cuore di ogni uomo, in particolare dei giovani, a cui voi vi rivolgete nel vostro servizio di ascolto e di accompagnamento: un cuore spesso confuso e disorientato, eppure capace di contenere in sé impensate energie di donazione; pronto ad aprirsi nelle gemme di una vita spesa per amore di Gesù, capace di seguirlo con la totalità e la certezza che viene dall’avere trovato il più grande tesoro dell’esistenza. A seminare nel cuore dell’uomo è sempre e solo il Signore. Solo dopo la semina abbondante e generosa della Parola di Dio ci si può inoltrare lungo i sentieri dell’accompagnare e dell’educare, del formare e del discernere. Tutto ciò è legato a quel piccolo seme, dono misterioso della Provvidenza celeste, che sprigiona da sé una forza straordinaria. E’ infatti la Parola di Dio che di per se stessa opera efficacemente quanto dice e desidera.</w:t>
      </w:r>
    </w:p>
    <w:p>
      <w:pPr>
        <w:pStyle w:val="NormaleWeb"/>
        <w:jc w:val="both"/>
        <w:rPr/>
      </w:pPr>
      <w:r>
        <w:rPr>
          <w:color w:val="000000"/>
        </w:rPr>
        <w:t>C’è un’altra parola di Gesù, che utilizza l’immagine del seme, e che si può accostare alla parabola del seminatore: “Se il chicco di grano caduto in terra non muore, rimane solo; se invece muore produce molto frutto” (</w:t>
      </w:r>
      <w:r>
        <w:rPr>
          <w:i/>
          <w:iCs/>
          <w:color w:val="000000"/>
        </w:rPr>
        <w:t>Gv</w:t>
      </w:r>
      <w:r>
        <w:rPr>
          <w:color w:val="000000"/>
        </w:rPr>
        <w:t xml:space="preserve"> 12,24). Qui il Signore insiste sulla correlazione tra la morte del seme e il “molto frutto” che esso porterà. Il chicco di grano è Lui, Gesù. Il frutto è la “vita in abbondanza” (</w:t>
      </w:r>
      <w:r>
        <w:rPr>
          <w:i/>
          <w:iCs/>
          <w:color w:val="000000"/>
        </w:rPr>
        <w:t>Gv</w:t>
      </w:r>
      <w:r>
        <w:rPr>
          <w:color w:val="000000"/>
        </w:rPr>
        <w:t xml:space="preserve"> 10,10), che Egli ci ha acquistato mediante la sua Croce. E’ questa anche la logica e la vera fecondità di ogni pastorale vocazionale nella Chiesa: come Cristo, il sacerdote e l’animatore devono essere un “chicco di grano”, che rinuncia a se stesso per fare la volontà del Padre; che sa vivere nascosto dal clamore e dal rumore; che rinuncia alla ricerca di quella visibilità e grandezza d’immagine che oggi spesso diventano criteri e addirittura scopi di vita in tanta parte della nostra cultura, ed affascinano molti giovani.</w:t>
      </w:r>
    </w:p>
    <w:p>
      <w:pPr>
        <w:pStyle w:val="NormaleWeb"/>
        <w:jc w:val="both"/>
        <w:rPr/>
      </w:pPr>
      <w:r>
        <w:rPr>
          <w:color w:val="000000"/>
        </w:rPr>
        <w:t>Cari amici, siate seminatori di fiducia e di speranza. E’ infatti profondo il senso di smarrimento che spesso vive la gioventù di oggi. Non di rado le parole umane sono prive di futuro e di prospettiva, prive anche di senso e di sapienza. Si diffonde un atteggiamento di impazienza frenetica e una incapacità a vivere il tempo dell’attesa. Eppure, questa può essere l’ora di Dio: la sua chiamata, mediata dalla forza e dall’efficacia della Parola, genera un cammino di speranza verso la pienezza della vita. La Parola di Dio può diventare veramente luce e forza, sorgente di speranza, può tracciare un cammino che passa attraverso Gesù, “via” e “porta”; attraverso la sua Croce, che è pienezza d’amore. E’ questo il messaggio che ci viene dall’Anno Paolino appena concluso. San Paolo, conquistato da Cristo, è stato un suscitatore e formatore di vocazioni, come si vede bene dai saluti delle sue lettere, dove compaiono decine di nomi propri, cioè volti di uomini e donne che hanno collaborato con lui nel servizio del Vangelo. Questo è anche il messaggio dell’</w:t>
      </w:r>
      <w:hyperlink r:id="rId3">
        <w:r>
          <w:rPr>
            <w:rStyle w:val="InternetLink"/>
            <w:color w:val="000000"/>
          </w:rPr>
          <w:t>Anno Sacerdotale</w:t>
        </w:r>
      </w:hyperlink>
      <w:r>
        <w:rPr>
          <w:color w:val="000000"/>
        </w:rPr>
        <w:t xml:space="preserve"> appena iniziato: il Santo Curato d’Ars, Giovanni Maria Vianney – che costituisce il “faro” di questo nuovo itinerario spirituale – è stato un sacerdote che ha dedicato la sua vita alla guida spirituale delle persone, con umiltà e semplicità, “gustando e vedendo” la bontà di Dio nelle situazioni ordinarie. Egli si è così dimostrato un vero maestro nel ministero della consolazione e dell’accompagnamento vocazionale. L’</w:t>
      </w:r>
      <w:hyperlink r:id="rId4">
        <w:r>
          <w:rPr>
            <w:rStyle w:val="InternetLink"/>
            <w:color w:val="000000"/>
          </w:rPr>
          <w:t>Anno Sacerdotale</w:t>
        </w:r>
      </w:hyperlink>
      <w:r>
        <w:rPr>
          <w:color w:val="000000"/>
        </w:rPr>
        <w:t xml:space="preserve"> offre pertanto una bella opportunità per ritrovare il senso profondo della pastorale vocazionale, come pure le sue scelte fondamentali di metodo: la testimonianza, semplice e credibile; la comunione, con itinerari concertati e condivisi nella Chiesa particolare; la quotidianità, che educa a seguire il Signore nella vita di tutti i giorni; l’ascolto, guidato dallo Spirito Santo, per orientare i giovani nella ricerca di Dio e della vera felicità; e infine la verità, che sola può generare libertà interiore.</w:t>
      </w:r>
    </w:p>
    <w:p>
      <w:pPr>
        <w:pStyle w:val="NormaleWeb"/>
        <w:jc w:val="both"/>
        <w:rPr>
          <w:color w:val="000000"/>
        </w:rPr>
      </w:pPr>
      <w:r>
        <w:rPr>
          <w:color w:val="000000"/>
        </w:rPr>
        <w:t>Possa, cari fratelli e sorelle, la Parola di Dio diventare in ciascuno di voi sorgente di benedizione, di consolazione e di fiducia rinnovata, perché siate in grado di aiutare molti a “vedere” e “toccare” quel Gesù che hanno accolto come Maestro. La Parola del Signore dimori sempre in voi, rinnovi nei vostri cuori la luce, l’amore, la pace che solo Dio può donare, e vi renda capaci di testimoniare e annunciare il Vangelo, sorgente di comunione e di amore. Con questo augurio, che affido all’intercessione di Maria Santissima, imparto di cuore a tutti voi la Benedizione Apostolica.</w:t>
      </w:r>
    </w:p>
    <w:p>
      <w:pPr>
        <w:pStyle w:val="NormaleWeb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eWeb"/>
        <w:jc w:val="center"/>
        <w:rPr>
          <w:color w:val="000000"/>
        </w:rPr>
      </w:pPr>
      <w:r>
        <w:rPr>
          <w:color w:val="000000"/>
        </w:rPr>
        <w:t>© Copyright 2009 - Libreria Editrice Vatican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66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tican.va/special/anno_sac/index_it.html" TargetMode="External"/><Relationship Id="rId3" Type="http://schemas.openxmlformats.org/officeDocument/2006/relationships/hyperlink" Target="http://www.vatican.va/special/anno_sac/index_it.html" TargetMode="External"/><Relationship Id="rId4" Type="http://schemas.openxmlformats.org/officeDocument/2006/relationships/hyperlink" Target="http://www.vatican.va/special/anno_sac/index_it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12:00Z</dcterms:created>
  <dc:creator>ahaag</dc:creator>
  <dc:description/>
  <cp:keywords/>
  <dc:language>en-US</dc:language>
  <cp:lastModifiedBy>ahaag</cp:lastModifiedBy>
  <dcterms:modified xsi:type="dcterms:W3CDTF">2009-07-22T11:14:00Z</dcterms:modified>
  <cp:revision>1</cp:revision>
  <dc:subject/>
  <dc:title>DISCORSO DEL SANTO PADRE BENEDETTO XVI </dc:title>
</cp:coreProperties>
</file>