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b/>
          <w:bCs/>
          <w:i/>
          <w:iCs/>
          <w:color w:val="000000"/>
          <w:sz w:val="27"/>
          <w:szCs w:val="27"/>
          <w:lang w:val="es-ES_tradnl"/>
        </w:rPr>
        <w:t xml:space="preserve">DISCURSO DE SU SANTIDAD BENEDICTO XVI </w:t>
        <w:br/>
        <w:t xml:space="preserve">A LOS PARTICIPANTES EN EL CONGRESO EUROPEO </w:t>
        <w:br/>
        <w:t>DE PASTORAL VOCACIONAL</w:t>
      </w:r>
      <w:r>
        <w:rPr>
          <w:i/>
          <w:iCs/>
          <w:color w:val="000000"/>
          <w:lang w:val="es-ES_tradnl"/>
        </w:rPr>
        <w:br/>
        <w:br/>
        <w:t>Sala Clementina</w:t>
        <w:br/>
        <w:t>Sábado 4 de julio de 2009</w:t>
      </w:r>
    </w:p>
    <w:p>
      <w:pPr>
        <w:pStyle w:val="NormaleWeb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 </w:t>
      </w:r>
    </w:p>
    <w:p>
      <w:pPr>
        <w:pStyle w:val="NormaleWeb"/>
        <w:jc w:val="both"/>
        <w:rPr>
          <w:color w:val="000000"/>
          <w:lang w:val="es-ES_tradnl"/>
        </w:rPr>
      </w:pPr>
      <w:r>
        <w:rPr>
          <w:i/>
          <w:iCs/>
          <w:color w:val="000000"/>
          <w:lang w:val="es-ES_tradnl"/>
        </w:rPr>
        <w:t xml:space="preserve">Queridos hermanos y hermanas: </w:t>
      </w:r>
    </w:p>
    <w:p>
      <w:pPr>
        <w:pStyle w:val="NormaleWeb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Con verdadera alegría me encuentro con vosotros, pensando en el valioso servicio pastoral que realizáis en el ámbito de la promoción, animación y discernimiento de las vocaciones. Habéis venido a Roma para participar en un congreso de reflexión, confrontación e intercambio entre las Iglesias de Europa, que tiene por tema "Sembradores del Evangelio de la vocación: una Palabra que llama y envía" y cuya finalidad es dar nuevo impulso a vuestro compromiso en favor de las vocaciones. </w:t>
      </w:r>
    </w:p>
    <w:p>
      <w:pPr>
        <w:pStyle w:val="NormaleWeb"/>
        <w:jc w:val="both"/>
        <w:rPr/>
      </w:pPr>
      <w:r>
        <w:rPr>
          <w:color w:val="000000"/>
          <w:lang w:val="es-ES_tradnl"/>
        </w:rPr>
        <w:t xml:space="preserve">Para cada diócesis, la atención a las vocaciones constituye una de las prioridades pastorales, que asume más valor aún en el contexto del </w:t>
      </w:r>
      <w:hyperlink r:id="rId2">
        <w:r>
          <w:rPr>
            <w:rStyle w:val="InternetLink"/>
            <w:color w:val="000000"/>
            <w:lang w:val="es-ES_tradnl"/>
          </w:rPr>
          <w:t>Año sacerdotal</w:t>
        </w:r>
      </w:hyperlink>
      <w:r>
        <w:rPr>
          <w:color w:val="000000"/>
          <w:lang w:val="es-ES_tradnl"/>
        </w:rPr>
        <w:t xml:space="preserve"> recién iniciado. Por eso, saludo de corazón a los obispos delegados para la pastoral vocacional de las distintas Conferencias episcopales, así como a los directores de los centros vocacionales nacionales, a sus colaboradores y a todos los presentes. </w:t>
      </w:r>
    </w:p>
    <w:p>
      <w:pPr>
        <w:pStyle w:val="NormaleWeb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En el centro de vuestros trabajos habéis puesto la parábola evangélica del sembrador. El Señor arroja con abundancia y gratuidad la semilla de la Palabra de Dios, aun sabiendo que podrá encontrar una tierra inadecuada, que no le permitirá madurar a causa de la aridez, y que apagará su fuerza vital ahogándola entre zarzas. Con todo, el sembrador no se desalienta porque sabe que parte de esta semilla está destinada a caer en "tierra buena", es decir, en corazones ardientes y capaces de acoger la Palabra con disponibilidad, para hacerla madurar en la perseverancia, de modo que dé fruto con generosidad para bien de muchos. </w:t>
      </w:r>
    </w:p>
    <w:p>
      <w:pPr>
        <w:pStyle w:val="NormaleWeb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La imagen de la tierra puede evocar la realidad más o menos buena de la familia; el ambiente con frecuencia árido y duro del trabajo; los días de sufrimiento y de lágrimas. La tierra es, sobre todo, el corazón de cada hombre, en particular de los jóvenes, a los que os dirigís en vuestro servicio de escucha y acompañamiento: un corazón a menudo confundido y desorientado, pero capaz de contener en sí energías inimaginables de entrega; dispuesto a abrirse en las yemas de una vida entregada por amor a Jesús, capaz de seguirlo con la totalidad y la certeza que brota de haber encontrado el mayor tesoro de la existencia. Quien siembra en el corazón del hombre es siempre y sólo el Señor. Únicamente después de la siembra abundante y generosa de la Palabra de Dios podemos adentrarnos en los senderos de acompañar y educar, de formar y discernir. Todo ello va unido a esa pequeña semilla, don misterioso de la Providencia celestial, que irradia una fuerza extraordinaria, pues la Palabra de Dios es la que realiza eficazmente por sí misma lo que dice y desea. </w:t>
      </w:r>
    </w:p>
    <w:p>
      <w:pPr>
        <w:pStyle w:val="NormaleWeb"/>
        <w:jc w:val="both"/>
        <w:rPr/>
      </w:pPr>
      <w:r>
        <w:rPr>
          <w:color w:val="000000"/>
          <w:lang w:val="es-ES_tradnl"/>
        </w:rPr>
        <w:t>Hay otra palabra de Jesús que utiliza la imagen de la semilla, y que se puede relacionar con la parábola del sembrador: "Si el grano de trigo no cae en tierra y muere, queda él solo; pero si muere, da mucho fruto" (</w:t>
      </w:r>
      <w:r>
        <w:rPr>
          <w:i/>
          <w:iCs/>
          <w:color w:val="000000"/>
          <w:lang w:val="es-ES_tradnl"/>
        </w:rPr>
        <w:t>Jn</w:t>
      </w:r>
      <w:r>
        <w:rPr>
          <w:color w:val="000000"/>
          <w:lang w:val="es-ES_tradnl"/>
        </w:rPr>
        <w:t xml:space="preserve"> 12, 24). Aquí el Señor insiste en la correlación entre la muerte de la semilla y el "mucho fruto" que dará. El grano de trigo es él, Jesús. El fruto es la "vida en abundancia" (</w:t>
      </w:r>
      <w:r>
        <w:rPr>
          <w:i/>
          <w:iCs/>
          <w:color w:val="000000"/>
          <w:lang w:val="es-ES_tradnl"/>
        </w:rPr>
        <w:t>Jn</w:t>
      </w:r>
      <w:r>
        <w:rPr>
          <w:color w:val="000000"/>
          <w:lang w:val="es-ES_tradnl"/>
        </w:rPr>
        <w:t xml:space="preserve"> 10, 10), que nos ha adquirido mediante su cruz. Esta es también la lógica y la verdadera fecundidad de toda pastoral vocacional en la Iglesia: como Cristo, el sacerdote y el animador deben ser un "grano de trigo", que renuncia a sí mismo para hacer la voluntad del Padre; que sabe vivir oculto, alejado del clamor y del ruido; que renuncia a buscar la visibilidad y la grandeza de imagen que hoy a menudo se convierten en criterios e incluso en finalidades de la vida en buena parte de nuestra cultura y fascinan a muchos jóvenes. </w:t>
      </w:r>
    </w:p>
    <w:p>
      <w:pPr>
        <w:pStyle w:val="NormaleWeb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Queridos amigos, sed sembradores de confianza y de esperanza, pues la juventud de hoy vive inmersa en un profundo sentido de extravío. Con frecuencia las palabras humanas carecen de futuro y de perspectiva; carecen incluso de sentido y de sabiduría. Se difunde una actitud de impaciencia frenética y una incapacidad de vivir el tiempo de la espera. Sin embargo, esta puede ser la hora de Dios: su llamada, mediante la fuerza y la eficacia de la Palabra, genera un camino de esperanza hacia la plenitud de la vida. La Palabra de Dios puede ser de verdad luz y fuerza, manantial de esperanza; puede trazar una senda que pasa por Jesús, "camino" y "puerta", a través de su cruz, que es plenitud de amor. </w:t>
      </w:r>
    </w:p>
    <w:p>
      <w:pPr>
        <w:pStyle w:val="NormaleWeb"/>
        <w:jc w:val="both"/>
        <w:rPr/>
      </w:pPr>
      <w:r>
        <w:rPr>
          <w:color w:val="000000"/>
          <w:lang w:val="es-ES_tradnl"/>
        </w:rPr>
        <w:t xml:space="preserve">Este es el mensaje que nos deja el Año paulino recién concluido. San Pablo, conquistado por Cristo, fue un promotor y formador de vocaciones, como bien se desprende de los saludos de sus cartas, donde aparecen decenas de nombres propios, es decir, rostros de hombres y mujeres que colaboraron con él al servicio del Evangelio. Este es también el mensaje del </w:t>
      </w:r>
      <w:hyperlink r:id="rId3">
        <w:r>
          <w:rPr>
            <w:rStyle w:val="InternetLink"/>
            <w:color w:val="000000"/>
            <w:lang w:val="es-ES_tradnl"/>
          </w:rPr>
          <w:t>Año sacerdotal</w:t>
        </w:r>
      </w:hyperlink>
      <w:r>
        <w:rPr>
          <w:color w:val="000000"/>
          <w:lang w:val="es-ES_tradnl"/>
        </w:rPr>
        <w:t xml:space="preserve"> recién iniciado: el santo cura de Ars, Juan María Vianney —que constituye el "faro" de este nuevo itinerario espiritual— fue un sacerdote que dedicó su vida a la guía espiritual de las personas, con humildad y sencillez, "gustando y viendo" la bondad de Dios en las situaciones ordinarias. Así, fue un verdadero maestro en el ministerio de la consolación y del acompañamiento vocacional. </w:t>
      </w:r>
    </w:p>
    <w:p>
      <w:pPr>
        <w:pStyle w:val="NormaleWeb"/>
        <w:jc w:val="both"/>
        <w:rPr/>
      </w:pPr>
      <w:r>
        <w:rPr>
          <w:color w:val="000000"/>
          <w:lang w:val="es-ES_tradnl"/>
        </w:rPr>
        <w:t xml:space="preserve">Por tanto, el </w:t>
      </w:r>
      <w:hyperlink r:id="rId4">
        <w:r>
          <w:rPr>
            <w:rStyle w:val="InternetLink"/>
            <w:color w:val="000000"/>
            <w:lang w:val="es-ES_tradnl"/>
          </w:rPr>
          <w:t>Año sacerdotal</w:t>
        </w:r>
      </w:hyperlink>
      <w:r>
        <w:rPr>
          <w:color w:val="000000"/>
          <w:lang w:val="es-ES_tradnl"/>
        </w:rPr>
        <w:t xml:space="preserve"> brinda una magnífica oportunidad para volver a encontrar el sentido profundo de la pastoral vocacional, así como sus opciones fundamentales de método: el testimonio, sencillo y creíble; la comunión, con itinerarios concertados y compartidos en la Iglesia particular; la cotidianidad, que educa a seguir al Señor en la vida de todos los días; la escucha, guiada por el Espíritu Santo, para orientar a los jóvenes en la búsqueda de Dios y de la verdadera felicidad; y, por último, la verdad, que es lo único que puede generar libertad interior. </w:t>
      </w:r>
    </w:p>
    <w:p>
      <w:pPr>
        <w:pStyle w:val="NormaleWeb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Que la Palabra de Dios, queridos hermanos y hermanas, sea en cada uno de vosotros fuente de bendición, de consuelo y de confianza renovada, para que podáis ayudar a muchos a "ver" y "tocar" al Jesús que ya han acogido como Maestro. Que la Palabra del Señor habite siempre en vosotros, renueve en vuestro corazón la luz, el amor y la paz que sólo Dios puede dar, y os capacite para testimoniar y anunciar el Evangelio, fuente de comunión y de amor. Con este deseo, que encomiendo a la intercesión de María santísima, os imparto de corazón a todos la bendición apostólica. </w:t>
      </w:r>
    </w:p>
    <w:p>
      <w:pPr>
        <w:pStyle w:val="NormaleWeb"/>
        <w:jc w:val="center"/>
        <w:rPr>
          <w:color w:val="000000"/>
        </w:rPr>
      </w:pPr>
      <w:r>
        <w:rPr>
          <w:color w:val="000000"/>
        </w:rPr>
        <w:t>© Copyright 2009 - Libreria Editrice Vaticana</w:t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66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tican.va/special/anno_sac/index_sp.html" TargetMode="External"/><Relationship Id="rId3" Type="http://schemas.openxmlformats.org/officeDocument/2006/relationships/hyperlink" Target="http://www.vatican.va/special/anno_sac/index_sp.html" TargetMode="External"/><Relationship Id="rId4" Type="http://schemas.openxmlformats.org/officeDocument/2006/relationships/hyperlink" Target="http://www.vatican.va/special/anno_sac/index_sp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16:00Z</dcterms:created>
  <dc:creator>ahaag</dc:creator>
  <dc:description/>
  <cp:keywords/>
  <dc:language>en-US</dc:language>
  <cp:lastModifiedBy>ahaag</cp:lastModifiedBy>
  <dcterms:modified xsi:type="dcterms:W3CDTF">2009-07-22T11:17:00Z</dcterms:modified>
  <cp:revision>1</cp:revision>
  <dc:subject/>
  <dc:title>DISCURSO DE SU SANTIDAD BENEDICTO XVI </dc:title>
</cp:coreProperties>
</file>