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JOÃO BATISTA MARIE VIANNEY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ura de Ar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o autor: Antonio Sicari da Jacka 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santo Cura de Ars tem escrito uma biografía também o poeta e dramaturgo frances Henri Gheon, morto faz cem a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seu primeiro capítulo o autor  diz que a vida do Santo Cura è tão cheia de ingenuidade e maravilhas que se tería a tentação de conta-la como uma Historinha que começaría assim: Certa vez na França, na provincia de Lião, vivia um pequeno camponés cristão que, desde criancinha amava a solidão e o bom Deus. E, sendo que os senhores de Paris tinham feito a Revolução, impedíam ao povo de rezar, e então o menino e os seus páis, iam a partecipar da missa que era celebrada no cantinho de um celéi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quêle tempo os padres  se escondiam e quando vinham presos lhes decepavam a cabeça. Foi por isto que João Maria desejava tornar-se sacerdote, sabia rezar mas não tinha instrução nenhuma. </w:t>
      </w:r>
      <w:r>
        <w:rPr>
          <w:lang w:val="fr-FR"/>
        </w:rPr>
        <w:t xml:space="preserve">Guardava as ovelhas e trabalhava nos campos. Entrou tarde demais no seminário e fracassou em todos os exames. Mas as vocações  eram escassas naquele tempo, foi assim que de qualquer jeito aceitaram-no. Foi nomeado cura de Ars e là ficou até a sua morte: O último cura de França no último lugarejo de França. </w:t>
      </w:r>
      <w:r>
        <w:rPr/>
        <w:t xml:space="preserve">Mas foi Cura totalmente, e isto não acontece tão a miúdo. Foi cura tão totalmente que o último lugarejo de França teve o primeiro Cura de França, e a França toda viajou para ve-l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vertía todos aqueles que chegavam a ele e se não tivesse morrido, tería convertido a França inteira e ainda mais, pois se conta que uma noite o demônio lhe gritava: "Saco de carvão se no mundo houvesse tres Cura de Ars, o meu reino sería acabado!"Curava os corpos e sanava as almas. Lía nos corações como em um livro aberto. A Santa Virgem visitava-o e o diabo atormentava-o mas não conseguía vence-lo. Foi promovido a Cônego e depois Cavaleiro da legião de ouro, e depois foi considerado um san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é que ele viveu, nunca compreendeu por que o considerassemassim. E isto provava que ele o merece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do isto acontecia no século XIX que no Paraíso aonde se conhece o justo valor das pessoas, è chamado o Século do Cura de Ars, mas a França não sabe e nem imagina i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quilo que lemos até agora, sente-se a mão do artista que com poucos traços consegue descrever quase todo o perfil da sua personagem, mas logo autor para, porque percebe que atrás dêste candor existe um drama profundissimo que de primeira, nem se tería suspeita da sua intensida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episódios acenados, são todos reáis. Aquele pequeno campones quando na França reina o Terror, tem apenas sete anos de idade e todos os sacerdotes são condenados ao exílio ou a morrer, pois todos os padres que não se submeteram ao scisma foram massacrados. As tropas da Convencção para ir a Lião com a finalidade de reprimir a insurreição passam pelo lugarejo de Dardilly onde João Maria viv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Igreja de Dardilly è fechada, o padre cede e aceita todos os juramentos e pouco tempo depois deixa a bat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s Vianney de vez em quando arriscando a vida dão abrigo a padres clandestinos e num quarto com janelas tapadas e escondidas por uma carréta de feno deixado aí como por acaso (camponeses ficam por aí fazendo a guarda) João Maria aos treze anos pude receber a primeira comunhão. Nesta altura ja estavam no período do segundo terr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ocação nasceu-lhe mui cedo-como ele mais tarde confiarà  - quando de um encontro com um martir da Fé, ou seja, quando ele entendeu que tornar-se padre significava também estar preparado a dar a vida para cumprir o próprio ministé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ão havia possibilidade de frequentar a parroquia e nem a escola, assim João conseguio sentar nos bancos de uma sala de escola somente aos 17 anos. Tentou desesperadamente apreender ajudado por um padre que lhe era amigo e acreditava na vocação do rapaz, mas os resultados foram bem mesquinh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Cura anos depois dirà que aquele padre "por cinco ou seis anos procurou fazer-me apreender alguma coisa, mas foi fadiga jogada ao vento, pois na minha cabeça não ficava nad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sta espressão tem muita humildade mas também algo de verdadei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dificuldades ficaram insormontáveis quando se precisou enfrentar o seminário com os estudos de filosofia e teologia que deviam ser feitos em livros escritos e esplicados em lat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 o Cura de Ecuilly, muito apreciado na diocése lhe obteve todas as facilitações (de estudos e de exames também) conseguio que fosse ordenado padre e depois o tomou consigo como Vigá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i ordenado aos 29 anos.no 1815,ano em que a Turim nascía Giovanni Bosc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ou  os primeiros anos de ministério à escola daquele santo sacerdote que o tinha ajudado e educado com tanto desvelo. "Mas - dizía depois João Maria - uma culpa ele tem,  da qual deverà responder perante Deus, aquela de ter-me consagrado sacerdot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ro que ele era feliz do seu sacerdocio que tinha desejado de todo coração, mas sentía-se indig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outro pelo contrário o estimulava, o protegia porque estava certo que se tratasse de uma ótima vocação e que a istrução escassa tería sido compensada pela particular inteligência de F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à: " Penso que o Senhor tenha escolhido o mais cabeçudo dos Cura, para cumprir o maior bem possivel. Se Ele tivesse achado um pior do que eu o teria colocado em meu lugar, para demonstrar melhor a sua misericor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m nestas palavras todo seu drama espiritual, um drama mistico do qual precisa entrever bem a profundez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Carisma deste jovem sacerdote, serà aquele de desaparecer talmente atràz do seu ministério de ser somente padre. Ele e o seu sacerdocio serão uma coisa s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Santo Cura tornar-se-à o Padroeiro de todos os Curas do mundo, porque viverá com uma desesperada necessidade de aniquilar-se perante a dadiva imerecida que recebera. Eu disse "necessidade desesperada". O santo cura dirá de si mesmo, que não conseguia entender a tentação do orgulho, mas de experimentar muito, aquela do desespero, que se acalma somente jogando-se nos braços da misericórdia de Deus. Para entender isto podemos partir pensando nas nossas experiências. Muitas vezes os cristãos sentem-se como que obstaculados da fragilidade humana do sacerdote. Dizem: não "sabe pregar" ou " não sabe se relacionar", ou "não è santo, "ele também è um pecador como todos, por que devo me confessar a ele que è pior do que eu"? e outra lamúrias semelh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m, a coisa mais séria destas lamentações è que correspondem à verdade mas nos lembram que o que importa è o que Deus faz, e o cumpre através deste homem-sacerdote. Cura de Ars vive em si este drama, "O padre - dizia - será compreendido somente no céu, se o compreendessimo aqui na terra, morreríamos, não de medo e sim de amor…depois de Deus, o padre è tudo. Deixai por vinte anos sem padre uma paroquia e adorerar-se-ão os animais. Por outro lado juntava, "Como è terrivel ser sacerdote! Como è lastimável  um padre que celebra a missa sem devoção! Como è infeliz um padre sem interioridad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não era o seu problema. Quando celebrava parecia que estivesse enxergando Deus, tanto era profundamente recolhido, comovia a to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 porém vive o tormento de ser paroco, de ter a responsabilidade de uma paroquia, sente-se indigno. Até os últimos anos de vida continuou esperando de ser livrado desta responsabilidade, para não lhe acontecer de passar da "paroquia ao tribunal de Deu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r tres vezes procurará fugir no meio da noite para ir falar com o Bispo assim de ser deixado livre de ritirarse em solidão a "chorar os seus pecados" Fará sua última tentativa tres anos antes de sua morte quando ja era célebre na França toda e no exterior também. Sáiu a noite mas os paroquianos estavam acordados e de prontidão para impedi-lo. Inventam de tudo, pedem-lhe de rezar com eles por uma vez ainda e claramente prolongam as oraçoões, depois um padre lhe esconde o livro das horas e falhados todo os meios pois ele continua andando, os paroquianos barram a estrada e chorando suplicam-no de ficar: "Seu Padre diga se o temos desgostado de algum jeito, se ficar, faremos tudo o que o senhor quiser ". Deixou que o conduzissem de volta à Igreja,"condenado" no sentido mais espiritual do têrmo, ao seu confessionario, dizendo a si mesmo, o que teria acontecido com os pobres pecadores se ele fosse embora?" O dia depois a quem lhe lembrava os acontecimentos da noite, dizia humildemente: "Portei-me como uma criança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 ele não fugía pela fadiga e sim pelo timor de não ser digno. Dizia: "Eu não me queixo de ser padre por causa de celebrar a S. Missa, mas não quereria ser Cura." E pensava que a sua nomeação dependesse do fato que o Bispo estivesse errado no avaliar as suas capacidades e isto acontecia por ser ele um ipocrita pois sabia esconder de tal jeito a sua mis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o sou azarado! Não ha ninguém que não esteja enganado a meu respeito até mesmo o Bispo" Quanto sou ipocrita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dizer a verdade havia mais de alguns que o desprezavm. Um pároco seu vizinho que via os seus penitentes se encaminhar para Ars, lhe escrevia:  "Senhor paroco quando se conhece assim pouco a teologia, nunca se deveria  entrar no confessionario" Alguns outros chegavam pregar contra ele. E o Cura respondia: "Meu carissimo confrade, quantas razões tenho para querer-vos! Somente vós sois o único que me tem conhecido pelo que sou". E insistentemente lhe pedia de ajuda-lo a obter do Bispo de ser livrado  daquele encargo e ser substituido  e assim deixar um lugar pelo qual não era preparado por causa da sua ignorância e poder ir em solidão a chorar sobre sua pobre v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rém não se deve pensar que ter de si uma visão tão humilde e sofrida dependesse de um temperamento triste e angustiado. Pelo contrario, era um homem vivaz, capaz de humorismo. Esta visão de si mesmo em parte dependia de razões socio-culturais: a educação recebida tinha sido mui severa, de inspiração giansenista, muito preocupada com o misterio da predestinação e a danação eterna. Uma severidade que em um primeiro tempo aplicará também aos seus penitentes e também nas pregações. Paulatinamente porém dará sempre mai espaço à exaltação vibrante da bontade e misericordia de Deus. Nesta mudança teve o seu peso uma experiência mistica. Será ele mesmo a revela-lo a uma sua penitente: "Minha filha não peça a Deus de mostra-lhe o conhecimento da sua miseria. Certa vez eu pedi isto a Deus e Ele me escutou. Se Deus não me tivesse socorrido, teria caido no desespero total" E a uma sua colaboradora na pastoral: "Pedi a Deus de conhecer a minha miseria. A conheci e fiquei tão esmagado por aquela visão que o roguei de diminuir a pena que estava experimentando. Parecia-me de não aguentar suporta-la." E ainda, em outra ocasião confidenciou: "Fiquei tão apavorado em conhecer a minha miseria que implorei imediatamente a graça de esquece-la. </w:t>
      </w:r>
      <w:r>
        <w:rPr>
          <w:lang w:val="fr-FR"/>
        </w:rPr>
        <w:t xml:space="preserve">Deus me tem escutado, mas deixo-me bastante lucidez de conhecimento para compreender que eu sou capaz de nada.". </w:t>
      </w:r>
      <w:r>
        <w:rPr/>
        <w:t>Na vida de muitos miísticos se encontra esta experiência, uma especie de "noite escura" necessaria para partecipar ao misterio da paixão de Cristo e estar assim totalmente abandonados nas mãos de Deus e embuídos do seu am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us tudo, eu nada" e o que diz S. Agostinho, S.Francisco, S. Catarina de Sena e também alguns jovens santos dos nossos d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vida do Cura de Ars esta experiência è intimamente ligada àquela missão da qual se falava: ser totalmente, gloriosamente sacerdote, sem que sombra nenhuma de orgulho humano interfira com o poder da graça de D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 bom Deus não precisa de ninguém, serve-se de mim para o seu trabalho, embora eu seja um Padre que não tem sciencia nenhuma. Se houvesse outro paroco que mais do que eu tivesse motivações para se humiliar, o teria escolhido e através deste opereria o bem cem vezes ma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 como vive o nosso santo nessa "Noite escura"?  Ele não è tipo que perca o seu tempo a se lamber as feridas (como acontece quando no lugar de santa humildade, se trata de complexos psiquico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 oferece a sua humanidade inteiramente ao serviço de Deus e em primeiro lugar com a consciência de ter que se sacrifi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nda hoje fica-se espantados ao ver os seus instrumentos de penitência,  conhecer o estilo de vida que escolheu para si, os jejum que praticava, as vigílias, a ausência de qualquer conforto fís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dorme pouco ou nada e sem colchão, se come uma ou duas batatas que toma de uma panela que deve bastar por uma semana, se ele se flagela até desmaiar, o faz porque è paroco e então deve ele pedir perdão pelos pecados dos seus filhos, porque ele confessa muito e deve ser ele a fazer penitência pois para os pecadores seria pesado demais.embora merec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sim rogava: "Meu Deus, concedei-me a conversão da minha paroquia. </w:t>
      </w:r>
      <w:r>
        <w:rPr>
          <w:lang w:val="fr-FR"/>
        </w:rPr>
        <w:t>Eu estou pronto a sofrer tudo o que Vós quiseres até que eu viver…mas que se convertam!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Por outro lado se ele não tivesse dominado assim o seu corpo e sua sensibilidade, não teria aguentado uma vocação que o fará ficar pregado no confessionario por vinti anos no ritmo de quinze-dizoito horas por dia, sem nunca conseguir acabar a fila dos penitentes que chegavam da França toda pedindo de serem escut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compreender a vida dos santos, precisa olhar tudo lembrando o designio que Deus tem sobre eles, e depois precisa lembrar que o Cura de Ars vive com a preocupação de ser para os seus fieis, o bom pastor e que deve antes de tudo, instruí-los. O paroco que o tinha precedido, em uma sua relação, tinha deixado escrito que o povo era tão ignorante das coisas religiosas, que a maior parte das crianças diferenciavam-se dos animais somente pelo fato de terem sido batizados, e a mesma coisa se podia dizer dos adultos masculi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santo Cura vai encontra-los onde trabalham, nos campos, conhece-os um por um, os tratens na igrejam com omelías de uma hora a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vezes interrompe a pregação e monstrando o sacrario diz com profunda emoção: "Ele está aí" Fala com eles usando a mesma gíria deles. Cuidado em pensar que o Cura de Ars não era inteligente.  As suas pregações tem uma vivacidade de linguagem e de impostação do periodar que encant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s como pintam uma familia na qual tem pouca vontade de rezar: "Em casa nunca pensam a rezar a benção antes de comer e nem agradecem depois, e nem rezam o "Angelus". E se o disserem por um costume enraizado, ouvindo-os dá para ficar doentes: as mulheres o rezam enquanto são atarefadas nos trabalhos caseiros, chamam os filhos, resmungam com eles e com os criados, os homens enquanto rezam continuam olhar para o boné que rodam nas mãos como se procurassem ver se nêle tem algum buraco…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nsam no Senhor como se Ele não existesse de verdade, ou seja como uma brincadeira para r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falando do amor de Deus: "Nosso Senhor è como uma mãe que leva seu menininho no colo: Esta criança è ruim e fica mordendo-a e arranhando-a, mas a mãe não faz caso disto: Ela sabe que se largar o menino, este vai cair, pois a criança não sabe andar sozinha. Eis como è o nosso bom Deus, Ele aguenta os nossos mais tratos, as nossas arrogâncias, perdoa todas as nossas tolices, tem piedade de nós, apesar de nós mesmo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 falando do orgulho: "Eis um fulano que se atormenta, se agíta, faz barulho, quer dominar a todos, se dá importancia e parece dizer ao sol: 'sái daí, deiza que seja eu a iluminar o mundo!…Um dia este homem orgulhoso será reduzido a um punhado de cinza que o vento levará no rio até o mar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ras vezes ele lhes dizia: "Não vemos a hora de nos livrar do Senhor como se procura tirar uma pedrinha do sapato" ou "O pobre pecador è como uma abobora ôca, que a dona de casa divide por quatro e dentro acha-a cheia de verme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 uma coisa è ler um punhado de frases, e outra è ouvir como eram pronunciadas. Suas palavras sacudiam a al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dos saíam da igreja dizendo: "Padre nenhum fala como o nosso Cura!" O seu Bispo assim falava dele: "Fala-se que o Cura de Ars não tem instrução, eu não sei se isto è verdadedeiro, porém sei con certeza que o Espiríto Santo se encarrega de ilumína-lo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ua atividade pastoral ( além da construção de um orfanato pra meninas e de um Instituto para a instrução de rapazes,) tem tre importantes abjetivos: Ele sabe Que os seus camponeses trabalham nos dias festivos e sabe também que o fazem por serem apegados ao dinheiro, e que praguejam demonstrando assim um ateismo pratico enquanto que na teoria fala-se de acreditar em D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nosso Cura não sossega até poder chegar a escrever no diario da paroquia, que agora nos dias de festa raramente se trabalha e a respeito das pragas, chegará o dia em que os forasteiros de passagem ficarão meravilhado ao ver os carreteiros afobados em acalmar cavalos buliçosos mantendo a calma. Ficam tão impressionados com isso que ao voltar para suas casas comentarão este fato: "Na aldeia do Cura de Ars não se blasfema. Um outro grave problema è aquele das tavernas que ele chama: os "armazens do diabo" a escola na qual o inferno propõe e ensina a sua doutrina, lugar aonde as almas se perdem, as familhas vem destruídas, a saúde se estraga, começam as brigas e se chega em alguns casos ao assassínios. Antes de sorrir e achar isto exagéro, se lembre que nesta aldeiazinha tem apenas 270 habitantes e as tabernas são quattro, duas delas bem encostadas na igre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 xml:space="preserve">Lembremos que a taverna era uma alternativa à Igreja nos dias de domingo, e das propias casas nas longas noites do inverno. </w:t>
      </w:r>
      <w:r>
        <w:rPr/>
        <w:t>Pensemos a um lugar onde se consome a "droga" daquele tempo, o vinho. Bebedeiras, gasto do pouco dinheiro destinado à condução da família, onde ha brigas e brigas violentas que alimentam rancores, ôdios, vinganç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ntervenções mas especialmente as pregações do Cura são incisivas e decisivas tanto assim que em primeiro lugar fecham as duas que estavam encostadas na Igreja e em seguida as duas mais longiquas. Haverá tentativas de abrir outras, mas fracassarão. O terceiro problema era aquele do "baile". O Cura diz que o diabo cerca os bailes como um muro fecha um jardim e as "pessoas que entram deixam o proprio anjo do lado de fora enquanto que o diabo se encarrega de substituí-lo, assim que se acaba tendo tantos diabos quantos são os dançarinos". Na situação daquele tempo, o baile  e as correrias dos dançarinos de uma aldeia a outra è quase o único meio com que se impõe disonestidade de costumes e atitudes que a familha não consegue freiar. Mesmo querendo ser modernos, a impureza dos jovens, as infidelidades conjugais e a luxúria mimadas ou disfarçada atraves das danças, nunca tem sido virtudes cristãs e nem hoje em dia os s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 também estes vicios sociais devagarzinho desaparecem quase de todo, pelo amor e respeito que o povo tem por aquele homem santo que reza por eles e faz penitência em lugar deles. Mas a sua ação educativa se desenvolve no confessionario. Là pelo 1827 começa se difundir a noméa da sua santidade. No início em Ars se encontram quinze ou vinti pelegrinos por dia, no 1834 anualmente se contam trenta mil e nos últimos tempos de sua vida chegaram a ser oitenta mil, cem m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i necessario estabelecer um serviço diário de transporte Lião-Ars e foi preciso abrir um guiché especial que vendia bilhete de ida e volta para Ars com validade (coisa ecepcional naquele tempo) por oito dias, sendo que para conseguir confessar-se precisava esperar mais ou menos uma sem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nha começado para o Cura o "Martirio do confessionario" Nos últimos anos mediamente ficava no confessionario umas dezesseites horas por dia. Começava às duas horas da manhã na primavera e no verão e no inverno iniciava às quatro horas. Terminava a noitinha. Interrompia para celebrar a Missa, rezar o oficio das horas, e alguns minutos para comer algo. (geralmente, comia uma bata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verão dentro da igrejinha se sufocava e de vez em quando os pelegrinos saíam para respirar, no inverno se gelav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 um pelegrino: "perguntei-lhe como conseguia ficar tantas horas naquele gelo sem ter nada para aquecer os pés" Respondeu-me "Meu amigo, desde o tempo de todos os Santos até a Páscoa os pés não os sinto de jeito nenhum" Mas o sofrimento maior, não era aquele de ficar pregado naquele confessionario com qualquer tempo e por tantas horas, o sofrimento maior era aquele de ser submergido pela onda de pecados que como um mar de lôdo parecia querer sufoca-lo. Dizia: "tudo o que sei do pecado, foi deles que o apreendi 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cutava-os, lia neles como em um livro aberto e os convertia. Muitas vezes tinha tempo somente por poucas palavras e nos últimos ano sua voz era um som flebil que quase não se ouvia. Mas os penitentes saíam do confessionario com o coração quebranta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zía-lhes: " Se o Senhor não fosse bom assim…mas è-lo tanto! </w:t>
      </w:r>
      <w:r>
        <w:rPr>
          <w:lang w:val="fr-FR"/>
        </w:rPr>
        <w:t xml:space="preserve">O que foi que Ele vos fez para que os tratai desta maneira!?" ou "Por que voce me ofendeu tanto? Dirte-à um dia o bom Deus. E não saberàs o que lhe dizer. </w:t>
      </w:r>
      <w:r>
        <w:rPr/>
        <w:t>Muitas vezes particularmente quando se via na frente pecadores pouco ciêntes dos proprios pecados e por isto não suficientemente arrependidos, era o santo Cura a chorar e era uma experiência arrasadora e inesquecivel aquela de ver com os proprios olhos, uma dor verdadeira,  um grande sofrimento que tornava palpável a gravidade do pecado e era como ver o sofrimento Deus encarnado no rosto do sarced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gando um retiro para sacerdote na praça de Ars, João Paulo II falou para eles da necessidade de despertar e devolver aos fiéis a experiência do perdão. Disse: "Sei que encontrais muitas dificuldades: a falta de sacerdote e a disafeção dos fiéis por este sacramento e dizeis: faz muito tempo que eles não se confessa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á aquí o problema. Não se esconde aqui uma falta de Fé, falta do sentido do pecado, do sentido de mediação de Cristo e da Igreja, um desprezo por este sacramento do qual se lembra as experiências negativas? Lembremos que o seu Vigario geral tinha dito ao Cura de Ars: "Não tem muito amor a Deus nêsta paroquia, vos o metereis" E o santo Cura constatou que isto era verdade. Qual era então o seu segredo que atraía crentes e não, santos e pecadores? Ele  as vezes nas pregações, para denunciar os pecados, era rude,mas nos encontros de pessoa a pessoa era como Jesus, todo misericordia, com cada um dos pecadores. O abade Monin dizia dele: "nele ha um fogo de ternura e de misericordia. Ardia da misericordia de Cristo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nha-se tornado um velho de 73 anos, com longos cabelos brancos, o corpo diáfano, consumido, com os olhos sempre mais profundos e luminos; no verão do 1859, no dia 4 de agôsto, morreu sem agonia, sem medo nenhum, como se apaga uma lámpada que não tem mais olio." "tendo nos olhos diz um testimunha uma extraordinaria espressão de Fé e felicidad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ndo que naquele verão o calor era fora do normal, os paroquianos todos amontoados ao redor da sua pobre habitação tinham colocado sobre o teto dez telões que molhavam para diminuir um poco aquele calor oprimente e assim ele não padecesse demais, ao menos naqueles últimos dias. O seu corpo ficou esposto na capela aonde tanto tinha confessado por dez dias e dez noites e os pelegrinos desfilaram ininterruptamente aos milha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pre no discurso pronunciado em Ars o Papa João Paulo II parafrasando o titulo de um conhecido romance italiano, disse: "Cristo realmente tem parado em Ars no tempo que era Cura Jeaan Mrie Vianney. Sim, tem parado e tem visto as multidões de homens e mulheres do século passado, multidões cansadas, dsfalecidas como ovelhas sem pastor. Cristo tem parado aqui como o Bom Pastor. "Um Pastor, segundo o coração de Deus, - dizia Jean Marie Vianney, è o maior tesouro que Deus possa dar a uma paroquia, è um dos dons mais preciosos da misericordia divina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tudo isto precisamos também hoje em 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mallCap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6:59:00Z</dcterms:created>
  <dc:creator>Antonio Sicari</dc:creator>
  <dc:description/>
  <cp:keywords/>
  <dc:language>en-US</dc:language>
  <cp:lastModifiedBy>ahaag</cp:lastModifiedBy>
  <dcterms:modified xsi:type="dcterms:W3CDTF">2009-07-28T08:49:00Z</dcterms:modified>
  <cp:revision>3</cp:revision>
  <dc:subject/>
  <dc:title>JOÃO BATISTA MARIE VIANNEY</dc:title>
</cp:coreProperties>
</file>