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BENEDETTO XVI </w:t>
      </w:r>
    </w:p>
    <w:p>
      <w:pPr>
        <w:pStyle w:val="Normal"/>
        <w:spacing w:before="280" w:after="280"/>
        <w:jc w:val="center"/>
        <w:rPr/>
      </w:pPr>
      <w:r>
        <w:rPr>
          <w:b/>
          <w:bCs/>
          <w:i/>
          <w:iCs/>
          <w:sz w:val="27"/>
          <w:szCs w:val="27"/>
        </w:rPr>
        <w:t>UDIENZA GENERALE</w:t>
      </w:r>
      <w:r>
        <w:rPr>
          <w:i/>
          <w:iCs/>
        </w:rPr>
        <w:t xml:space="preserve"> </w:t>
      </w:r>
    </w:p>
    <w:p>
      <w:pPr>
        <w:pStyle w:val="Normal"/>
        <w:spacing w:before="280" w:after="280"/>
        <w:jc w:val="center"/>
        <w:rPr/>
      </w:pPr>
      <w:r>
        <w:rPr>
          <w:i/>
          <w:iCs/>
        </w:rPr>
        <w:t>Palazzo Apostolico di Castel Gandolfo</w:t>
        <w:br/>
        <w:t>Mercoledì, 12 agosto 2009</w:t>
      </w:r>
      <w:r>
        <w:rPr/>
        <w:t xml:space="preserve"> </w:t>
      </w:r>
    </w:p>
    <w:p>
      <w:pPr>
        <w:pStyle w:val="Normal"/>
        <w:spacing w:before="280" w:after="280"/>
        <w:jc w:val="center"/>
        <w:rPr>
          <w:b/>
          <w:b/>
          <w:bCs/>
          <w:i/>
          <w:i/>
          <w:iCs/>
        </w:rPr>
      </w:pPr>
      <w:r>
        <w:rPr>
          <w:b/>
          <w:bCs/>
          <w:i/>
          <w:iCs/>
        </w:rPr>
        <w:t> </w:t>
      </w:r>
      <w:r>
        <w:rPr>
          <w:rFonts w:eastAsia="Times New Roman"/>
          <w:b/>
          <w:bCs/>
          <w:i/>
          <w:iCs/>
        </w:rPr>
        <w:t xml:space="preserve"> </w:t>
      </w:r>
    </w:p>
    <w:p>
      <w:pPr>
        <w:pStyle w:val="Normal"/>
        <w:spacing w:before="280" w:after="280"/>
        <w:jc w:val="center"/>
        <w:rPr>
          <w:b/>
          <w:b/>
          <w:bCs/>
          <w:i/>
          <w:i/>
          <w:iCs/>
        </w:rPr>
      </w:pPr>
      <w:r>
        <w:rPr>
          <w:b/>
          <w:bCs/>
          <w:i/>
          <w:iCs/>
        </w:rPr>
        <w:t>Maria Madre di tutti i Sacerdoti</w:t>
      </w:r>
    </w:p>
    <w:p>
      <w:pPr>
        <w:pStyle w:val="Normal"/>
        <w:spacing w:before="280" w:after="280"/>
        <w:jc w:val="both"/>
        <w:rPr>
          <w:i/>
          <w:i/>
          <w:iCs/>
        </w:rPr>
      </w:pPr>
      <w:r>
        <w:rPr>
          <w:i/>
          <w:iCs/>
        </w:rPr>
        <w:t>Cari fratelli e sorelle,</w:t>
      </w:r>
    </w:p>
    <w:p>
      <w:pPr>
        <w:pStyle w:val="Normal"/>
        <w:spacing w:before="280" w:after="280"/>
        <w:jc w:val="both"/>
        <w:rPr/>
      </w:pPr>
      <w:r>
        <w:rPr/>
        <w:t>è imminente la celebrazione della solennità dell'Assunzione della Beata Vergine, sabato prossimo, e siamo nel contesto dell'</w:t>
      </w:r>
      <w:hyperlink r:id="rId2">
        <w:r>
          <w:rPr>
            <w:rStyle w:val="InternetLink"/>
            <w:u w:val="single"/>
          </w:rPr>
          <w:t>Anno Sacerdotale;</w:t>
        </w:r>
      </w:hyperlink>
      <w:r>
        <w:rPr/>
        <w:t xml:space="preserve"> così vorrei parlare del nesso tra la Madonna e il sacerdozio. È un nesso profondamente radicato nel mistero dell'Incarnazione. Quando Dio decise di farsi uomo nel suo Figlio, aveva bisogno del «sì» libero di una sua creatura. Dio non agisce contro la nostra libertà. E succede una cosa veramente straordinaria: Dio si fa dipendente dalla libertà, dal «sì» di una sua creatura; aspetta questo «sì». San Bernardo di Chiaravalle, in una delle sue omelie, ha spiegato in modo drammatico questo momento decisivo della storia universale, dove il cielo, la terra e Dio stesso aspettano cosa dirà questa creatura. </w:t>
      </w:r>
    </w:p>
    <w:p>
      <w:pPr>
        <w:pStyle w:val="Normal"/>
        <w:spacing w:before="280" w:after="280"/>
        <w:jc w:val="both"/>
        <w:rPr/>
      </w:pPr>
      <w:r>
        <w:rPr/>
        <w:t>Il «sì» di Maria è quindi la porta attraverso la quale Dio è potuto entrare nel mondo, farsi uomo. Così Maria è realmente e profondamente coinvolta nel mistero dell'Incarnazione, della nostra salvezza. E l'Incarnazione, il farsi uomo del Figlio, era dall'inizio finalizzata al dono di sé; al donarsi con molto amore nella Croce, per farsi pane per la vita del mondo. Così sacrificio, sacerdozio e Incarnazione vanno insieme e Maria sta nel centro di questo mistero.</w:t>
      </w:r>
    </w:p>
    <w:p>
      <w:pPr>
        <w:pStyle w:val="Normal"/>
        <w:spacing w:before="280" w:after="280"/>
        <w:jc w:val="both"/>
        <w:rPr/>
      </w:pPr>
      <w:r>
        <w:rPr/>
        <w:t>Andiamo adesso alla Croce. Gesù, prima di morire, vede sotto la Croce la Madre; e vede il figlio diletto e questo figlio diletto certamente è una persona, un individuo molto importante, ma è di più: è un esempio, una prefigurazione di tutti i discepoli amati, di tutte le persone chiamate dal Signore per essere «discepolo amato» e, di conseguenza, in modo particolare anche dei sacerdoti. Gesù dice a Maria: «Madre ecco tuo figlio» (</w:t>
      </w:r>
      <w:hyperlink r:id="rId3">
        <w:r>
          <w:rPr>
            <w:rStyle w:val="InternetLink"/>
            <w:i/>
            <w:iCs/>
            <w:u w:val="single"/>
          </w:rPr>
          <w:t>Gv</w:t>
        </w:r>
        <w:r>
          <w:rPr>
            <w:rStyle w:val="InternetLink"/>
            <w:u w:val="single"/>
          </w:rPr>
          <w:t xml:space="preserve"> 19, 26</w:t>
        </w:r>
      </w:hyperlink>
      <w:r>
        <w:rPr/>
        <w:t>). È una specie di testamento: affida sua Madre alla cura del figlio, del discepolo. Ma dice anche al discepolo: «Ecco tua madre» (</w:t>
      </w:r>
      <w:hyperlink r:id="rId4">
        <w:r>
          <w:rPr>
            <w:rStyle w:val="InternetLink"/>
            <w:i/>
            <w:iCs/>
            <w:u w:val="single"/>
          </w:rPr>
          <w:t>Gv</w:t>
        </w:r>
        <w:r>
          <w:rPr>
            <w:rStyle w:val="InternetLink"/>
            <w:u w:val="single"/>
          </w:rPr>
          <w:t xml:space="preserve"> 19, 27</w:t>
        </w:r>
      </w:hyperlink>
      <w:r>
        <w:rPr/>
        <w:t xml:space="preserve">). Il Vangelo ci dice che da questo momento san Giovanni, il figlio prediletto, prese la madre Maria «nella propria casa». Così è nella traduzione italiana; ma il testo greco è molto più profondo, molto più ricco. Potremmo tradurlo: prese Maria nell'intimo della sua vita, del suo essere, «eis tà ìdia», nella profondità del suo essere. Prendere con sé Maria, significa introdurla nel dinamismo dell’intera propria esistenza – non è una cosa esteriore - e in tutto ciò che costituisce l’orizzonte del proprio apostolato. Mi sembra si comprenda pertanto come il peculiare rapporto di maternità esistente tra Maria e i presbiteri costituisca la fonte primaria, il motivo fondamentale della predilezione che nutre per ciascuno di loro. Maria li predilige infatti per due ragioni: perché sono più simili a Gesù, amore supremo del suo cuore, e perché anch’essi, come Lei, sono impegnati nella missione di proclamare, testimoniare e dare Cristo al mondo. Per la propria identificazione e conformazione sacramentale a Gesù, Figlio di Dio e Figlio di Maria, ogni sacerdote può e deve sentirsi veramente figlio prediletto di questa altissima ed umilissima Madre. </w:t>
      </w:r>
    </w:p>
    <w:p>
      <w:pPr>
        <w:pStyle w:val="Normal"/>
        <w:spacing w:before="280" w:after="280"/>
        <w:jc w:val="both"/>
        <w:rPr/>
      </w:pPr>
      <w:r>
        <w:rPr/>
        <w:t xml:space="preserve">Il </w:t>
      </w:r>
      <w:hyperlink r:id="rId5">
        <w:r>
          <w:rPr>
            <w:rStyle w:val="InternetLink"/>
            <w:u w:val="single"/>
          </w:rPr>
          <w:t>Concilio Vaticano II</w:t>
        </w:r>
      </w:hyperlink>
      <w:r>
        <w:rPr/>
        <w:t xml:space="preserve"> invita i sacerdoti a guardare a Maria come al modello perfetto della propria esistenza, invocandola “Madre del sommo ed eterno Sacerdote, Regina degli Apostoli, Ausilio dei presbiteri nel loro ministero”. E i presbiteri – prosegue il Concilio – “devono quindi venerarla ed amarla con devozione e culto filiale” (cfr. </w:t>
      </w:r>
      <w:hyperlink r:id="rId6">
        <w:r>
          <w:rPr>
            <w:rStyle w:val="InternetLink"/>
            <w:i/>
            <w:iCs/>
            <w:u w:val="single"/>
          </w:rPr>
          <w:t>Presbyterorum ordinis</w:t>
        </w:r>
      </w:hyperlink>
      <w:r>
        <w:rPr/>
        <w:t xml:space="preserve">, 18). Il Santo Curato d'Ars, al quale pensiamo particolarmente in quest’anno, amava ripetere: «Gesù Cristo, dopo averci dato tutto quello che ci poteva dare, vuole ancora farci eredi di quanto egli ha di più prezioso, vale a dire la sua Santa Madre» (B. Nodet, </w:t>
      </w:r>
      <w:r>
        <w:rPr>
          <w:i/>
          <w:iCs/>
        </w:rPr>
        <w:t>Il pensiero e l’anima del Curato d’Ars</w:t>
      </w:r>
      <w:r>
        <w:rPr/>
        <w:t>, Torino 1967, p. 305). Questo vale per ogni cristiano, per tutti noi, ma in modo speciale per i sacerdoti. Cari fratelli e sorelle, preghiamo perché Maria renda tutti i sacerdoti, in tutti i problemi del mondo d’oggi, conformi all’immagine del suo Figlio Gesù, dispensatori del tesoro inestimabile del suo amore di Pastore buono. Maria, Madre dei sacerdoti, prega per noi!</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Saluti:</w:t>
      </w:r>
    </w:p>
    <w:p>
      <w:pPr>
        <w:pStyle w:val="Normal"/>
        <w:spacing w:before="280" w:after="280"/>
        <w:jc w:val="both"/>
        <w:rPr/>
      </w:pPr>
      <w:r>
        <w:rPr>
          <w:lang w:val="fr-FR"/>
        </w:rPr>
        <w:t xml:space="preserve">Je suis heureux d’accueillir ce matin les pèlerins francophones. À l’approche de la Solennité de l’Assomption de la Vierge Marie, et en cette année sacerdotale, il nous est bon de regarder Marie comme la Mère de tous les prêtres. Sur la croix, Jésus a proclamé sa maternité spirituelle et universelle. En faisant ainsi le don de sa mère à tous, Jésus a voulu particulièrement la confier à ses disciples, aux prêtres qui plus que tout autre sont appelés à la prendre dans leur maison, c’est-à-dire à l’introduire dans le dynamisme de leur existence et dans l’horizon de leur apostolat. Prions pour que Marie aide les prêtres à se conformer à l’image de son Fils Jésus, dispensateur des trésors inestimables de son amour de Bon Pasteur. </w:t>
      </w:r>
      <w:r>
        <w:rPr>
          <w:lang w:val="en-GB"/>
        </w:rPr>
        <w:t>Marie, Mère des prêtres, priez pour nous!</w:t>
      </w:r>
    </w:p>
    <w:p>
      <w:pPr>
        <w:pStyle w:val="Normal"/>
        <w:spacing w:before="280" w:after="280"/>
        <w:jc w:val="both"/>
        <w:rPr>
          <w:lang w:val="en-GB"/>
        </w:rPr>
      </w:pPr>
      <w:r>
        <w:rPr>
          <w:lang w:val="en-GB"/>
        </w:rPr>
        <w:t>I offer a warm welcome to the English-speaking visitors present at today’s Audience, including the Sisters of Saint Anne, the altar servers from Malta, and the pilgrims from Australia and the United States of America. As the Feast of the Assumption of the Blessed Virgin draws near in this Year of the Priest, my catechesis today is centered on Mary the Mother of priests. She looks upon them with special affection as her sons. Indeed, their mission is similar to hers; priests are called to bring forth Christ’s saving love into the world. On the cross, Jesus invites all believers, especially his closest disciples, to love and venerate Mary as their mother. Let us pray that all priests will make a special place for the Blessed Virgin in their lives, and seek her assistance daily as they bear witness to the Gospel of Jesus. Upon you and your families I invoke God’s blessings of joy and peace!</w:t>
      </w:r>
    </w:p>
    <w:p>
      <w:pPr>
        <w:pStyle w:val="Normal"/>
        <w:spacing w:before="280" w:after="280"/>
        <w:jc w:val="both"/>
        <w:rPr/>
      </w:pPr>
      <w:r>
        <w:rPr>
          <w:lang w:val="de-DE"/>
        </w:rPr>
        <w:t xml:space="preserve">Mit Freude begrüße ich die Pilger und Besucher aus den Ländern deutscher Sprache und unter ihnen besonders die vielen Jugendlichen aus dem Ferienlager in Ostia. Bei seiner Menschwerdung erwählte sich Jesus Christus eine leibliche Mutter, deren Ja zum Willen Gottes ihm überhaupt erst das Menschwerden ermöglichte, Fleisch und Blut eines Menschen gab. Vom Kreuz herab hat der Erlöser uns allen Maria als geistliche Mutter geschenkt, und ihre Fürsorge gilt insbesondere den Priestern, die durch ihre Berufung und Weihe ihrem Sohn in besonderer Weise ähnlich geworden sind und mit ihrem ganzen Leben den Menschen die Liebe Christi erfahren lassen sollen. Das Hochfest der Aufnahme Mariens in den Himmel am kommenden Samstag erinnert uns daran, daß die Gemeinschaft unter uns Christen mit dem Tod nicht endet, sondern sich intensiviert, weil die Heiligen im Himmel noch fester mit Gott verbunden und daher uns noch näher sind und für uns Fürsprache leisten. So begleite uns Maria, unsere himmlische Mutter, mit ihrem Segen. </w:t>
      </w:r>
      <w:r>
        <w:rPr>
          <w:lang w:val="es-ES_tradnl"/>
        </w:rPr>
        <w:t xml:space="preserve">Euch allen wünsche ich erholsame Ferien. </w:t>
      </w:r>
    </w:p>
    <w:p>
      <w:pPr>
        <w:pStyle w:val="Normal"/>
        <w:spacing w:before="280" w:after="280"/>
        <w:jc w:val="both"/>
        <w:rPr/>
      </w:pPr>
      <w:r>
        <w:rPr>
          <w:lang w:val="es-ES_tradnl"/>
        </w:rPr>
        <w:t>Queridos peregrinos de lengua española. Agradezco vuestra visita y os saludo muy cordialmente, en particular a los jóvenes de la Comunidad Misionera de Villaregia, venidos de Perú y México. Pido al Señor que la estancia en la sede de Pedro sea una ocasión para alentar el compromiso de ser verdaderos testigos del Evangelio en el mundo de hoy, como lo fueron los primeros Apóstoles que nos transmitieron con su palabra y su ejemplo de vida el mensaje salvador de Jesucristo.</w:t>
      </w:r>
    </w:p>
    <w:p>
      <w:pPr>
        <w:pStyle w:val="Normal"/>
        <w:spacing w:before="280" w:after="280"/>
        <w:jc w:val="both"/>
        <w:rPr>
          <w:b/>
          <w:b/>
          <w:bCs/>
        </w:rPr>
      </w:pPr>
      <w:r>
        <w:rPr>
          <w:b/>
          <w:bCs/>
        </w:rPr>
        <w:t>Saluto in lingua polacca:</w:t>
      </w:r>
    </w:p>
    <w:p>
      <w:pPr>
        <w:pStyle w:val="Normal"/>
        <w:spacing w:before="280" w:after="280"/>
        <w:jc w:val="both"/>
        <w:rPr/>
      </w:pPr>
      <w:r>
        <w:rPr>
          <w:lang w:val="pl-PL"/>
        </w:rPr>
        <w:t xml:space="preserve">Witam obecnych tu w Castel Gandolfo Polaków, a szczególnie młodzież z </w:t>
      </w:r>
      <w:r>
        <w:rPr>
          <w:i/>
          <w:iCs/>
          <w:lang w:val="pl-PL"/>
        </w:rPr>
        <w:t>Ruchu Światło-Życie</w:t>
      </w:r>
      <w:r>
        <w:rPr>
          <w:lang w:val="pl-PL"/>
        </w:rPr>
        <w:t xml:space="preserve">, przebywającą na rzymskich rekolekcjach. Zainicjował je trzydzieści lat temu Sługa Boży Jan Paweł II. Niech one umocnią was w waszym charyzmacie. Proszę wszystkich: za wstawiennictwem Matki Kapłanów, wypraszajcie w Roku Kapłańskim potrzebne łaski dla waszych pasterzy. </w:t>
      </w:r>
      <w:r>
        <w:rPr/>
        <w:t>Niech będzie pochwalony Jezus Chrystus.</w:t>
      </w:r>
    </w:p>
    <w:p>
      <w:pPr>
        <w:pStyle w:val="Normal"/>
        <w:spacing w:before="280" w:after="280"/>
        <w:jc w:val="both"/>
        <w:rPr>
          <w:i/>
          <w:i/>
          <w:iCs/>
        </w:rPr>
      </w:pPr>
      <w:r>
        <w:rPr>
          <w:i/>
          <w:iCs/>
        </w:rPr>
        <w:t>Traduzione italiana:</w:t>
      </w:r>
    </w:p>
    <w:p>
      <w:pPr>
        <w:pStyle w:val="Normal"/>
        <w:spacing w:before="280" w:after="280"/>
        <w:jc w:val="both"/>
        <w:rPr/>
      </w:pPr>
      <w:r>
        <w:rPr/>
        <w:t xml:space="preserve">Do il mio benvenuto ai Polacchi presenti qui a Castel Gandolfo, e in modo particolare alla gioventù del movimento Luce e Vita che segue a Roma il corso di esercizi spirituali. Essi nacquero sotto l’invito del Servo di Dio </w:t>
      </w:r>
      <w:hyperlink r:id="rId7">
        <w:r>
          <w:rPr>
            <w:rStyle w:val="InternetLink"/>
            <w:u w:val="single"/>
          </w:rPr>
          <w:t>Giovanni Paolo II</w:t>
        </w:r>
      </w:hyperlink>
      <w:r>
        <w:rPr/>
        <w:t>. Il tema di quest’anno vi consolidi nel vostro carisma. Chiedo a tutti voi presenti: implorate le grazie di cui i vostri pastori hanno bisogno per l’intercessione della Madre dei Sacerdoti nell’</w:t>
      </w:r>
      <w:hyperlink r:id="rId8">
        <w:r>
          <w:rPr>
            <w:rStyle w:val="InternetLink"/>
            <w:u w:val="single"/>
          </w:rPr>
          <w:t>Anno Sacerdotale</w:t>
        </w:r>
      </w:hyperlink>
      <w:r>
        <w:rPr/>
        <w:t>. Sia lodato Gesù Cristo.</w:t>
      </w:r>
    </w:p>
    <w:p>
      <w:pPr>
        <w:pStyle w:val="Normal"/>
        <w:spacing w:before="280" w:after="280"/>
        <w:jc w:val="both"/>
        <w:rPr/>
      </w:pPr>
      <w:r>
        <w:rPr/>
        <w:t>* * *</w:t>
      </w:r>
    </w:p>
    <w:p>
      <w:pPr>
        <w:pStyle w:val="Normal"/>
        <w:spacing w:before="280" w:after="280"/>
        <w:jc w:val="both"/>
        <w:rPr/>
      </w:pPr>
      <w:r>
        <w:rPr/>
        <w:t xml:space="preserve">Un cordiale saluto rivolgo ai pellegrini di lingua italiana, in particolare alle </w:t>
      </w:r>
      <w:r>
        <w:rPr>
          <w:i/>
          <w:iCs/>
        </w:rPr>
        <w:t>Figlie della Madonna del Divino Amore</w:t>
      </w:r>
      <w:r>
        <w:rPr/>
        <w:t xml:space="preserve"> e ai partecipanti alla </w:t>
      </w:r>
      <w:r>
        <w:rPr>
          <w:i/>
          <w:iCs/>
        </w:rPr>
        <w:t>Fiaccola della Speranza</w:t>
      </w:r>
      <w:r>
        <w:rPr/>
        <w:t>. Nel ringraziarvi per la vostra presenza, sono lieto di invocare su di voi l’abbondanza dei doni dello Spirito per un rinnovato fervore spirituale e apostolico.</w:t>
      </w:r>
    </w:p>
    <w:p>
      <w:pPr>
        <w:pStyle w:val="Normal"/>
        <w:spacing w:before="280" w:after="280"/>
        <w:jc w:val="both"/>
        <w:rPr/>
      </w:pPr>
      <w:r>
        <w:rPr/>
        <w:t xml:space="preserve">Mi rivolgo ora ai </w:t>
      </w:r>
      <w:r>
        <w:rPr>
          <w:i/>
          <w:iCs/>
        </w:rPr>
        <w:t>giovani</w:t>
      </w:r>
      <w:r>
        <w:rPr/>
        <w:t xml:space="preserve">, ai </w:t>
      </w:r>
      <w:r>
        <w:rPr>
          <w:i/>
          <w:iCs/>
        </w:rPr>
        <w:t>malati</w:t>
      </w:r>
      <w:r>
        <w:rPr/>
        <w:t xml:space="preserve"> e agli </w:t>
      </w:r>
      <w:r>
        <w:rPr>
          <w:i/>
          <w:iCs/>
        </w:rPr>
        <w:t>sposi novelli</w:t>
      </w:r>
      <w:r>
        <w:rPr/>
        <w:t xml:space="preserve">. Abbiamo celebrato ieri la memoria di Santa Chiara d'Assisi, che ha saputo vivere con coraggio e generosità la sua adesione a Cristo. Imitate il suo esempio particolarmente voi, cari </w:t>
      </w:r>
      <w:r>
        <w:rPr>
          <w:i/>
          <w:iCs/>
        </w:rPr>
        <w:t>giovani</w:t>
      </w:r>
      <w:r>
        <w:rPr/>
        <w:t xml:space="preserve">, perché possiate come lei rispondere fedelmente alla chiamata del Signore. Incoraggio voi, cari </w:t>
      </w:r>
      <w:r>
        <w:rPr>
          <w:i/>
          <w:iCs/>
        </w:rPr>
        <w:t>malati</w:t>
      </w:r>
      <w:r>
        <w:rPr/>
        <w:t xml:space="preserve">, ad unirvi a Gesù sofferente nel portare con fede la vostra croce. E voi, cari </w:t>
      </w:r>
      <w:r>
        <w:rPr>
          <w:i/>
          <w:iCs/>
        </w:rPr>
        <w:t>sposi novelli</w:t>
      </w:r>
      <w:r>
        <w:rPr/>
        <w:t xml:space="preserve">, siate nella vostra famiglia apostoli del Vangelo dell'amore. </w:t>
      </w:r>
    </w:p>
    <w:p>
      <w:pPr>
        <w:pStyle w:val="Normal"/>
        <w:spacing w:before="280" w:after="280"/>
        <w:jc w:val="both"/>
        <w:rPr/>
      </w:pPr>
      <w:r>
        <w:rPr/>
        <w:t>Il mio pensiero va, infine, alle numerose popolazioni che nei giorni scorsi sono state colpite dalla violenza del tifone nelle Filippine, a Taiwan, in alcune province sud-orientali della Repubblica Popolare Cinese e in Giappone, Paese, quest’ultimo, provato anche da un forte terremoto. Desidero manifestare la mia vicinanza spirituale a quanti si sono venuti a trovare in condizioni di grave disagio e invito tutti a pregare per loro e per quanti hanno perso la vita. Mi auguro che non manchino il sollievo della solidarietà e l’aiuto dei soccorsi materiali.</w:t>
      </w:r>
    </w:p>
    <w:p>
      <w:pPr>
        <w:pStyle w:val="Normal"/>
        <w:spacing w:before="280" w:after="280"/>
        <w:jc w:val="both"/>
        <w:rPr/>
      </w:pPr>
      <w: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it.html" TargetMode="External"/><Relationship Id="rId3" Type="http://schemas.openxmlformats.org/officeDocument/2006/relationships/hyperlink" Target="http://www.vatican.va/archive/ITA0001/__PW3.HTM" TargetMode="External"/><Relationship Id="rId4" Type="http://schemas.openxmlformats.org/officeDocument/2006/relationships/hyperlink" Target="http://www.vatican.va/archive/ITA0001/__PW3.HTM" TargetMode="External"/><Relationship Id="rId5" Type="http://schemas.openxmlformats.org/officeDocument/2006/relationships/hyperlink" Target="http://www.vatican.va/archive/hist_councils/ii_vatican_council/index_it.htm" TargetMode="External"/><Relationship Id="rId6" Type="http://schemas.openxmlformats.org/officeDocument/2006/relationships/hyperlink" Target="http://www.vatican.va/archive/hist_councils/ii_vatican_council/documents/vat-ii_decree_19651207_presbyterorum-ordinis_it.html" TargetMode="External"/><Relationship Id="rId7" Type="http://schemas.openxmlformats.org/officeDocument/2006/relationships/hyperlink" Target="http://www.vatican.va/holy_father/john_paul_ii/index_it.htm" TargetMode="External"/><Relationship Id="rId8" Type="http://schemas.openxmlformats.org/officeDocument/2006/relationships/hyperlink" Target="http://www.vatican.va/special/anno_sac/index_it.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5:33:00Z</dcterms:created>
  <dc:creator>ahaag</dc:creator>
  <dc:description/>
  <cp:keywords/>
  <dc:language>en-US</dc:language>
  <cp:lastModifiedBy>ahaag</cp:lastModifiedBy>
  <dcterms:modified xsi:type="dcterms:W3CDTF">2009-09-16T08:07:00Z</dcterms:modified>
  <cp:revision>2</cp:revision>
  <dc:subject/>
  <dc:title>BENEDETTO XVI </dc:title>
</cp:coreProperties>
</file>