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fr-FR"/>
        </w:rPr>
      </w:pPr>
      <w:r>
        <w:rPr>
          <w:color w:val="000000"/>
          <w:lang w:val="fr-FR"/>
        </w:rPr>
        <w:t xml:space="preserve">BENOÎT XVI </w:t>
      </w:r>
    </w:p>
    <w:p>
      <w:pPr>
        <w:pStyle w:val="NormaleWeb"/>
        <w:jc w:val="center"/>
        <w:rPr>
          <w:color w:val="000000"/>
          <w:lang w:val="fr-FR"/>
        </w:rPr>
      </w:pPr>
      <w:r>
        <w:rPr>
          <w:b/>
          <w:bCs/>
          <w:i/>
          <w:iCs/>
          <w:color w:val="000000"/>
          <w:sz w:val="27"/>
          <w:szCs w:val="27"/>
          <w:lang w:val="fr-FR"/>
        </w:rPr>
        <w:t>AUDIENCE GÉNÉRALE</w:t>
      </w:r>
      <w:r>
        <w:rPr>
          <w:i/>
          <w:iCs/>
          <w:color w:val="000000"/>
          <w:lang w:val="fr-FR"/>
        </w:rPr>
        <w:t xml:space="preserve"> </w:t>
      </w:r>
    </w:p>
    <w:p>
      <w:pPr>
        <w:pStyle w:val="NormaleWeb"/>
        <w:jc w:val="center"/>
        <w:rPr>
          <w:color w:val="000000"/>
          <w:lang w:val="fr-FR"/>
        </w:rPr>
      </w:pPr>
      <w:r>
        <w:rPr>
          <w:i/>
          <w:iCs/>
          <w:color w:val="000000"/>
          <w:lang w:val="fr-FR"/>
        </w:rPr>
        <w:t>Mercredi 19 août 2009</w:t>
      </w:r>
    </w:p>
    <w:p>
      <w:pPr>
        <w:pStyle w:val="NormaleWeb"/>
        <w:jc w:val="center"/>
        <w:rPr>
          <w:color w:val="000000"/>
          <w:lang w:val="fr-FR"/>
        </w:rPr>
      </w:pPr>
      <w:r>
        <w:rPr>
          <w:i/>
          <w:iCs/>
          <w:color w:val="000000"/>
          <w:lang w:val="fr-FR"/>
        </w:rPr>
        <w:t> </w:t>
      </w:r>
    </w:p>
    <w:p>
      <w:pPr>
        <w:pStyle w:val="NormaleWeb"/>
        <w:jc w:val="center"/>
        <w:rPr>
          <w:color w:val="000000"/>
          <w:lang w:val="fr-FR"/>
        </w:rPr>
      </w:pPr>
      <w:r>
        <w:rPr>
          <w:i/>
          <w:iCs/>
          <w:color w:val="000000"/>
          <w:lang w:val="fr-FR"/>
        </w:rPr>
        <w:t xml:space="preserve">Chers frères et sœurs! </w:t>
      </w:r>
    </w:p>
    <w:p>
      <w:pPr>
        <w:pStyle w:val="NormaleWeb"/>
        <w:jc w:val="both"/>
        <w:rPr/>
      </w:pPr>
      <w:r>
        <w:rPr>
          <w:color w:val="000000"/>
          <w:lang w:val="fr-FR"/>
        </w:rPr>
        <w:t>C'est aujourd'hui la mémoire liturgique de saint Jean Eudes, apôtre inlassable de la dévotion aux Sacrés Cœurs de Jésus et Marie, qui vécut en France à la fin du XVII</w:t>
      </w:r>
      <w:r>
        <w:rPr>
          <w:color w:val="000000"/>
          <w:vertAlign w:val="superscript"/>
          <w:lang w:val="fr-FR"/>
        </w:rPr>
        <w:t>e</w:t>
      </w:r>
      <w:r>
        <w:rPr>
          <w:color w:val="000000"/>
          <w:lang w:val="fr-FR"/>
        </w:rPr>
        <w:t xml:space="preserve"> siècle, un siècle marqué par des courants religieux opposés et également par de graves problèmes politiques. C'est l'époque de la guerre de Trente ans, qui a non seulement dévasté une grande partie du centre de l'Europe, mais qui a également dévasté les âmes. Pendant que se diffusait le mépris pour la foi chrétienne de la part de certains courants de pensée alors dominants, l'Esprit Saint suscitait un renouveau spirituel plein de ferveur, avec des personnalités de grande envergure comme de Bérulle, saint Vincent de Paul, saint Louis Marie Grignon de Montfort et saint Jean Eudes. Cette grande "école française" de sainteté porta parmi ses fruits également saint Jean-Marie Vianney. Par un mystérieux dessein de la providence, mon vénéré prédécesseur </w:t>
      </w:r>
      <w:hyperlink r:id="rId2">
        <w:r>
          <w:rPr>
            <w:rStyle w:val="InternetLink"/>
            <w:color w:val="000000"/>
            <w:lang w:val="fr-FR"/>
          </w:rPr>
          <w:t>Pie XI</w:t>
        </w:r>
      </w:hyperlink>
      <w:r>
        <w:rPr>
          <w:color w:val="000000"/>
          <w:lang w:val="fr-FR"/>
        </w:rPr>
        <w:t xml:space="preserve"> proclama saints ensemble, le 31 mai 1925, Jean Eudes et le curé d'Ars, offrant à l'Eglise et au monde entier deux exemples extraordinaires de sainteté sacerdotale. </w:t>
      </w:r>
    </w:p>
    <w:p>
      <w:pPr>
        <w:pStyle w:val="NormaleWeb"/>
        <w:jc w:val="both"/>
        <w:rPr/>
      </w:pPr>
      <w:r>
        <w:rPr>
          <w:color w:val="000000"/>
          <w:lang w:val="fr-FR"/>
        </w:rPr>
        <w:t>Dans le contexte de l'</w:t>
      </w:r>
      <w:hyperlink r:id="rId3">
        <w:r>
          <w:rPr>
            <w:rStyle w:val="InternetLink"/>
            <w:color w:val="000000"/>
            <w:lang w:val="fr-FR"/>
          </w:rPr>
          <w:t>Année sacerdotale</w:t>
        </w:r>
      </w:hyperlink>
      <w:r>
        <w:rPr>
          <w:color w:val="000000"/>
          <w:lang w:val="fr-FR"/>
        </w:rPr>
        <w:t xml:space="preserve">, j'ai à cœur de m'arrêter pour souligner le zèle apostolique de saint Jean Eudes, particulièrement tourné vers la formation du clergé diocésain. Les saints sont la véritable interprétation de l'Ecriture Sainte. Les saints ont éprouvé, dans l'expérience de leur vie, la vérité de l'Evangile; ainsi, ils nous introduisent dans la connaissance et la compréhension de l'Evangile. En 1563, le Concile de Trente avait promulgué des normes pour l'érection des séminaires diocésains et pour la formation des prêtres, dans la mesure où le Concile était tout à fait conscient que toute la crise de la réforme était également conditionnée par une formation insuffisante des prêtres, qui n'étaient pas préparés pour le sacerdoce de manière juste, intellectuellement et spirituellement, dans leur cœur et dans leur âme. Nous étions en 1563; mais comme l'application et la réalisation des normes tardaient aussi bien en Allemagne qu'en France, saint Jean Eudes comprit les conséquences de ce retard. Animé par la conscience lucide du grave besoin d'aide spirituelle, dont les âmes étaient victimes également en raison du manque de préparation d'une grande partie du clergé, le saint, qui était un curé, institua une Congrégation consacrée de manière spécifique à la formation des prêtres. Il fonda son premier séminaire dans la ville universitaire de Caen, une expérience extrêmement appréciée, qui se diffusa très vite dans d'autres diocèses. Le chemin de sainteté, qu'il parcourut et qu'il proposa à ses disciples, avait pour fondement une solide confiance dans l'amour que Dieu a révélé à l'humanité dans le Cœur sacerdotal du Christ et dans le Cœur maternel de Marie. A cette époque de cruauté, de perte d'intériorité, il s'adressa au cœur, pour dire au cœur une parole des Psaumes très bien interprétée par saint Augustin. Il voulait attirer à nouveau au cœur les personnes, les hommes et surtout les futurs prêtres, en montrant le cœur sacerdotal du Christ et le cœur maternel de Marie. Chaque prêtre doit être témoin et apôtre de cet amour du cœur du Christ et de Marie. </w:t>
      </w:r>
      <w:r>
        <w:rPr>
          <w:color w:val="000000"/>
        </w:rPr>
        <w:t xml:space="preserve">Et nous arrivons ainsi à notre époque. </w:t>
      </w:r>
    </w:p>
    <w:p>
      <w:pPr>
        <w:pStyle w:val="NormaleWeb"/>
        <w:jc w:val="both"/>
        <w:rPr/>
      </w:pPr>
      <w:r>
        <w:rPr>
          <w:color w:val="000000"/>
          <w:lang w:val="fr-FR"/>
        </w:rPr>
        <w:t xml:space="preserve">Aujourd'hui aussi, on ressent le besoin que les prêtres témoignent de l'infinie miséricorde de Dieu à travers une vie entièrement "conquise" par le Christ, et apprennent cela dès les années de leur préparation dans les séminaires. Le Pape </w:t>
      </w:r>
      <w:hyperlink r:id="rId4">
        <w:r>
          <w:rPr>
            <w:rStyle w:val="InternetLink"/>
            <w:color w:val="000000"/>
            <w:lang w:val="fr-FR"/>
          </w:rPr>
          <w:t>Jean-Paul II</w:t>
        </w:r>
      </w:hyperlink>
      <w:r>
        <w:rPr>
          <w:color w:val="000000"/>
          <w:lang w:val="fr-FR"/>
        </w:rPr>
        <w:t xml:space="preserve">, après le synode de 1990, a publié l'Exhortation apostolique </w:t>
      </w:r>
      <w:hyperlink r:id="rId5">
        <w:r>
          <w:rPr>
            <w:rStyle w:val="InternetLink"/>
            <w:i/>
            <w:iCs/>
            <w:color w:val="000000"/>
            <w:lang w:val="fr-FR"/>
          </w:rPr>
          <w:t>Pastores dabo vobis</w:t>
        </w:r>
      </w:hyperlink>
      <w:r>
        <w:rPr>
          <w:color w:val="000000"/>
          <w:lang w:val="fr-FR"/>
        </w:rPr>
        <w:t xml:space="preserve"> dans laquelle il reprend et met à jour les règles du Concile de Trente et souligne en particulier la nécessaire continuité entre le moment initial et celui permanent de la formation; pour lui, pour nous, cela est un véritable point de départ pour une authentique réforme de la vie et de l'apostolat des prêtres, et c'est également le point central afin que la "nouvelle évangélisation" ne soit pas simplement un slogan attrayant, mais se traduise dans la réalité. Les fondements établis dans la formation au séminaire, constituent l'</w:t>
      </w:r>
      <w:r>
        <w:rPr>
          <w:i/>
          <w:iCs/>
          <w:color w:val="000000"/>
          <w:lang w:val="fr-FR"/>
        </w:rPr>
        <w:t>"humus spirituale"</w:t>
      </w:r>
      <w:r>
        <w:rPr>
          <w:color w:val="000000"/>
          <w:lang w:val="fr-FR"/>
        </w:rPr>
        <w:t xml:space="preserve"> irremplaçable, dans lequel on peut "apprendre le Christ" en se laissant progressivement configurer à Lui, unique prêtre suprême et bon pasteur. Le temps du séminaire doit donc être considéré comme la réalisation du moment où le Seigneur Jésus, après avoir appelé les apôtres et avant de les envoyer prêcher, leur demande de rester avec Lui (cf. </w:t>
      </w:r>
      <w:r>
        <w:rPr>
          <w:i/>
          <w:iCs/>
          <w:color w:val="000000"/>
          <w:lang w:val="fr-FR"/>
        </w:rPr>
        <w:t>Mc</w:t>
      </w:r>
      <w:r>
        <w:rPr>
          <w:color w:val="000000"/>
          <w:lang w:val="fr-FR"/>
        </w:rPr>
        <w:t xml:space="preserve"> 3, 14). Lorsque saint Marc raconte la vocation des douze apôtres, il nous dit que Jésus avait un double objectif: le premier était qu'ils soient avec Lui, le second qu'ils soient envoyés pour prêcher. Mais, allant toujours avec Lui, ils annoncent réellement le Christ et apportent la réalité de l'Evangile au monde. </w:t>
      </w:r>
    </w:p>
    <w:p>
      <w:pPr>
        <w:pStyle w:val="NormaleWeb"/>
        <w:jc w:val="both"/>
        <w:rPr/>
      </w:pPr>
      <w:r>
        <w:rPr>
          <w:color w:val="000000"/>
          <w:lang w:val="fr-FR"/>
        </w:rPr>
        <w:t xml:space="preserve">Au cours de cette </w:t>
      </w:r>
      <w:hyperlink r:id="rId6">
        <w:r>
          <w:rPr>
            <w:rStyle w:val="InternetLink"/>
            <w:color w:val="000000"/>
            <w:lang w:val="fr-FR"/>
          </w:rPr>
          <w:t>Année sacerdotale</w:t>
        </w:r>
      </w:hyperlink>
      <w:r>
        <w:rPr>
          <w:color w:val="000000"/>
          <w:lang w:val="fr-FR"/>
        </w:rPr>
        <w:t>, je vous invite à prier, chers frères et sœurs, pour les prêtres et pour tous ceux qui se préparent à recevoir le don extraordinaire du sacerdoce ministériel. Pour conclure, j'adresse à tous l'exhortation de saint Jean Eudes qui dit ceci aux prêtres: "Donnez-vous à Jésus, pour entrer dans l'immensité de son grand Cœur, qui contient le Cœur de sa Sainte Mère et de tous les saints, et pour vous perdre dans cet abîme d'amour, de charité, de miséricorde, d'humilité, de pureté, de patience, de soumission et de sainteté" (</w:t>
      </w:r>
      <w:r>
        <w:rPr>
          <w:i/>
          <w:iCs/>
          <w:color w:val="000000"/>
          <w:lang w:val="fr-FR"/>
        </w:rPr>
        <w:t>Le Cœur admirable</w:t>
      </w:r>
      <w:r>
        <w:rPr>
          <w:color w:val="000000"/>
          <w:lang w:val="fr-FR"/>
        </w:rPr>
        <w:t xml:space="preserve">, III, 2). </w:t>
      </w:r>
    </w:p>
    <w:p>
      <w:pPr>
        <w:pStyle w:val="NormaleWeb"/>
        <w:jc w:val="both"/>
        <w:rPr>
          <w:color w:val="000000"/>
          <w:lang w:val="fr-FR"/>
        </w:rPr>
      </w:pPr>
      <w:r>
        <w:rPr>
          <w:color w:val="000000"/>
          <w:lang w:val="fr-FR"/>
        </w:rPr>
        <w:t xml:space="preserve">Dans cet esprit, chantons à présent le Notre Père en latin. </w:t>
      </w:r>
    </w:p>
    <w:p>
      <w:pPr>
        <w:pStyle w:val="NormaleWeb"/>
        <w:jc w:val="both"/>
        <w:rPr>
          <w:color w:val="000000"/>
          <w:lang w:val="fr-FR"/>
        </w:rPr>
      </w:pPr>
      <w:r>
        <w:rPr>
          <w:color w:val="000000"/>
          <w:lang w:val="fr-FR"/>
        </w:rPr>
        <w:t>* * *</w:t>
      </w:r>
    </w:p>
    <w:p>
      <w:pPr>
        <w:pStyle w:val="NormaleWeb"/>
        <w:jc w:val="both"/>
        <w:rPr/>
      </w:pPr>
      <w:r>
        <w:rPr>
          <w:color w:val="000000"/>
          <w:lang w:val="fr-FR"/>
        </w:rPr>
        <w:t xml:space="preserve">Je suis heureux de vous saluer, chers amis de langue française, en ce jour où l'Eglise fait mémoire de saint Jean Eudes, qui fut un modèle de sainteté sacerdotale. Le chemin de sainteté qu'il suivit et qu'il proposa à ses disciples avait comme fondement une solide confiance en l'amour que Dieu a révélé à l'humanité dans le cœur sacerdotal du Christ et dans le cœur maternel de Marie. Je vous invite à prier pour que les prêtres d'aujourd'hui, à l'exemple de saint Jean Eudes, soient aussi des témoins ardents de cet amour à travers leur vie et leur ministère, afin que le Peuple de Dieu tout entier puisse en bénéficier. </w:t>
      </w:r>
      <w:r>
        <w:rPr>
          <w:color w:val="000000"/>
        </w:rPr>
        <w:t xml:space="preserve">Avec ma Bénédiction apostolique! </w:t>
      </w:r>
    </w:p>
    <w:p>
      <w:pPr>
        <w:pStyle w:val="NormaleWeb"/>
        <w:jc w:val="both"/>
        <w:rPr>
          <w:color w:val="000000"/>
        </w:rPr>
      </w:pPr>
      <w:r>
        <w:rPr>
          <w:color w:val="000000"/>
        </w:rPr>
        <w:t> </w:t>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pius_xi/index_fr.htm" TargetMode="External"/><Relationship Id="rId3" Type="http://schemas.openxmlformats.org/officeDocument/2006/relationships/hyperlink" Target="http://www.vatican.va/special/anno_sac/index_fr.html" TargetMode="External"/><Relationship Id="rId4" Type="http://schemas.openxmlformats.org/officeDocument/2006/relationships/hyperlink" Target="http://www.vatican.va/holy_father/john_paul_ii/index_fr.htm" TargetMode="External"/><Relationship Id="rId5" Type="http://schemas.openxmlformats.org/officeDocument/2006/relationships/hyperlink" Target="http://www.vatican.va/holy_father/john_paul_ii/apost_exhortations/documents/hf_jp-ii_exh_25031992_pastores-dabo-vobis_fr.html" TargetMode="External"/><Relationship Id="rId6" Type="http://schemas.openxmlformats.org/officeDocument/2006/relationships/hyperlink" Target="http://www.vatican.va/special/anno_sac/index_fr.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8:17:00Z</dcterms:created>
  <dc:creator>ahaag</dc:creator>
  <dc:description/>
  <cp:keywords/>
  <dc:language>en-US</dc:language>
  <cp:lastModifiedBy>ahaag</cp:lastModifiedBy>
  <dcterms:modified xsi:type="dcterms:W3CDTF">2009-09-16T08:17:00Z</dcterms:modified>
  <cp:revision>1</cp:revision>
  <dc:subject/>
  <dc:title>BENOÎT XVI </dc:title>
</cp:coreProperties>
</file>