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b/>
          <w:bCs/>
          <w:i/>
          <w:iCs/>
          <w:color w:val="663300"/>
          <w:sz w:val="27"/>
          <w:szCs w:val="27"/>
          <w:lang w:val="pt-BR"/>
        </w:rPr>
        <w:t xml:space="preserve">Aníbal Maria Di Francia </w:t>
      </w:r>
      <w:r>
        <w:rPr>
          <w:b/>
          <w:bCs/>
          <w:color w:val="663300"/>
          <w:sz w:val="27"/>
          <w:szCs w:val="27"/>
          <w:lang w:val="pt-BR"/>
        </w:rPr>
        <w:t>(1851-1927)</w:t>
      </w:r>
      <w:r>
        <w:rPr>
          <w:lang w:val="pt-BR"/>
        </w:rPr>
        <w:t xml:space="preserve"> </w:t>
      </w:r>
    </w:p>
    <w:p>
      <w:pPr>
        <w:pStyle w:val="NormaleWeb"/>
        <w:jc w:val="center"/>
        <w:rPr>
          <w:lang w:val="pt-BR"/>
        </w:rPr>
      </w:pPr>
      <w:r>
        <w:rPr>
          <w:lang w:val="pt-BR"/>
        </w:rPr>
        <w:t> </w:t>
      </w:r>
    </w:p>
    <w:p>
      <w:pPr>
        <w:pStyle w:val="NormaleWeb"/>
        <w:jc w:val="both"/>
        <w:rPr>
          <w:lang w:val="pt-BR"/>
        </w:rPr>
      </w:pPr>
      <w:r>
        <w:rPr>
          <w:lang w:val="pt-BR"/>
        </w:rPr>
        <w:t xml:space="preserve">Aníbal Maria Di Francia nasceu em Messina (Itália) aos 5 de julho de 1851. Foram seus pais, a nobre senhora Anna Toscano e o cavalheiro Francisco, marquês de S. Catarina de Jonio, vice-cônsul pontifício e capitão honorário da marinha. </w:t>
      </w:r>
    </w:p>
    <w:p>
      <w:pPr>
        <w:pStyle w:val="NormaleWeb"/>
        <w:jc w:val="both"/>
        <w:rPr>
          <w:lang w:val="pt-BR"/>
        </w:rPr>
      </w:pPr>
      <w:r>
        <w:rPr>
          <w:lang w:val="pt-BR"/>
        </w:rPr>
        <w:t xml:space="preserve">Aníbal, terceiro de quatro filhos, ficou órfão aos 15 meses pela morte prematura do pai. A amarga experiência infundiu no animo precoce do menino, uma particular ternura e um especial amor para com os órfãos e crianças abandonadas que caracterizaram não só a sua vida, mas todo o seu sistema educativo. </w:t>
      </w:r>
    </w:p>
    <w:p>
      <w:pPr>
        <w:pStyle w:val="NormaleWeb"/>
        <w:jc w:val="both"/>
        <w:rPr/>
      </w:pPr>
      <w:r>
        <w:rPr>
          <w:lang w:val="pt-BR"/>
        </w:rPr>
        <w:t xml:space="preserve">Desenvolveu grande amor a Jesus Sacramentado, tanto que recebeu autorização - excepcional naquele tempo - de comungar diariamente. Muito jovem ainda, diante de Jesus Sacramentado solenemente exposto, recebeu a graça especial que podemos definir como a inteligência do </w:t>
      </w:r>
      <w:r>
        <w:rPr>
          <w:i/>
          <w:iCs/>
          <w:lang w:val="pt-BR"/>
        </w:rPr>
        <w:t xml:space="preserve">Rogate </w:t>
      </w:r>
      <w:r>
        <w:rPr>
          <w:lang w:val="pt-BR"/>
        </w:rPr>
        <w:t>(Rogai): «A colheita é grande, mas os trabalhadores são poucos. Rogai [</w:t>
      </w:r>
      <w:r>
        <w:rPr>
          <w:i/>
          <w:iCs/>
          <w:lang w:val="pt-BR"/>
        </w:rPr>
        <w:t>Rogate</w:t>
      </w:r>
      <w:r>
        <w:rPr>
          <w:lang w:val="pt-BR"/>
        </w:rPr>
        <w:t>], pois, ao dono da colheita que mande trabalhadores para a sua colheita» (</w:t>
      </w:r>
      <w:r>
        <w:rPr>
          <w:i/>
          <w:iCs/>
          <w:lang w:val="pt-BR"/>
        </w:rPr>
        <w:t>Mt</w:t>
      </w:r>
      <w:r>
        <w:rPr>
          <w:lang w:val="pt-BR"/>
        </w:rPr>
        <w:t xml:space="preserve"> 9, 38; </w:t>
      </w:r>
      <w:r>
        <w:rPr>
          <w:i/>
          <w:iCs/>
          <w:lang w:val="pt-BR"/>
        </w:rPr>
        <w:t xml:space="preserve">Lc </w:t>
      </w:r>
      <w:r>
        <w:rPr>
          <w:lang w:val="pt-BR"/>
        </w:rPr>
        <w:t xml:space="preserve">10, 2). Estas palavras do Evangelho constituíram a intuição fundamental, o carisma ao qual dedicou toda a sua vida. </w:t>
      </w:r>
    </w:p>
    <w:p>
      <w:pPr>
        <w:pStyle w:val="NormaleWeb"/>
        <w:jc w:val="both"/>
        <w:rPr/>
      </w:pPr>
      <w:r>
        <w:rPr>
          <w:lang w:val="pt-BR"/>
        </w:rPr>
        <w:t xml:space="preserve">Dotado de grande genialidade e notáveis capacidades literárias, apenas ouviu a chamada do Senhor, respondeu pronta e generosamente, adaptando os talentos ao seu ministério. Completados os estudos, aos 16 de março de 1878, foi ordenado sacerdote. Alguns meses antes se encontrou providencialmente com um mendigo quase cego que lhe proporcionou a oportunidade de entrar em contato com a triste realidade social e moral da periferia mais pobre de Messina, as assim chamadas </w:t>
      </w:r>
      <w:r>
        <w:rPr>
          <w:i/>
          <w:iCs/>
          <w:lang w:val="pt-BR"/>
        </w:rPr>
        <w:t xml:space="preserve">Casas Avignone </w:t>
      </w:r>
      <w:r>
        <w:rPr>
          <w:lang w:val="pt-BR"/>
        </w:rPr>
        <w:t xml:space="preserve">que lhe abriu o caminho daquele imenso amor para com os pobres e órfãos que se tornou uma característica fundamental de sua vida. Com o consentimento de seu Bispo foi morar naquele gueto e empenhou todas as suas energias na redenção daqueles infelizes, que aos seus olhos se apresentavam com a imagem evangélica das ovelhas sem pastor. Foi uma experiência marcada por contradições, incompreensões e dificuldades de todo tipo, que superou com grande fé, vendo nos humildes e marginalizados o próprio Jesus Cristo realizando aquilo que definia «espírito de dupla caridade: evangelização e serviço dos pobres». </w:t>
      </w:r>
    </w:p>
    <w:p>
      <w:pPr>
        <w:pStyle w:val="NormaleWeb"/>
        <w:jc w:val="both"/>
        <w:rPr>
          <w:lang w:val="pt-BR"/>
        </w:rPr>
      </w:pPr>
      <w:r>
        <w:rPr>
          <w:lang w:val="pt-BR"/>
        </w:rPr>
        <w:t xml:space="preserve">No ano de 1882 tiveram início seus orfanatos que em seguida colocou sob a proteção de Santo Antonio de Pádua, daí recebendo o nome de antonianos. Sua preocupação não consistia somente em dar aos órfãos pão e trabalho, mas, sobretudo em proporcionar-lhes educação integral especialmente no aspecto moral e religioso, oferecendo aos assistidos um verdadeiro clima de família que favorecesse o processo formativo de descobrir e realizar o plano de Deus. </w:t>
      </w:r>
    </w:p>
    <w:p>
      <w:pPr>
        <w:pStyle w:val="NormaleWeb"/>
        <w:jc w:val="both"/>
        <w:rPr/>
      </w:pPr>
      <w:r>
        <w:rPr>
          <w:lang w:val="pt-BR"/>
        </w:rPr>
        <w:t xml:space="preserve">Pelo seu espírito missionário desejava abraçar todos os órfãos e pobres do mundo. Mas o que fazer? A palavra </w:t>
      </w:r>
      <w:r>
        <w:rPr>
          <w:i/>
          <w:iCs/>
          <w:lang w:val="pt-BR"/>
        </w:rPr>
        <w:t xml:space="preserve">Rogate </w:t>
      </w:r>
      <w:r>
        <w:rPr>
          <w:lang w:val="pt-BR"/>
        </w:rPr>
        <w:t xml:space="preserve">abria-lhe esta possibilidade. Por isso escreveu: «O que é este punhado de órfãos que são evangelizados diante de milhões que se perdem e são abandonados como rebanho sem pastor? Eu procurava uma saída ampla, imensa e a encontrei nas adoráveis palavras de N. S. Jesus Cristo: </w:t>
      </w:r>
      <w:r>
        <w:rPr>
          <w:i/>
          <w:iCs/>
          <w:lang w:val="pt-BR"/>
        </w:rPr>
        <w:t>Rogate ergo</w:t>
      </w:r>
      <w:r>
        <w:rPr>
          <w:lang w:val="pt-BR"/>
        </w:rPr>
        <w:t>... e então me pareceu ter encontrado o segredo de todas as boas obras e da salvação de todos os homens».</w:t>
      </w:r>
    </w:p>
    <w:p>
      <w:pPr>
        <w:pStyle w:val="NormaleWeb"/>
        <w:jc w:val="both"/>
        <w:rPr>
          <w:lang w:val="pt-BR"/>
        </w:rPr>
      </w:pPr>
      <w:r>
        <w:rPr>
          <w:lang w:val="pt-BR"/>
        </w:rPr>
        <w:t>Aníbal tinha intuído que o Rogate não era uma simples recomendação do Senhor, mas um comando explicito e um «remédio infalível». Razão pela qual seu carisma deve ser considerado principio animador de uma providencial fundação na Igreja. Outro aspecto a se destacar é que ele antecede o tempo ao considerar como vocações também os leigos engajados, pais, professores e até os bons governantes.</w:t>
      </w:r>
    </w:p>
    <w:p>
      <w:pPr>
        <w:pStyle w:val="NormaleWeb"/>
        <w:jc w:val="both"/>
        <w:rPr/>
      </w:pPr>
      <w:r>
        <w:rPr>
          <w:lang w:val="pt-BR"/>
        </w:rPr>
        <w:t>Para realizar na Igreja e no mundo seus ideais apostólicos, fundou duas novas famílias religiosas: em 1887 a Congregação das Filhas do Divino Zelo e, dez anos mais tarde, a dos Rogacionistas. Quis que os membros dos dois Institutos, aprovados canonicamente aos 6 de agosto de 1926, se empenhassem a viver o</w:t>
      </w:r>
      <w:r>
        <w:rPr>
          <w:i/>
          <w:iCs/>
          <w:lang w:val="pt-BR"/>
        </w:rPr>
        <w:t xml:space="preserve"> Rogate </w:t>
      </w:r>
      <w:r>
        <w:rPr>
          <w:lang w:val="pt-BR"/>
        </w:rPr>
        <w:t xml:space="preserve">com um quarto voto. Assim o Di Francia escreveu numa suplica de 1909 a S. Pio X: «Dediquei-me desde a minha juventude à santa palavra do Evangelho: </w:t>
      </w:r>
      <w:r>
        <w:rPr>
          <w:i/>
          <w:iCs/>
          <w:lang w:val="pt-BR"/>
        </w:rPr>
        <w:t xml:space="preserve">Rogate ergo. </w:t>
      </w:r>
      <w:r>
        <w:rPr>
          <w:lang w:val="pt-BR"/>
        </w:rPr>
        <w:t>Nos meus mínimos Institutos de beneficência se eleva oração incessante e cotidiana dos órfãos, dos pobres, dos sacerdotes e virgens consagradas, com as quais se suplicam aos Corações Santíssimos de Jesus e Maria, ao Patriarca S. Jose e aos Santos Apóstolos para que queiram prover abundantemente a S. Igreja de sacerdotes eleitos e santos, de evangélicos operários da mística messe das almas».</w:t>
      </w:r>
    </w:p>
    <w:p>
      <w:pPr>
        <w:pStyle w:val="NormaleWeb"/>
        <w:jc w:val="both"/>
        <w:rPr/>
      </w:pPr>
      <w:r>
        <w:rPr>
          <w:lang w:val="pt-BR"/>
        </w:rPr>
        <w:t>Para difundir a oração pelas orações promoveu numerosas iniciativas, correspondia-se e teve encontros pessoais com os Sumos Pontífices de seu tempo, instituiu a</w:t>
      </w:r>
      <w:r>
        <w:rPr>
          <w:i/>
          <w:iCs/>
          <w:lang w:val="pt-BR"/>
        </w:rPr>
        <w:t xml:space="preserve"> Sagrada Aliança </w:t>
      </w:r>
      <w:r>
        <w:rPr>
          <w:lang w:val="pt-BR"/>
        </w:rPr>
        <w:t xml:space="preserve">para o clero e a </w:t>
      </w:r>
      <w:r>
        <w:rPr>
          <w:i/>
          <w:iCs/>
          <w:lang w:val="pt-BR"/>
        </w:rPr>
        <w:t xml:space="preserve">Pia União da Rogação Evangélica </w:t>
      </w:r>
      <w:r>
        <w:rPr>
          <w:lang w:val="pt-BR"/>
        </w:rPr>
        <w:t>para todos os fiéis. Fundou o jornal com o significativo titulo «Deus e o Próximo» para envolver os fiéis na vivência dos mesmos ideais.</w:t>
      </w:r>
    </w:p>
    <w:p>
      <w:pPr>
        <w:pStyle w:val="NormaleWeb"/>
        <w:jc w:val="both"/>
        <w:rPr/>
      </w:pPr>
      <w:r>
        <w:rPr>
          <w:lang w:val="pt-BR"/>
        </w:rPr>
        <w:t xml:space="preserve">«É toda a Igreja - escreve - que oficialmente deve rezar para esta intenção, pois a missão da oração para obter bons operários é tal que deve interessar vivamente os bispos, os pastores do místico rebanho, aos quais são confiadas as almas e são hoje os apóstolos de Jesus Cristo». O </w:t>
      </w:r>
      <w:r>
        <w:rPr>
          <w:i/>
          <w:iCs/>
          <w:lang w:val="pt-BR"/>
        </w:rPr>
        <w:t>Dia Mundial de oração pelas vocações</w:t>
      </w:r>
      <w:r>
        <w:rPr>
          <w:lang w:val="pt-BR"/>
        </w:rPr>
        <w:t>, instituído por Paulo VI em 1964, pode considerar-se a resposta da Igreja à esta sua intuição.</w:t>
      </w:r>
    </w:p>
    <w:p>
      <w:pPr>
        <w:pStyle w:val="NormaleWeb"/>
        <w:jc w:val="both"/>
        <w:rPr>
          <w:lang w:val="pt-BR"/>
        </w:rPr>
      </w:pPr>
      <w:r>
        <w:rPr>
          <w:lang w:val="pt-BR"/>
        </w:rPr>
        <w:t>Teve grandíssimo amor ao sacerdócio, convicto de que somente mediante a ação de numerosos e santos sacerdotes é possível salvar a humanidade. Empenhou-se fortemente na formação espiritual dos seminaristas que o Arcebispo de Messina confiou a seus cuidados. Com freqüência repetia que sem uma sólida formação espiritual, sem oração, «toda fadiga dos bispos e reitores de seminários se reduz geralmente a um cultivo artificial de padres...». Sua caridade, definida sem cálculos e sem limites, manifestou-se com conotações particulares mesmo para com sacerdotes em dificuldade e irmãs de clausura.</w:t>
      </w:r>
    </w:p>
    <w:p>
      <w:pPr>
        <w:pStyle w:val="NormaleWeb"/>
        <w:jc w:val="both"/>
        <w:rPr/>
      </w:pPr>
      <w:r>
        <w:rPr>
          <w:lang w:val="pt-BR"/>
        </w:rPr>
        <w:t xml:space="preserve">Durante sua vida terrena já se manifestava clara e genuína fama de santidade observável em todos os níveis, de tal modo que, - quando a 1 de junho 1927 morria santamente em Messina, confortado pela presença de Nossa Senhora que muito amara ao longo de sua existência, o povo repetia: «vamos ver o santo que dorme». Seus funerais foram uma verdadeira e própria apoteose que os jornais da época registraram com precisão não só com artigos, mas também com fotografias. As autoridades foram solícitas em permitir que fosse sepultado no </w:t>
      </w:r>
      <w:r>
        <w:rPr>
          <w:i/>
          <w:iCs/>
          <w:lang w:val="pt-BR"/>
        </w:rPr>
        <w:t>Templo da Rogação Evangélica</w:t>
      </w:r>
      <w:r>
        <w:rPr>
          <w:lang w:val="pt-BR"/>
        </w:rPr>
        <w:t>, cuja construção ele mesmo quis e que é dedicado exatamente ao divino preceito: «Rogai ao dono da colheita para que mande trabalhadores à sua colheita».</w:t>
      </w:r>
    </w:p>
    <w:p>
      <w:pPr>
        <w:pStyle w:val="NormaleWeb"/>
        <w:jc w:val="both"/>
        <w:rPr>
          <w:lang w:val="pt-BR"/>
        </w:rPr>
      </w:pPr>
      <w:r>
        <w:rPr>
          <w:lang w:val="pt-BR"/>
        </w:rPr>
        <w:t>As Congregações religiosas dos Rogacionistas e das Filhas do Divino Zelo, fundadas por Padre Aníbal, estão presentes nos cinco continentes empenhadas conforme os ideais do Fundador, na difusão da oração pelas vocações através de centros vocacionais e editoras e na gestão de institutos-assistenciais a favor das crianças (Menores abandonados, meninos de rua, órfãos, surdos-mudos), centros nutricionais e de saúde, abrigos para anciãos e Casa para mães solteiras, escolas e centros de formação profissional...</w:t>
      </w:r>
    </w:p>
    <w:p>
      <w:pPr>
        <w:pStyle w:val="NormaleWeb"/>
        <w:jc w:val="both"/>
        <w:rPr>
          <w:lang w:val="pt-BR"/>
        </w:rPr>
      </w:pPr>
      <w:r>
        <w:rPr>
          <w:lang w:val="pt-BR"/>
        </w:rPr>
        <w:t>A santidade e missão de Padre Aníbal declarado «insígne apóstolo da oração pelas vocações» são experimentadas hoje profundamente por todos que estão compenetrados das necessidades vocacionais da Igreja.</w:t>
      </w:r>
    </w:p>
    <w:p>
      <w:pPr>
        <w:pStyle w:val="NormaleWeb"/>
        <w:jc w:val="both"/>
        <w:rPr>
          <w:lang w:val="pt-BR"/>
        </w:rPr>
      </w:pPr>
      <w:r>
        <w:rPr>
          <w:lang w:val="pt-BR"/>
        </w:rPr>
        <w:t>O Sumo Pontífice João Paulo II o proclamou Bem-aventurado aos 7 de outubro de 1990 definindo-o «autêntico antecipador e zeloso mestre da moderna pastoral vocacional».</w:t>
      </w:r>
    </w:p>
    <w:p>
      <w:pPr>
        <w:pStyle w:val="Normal"/>
        <w:rPr>
          <w:lang w:val="pt-BR"/>
        </w:rPr>
      </w:pPr>
      <w:r>
        <w:rPr>
          <w:lang w:val="pt-BR"/>
        </w:rPr>
      </w:r>
    </w:p>
    <w:p>
      <w:pPr>
        <w:pStyle w:val="Normal"/>
        <w:rPr>
          <w:lang w:val="pt-BR"/>
        </w:rPr>
      </w:pPr>
      <w:r>
        <w:rPr>
          <w:lang w:val="pt-BR"/>
        </w:rPr>
      </w:r>
    </w:p>
    <w:p>
      <w:pPr>
        <w:pStyle w:val="Normal"/>
        <w:jc w:val="center"/>
        <w:rPr>
          <w:lang w:val="fr-FR"/>
        </w:rPr>
      </w:pPr>
      <w:r>
        <w:rPr/>
        <w:t>© Copyright 2009 - Libreria Editrice Vaticana</w:t>
      </w:r>
    </w:p>
    <w:p>
      <w:pPr>
        <w:pStyle w:val="Normal"/>
        <w:rPr>
          <w:lang w:val="pt-BR"/>
        </w:rPr>
      </w:pPr>
      <w:r>
        <w:rPr>
          <w:lang w:val="pt-B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12:00Z</dcterms:created>
  <dc:creator>ahaag</dc:creator>
  <dc:description/>
  <cp:keywords/>
  <dc:language>en-US</dc:language>
  <cp:lastModifiedBy>ahaag</cp:lastModifiedBy>
  <dcterms:modified xsi:type="dcterms:W3CDTF">2009-10-13T10:48:00Z</dcterms:modified>
  <cp:revision>2</cp:revision>
  <dc:subject/>
  <dc:title>Aníbal Maria Di Francia (1851-1927) </dc:title>
</cp:coreProperties>
</file>