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O ministério sacramental dos presbíteros na carta circular “O presbítero mestre da Palavra, ministro dos sacramentos e guia da comunidade em vista do terceiro milênio cristã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Giacomo Card. Biffi</w:t>
      </w:r>
    </w:p>
    <w:p>
      <w:pPr>
        <w:pStyle w:val="Normal"/>
        <w:jc w:val="center"/>
        <w:rPr>
          <w:rFonts w:ascii="Times New Roman" w:hAnsi="Times New Roman" w:cs="Times New Roman"/>
          <w:sz w:val="24"/>
          <w:szCs w:val="24"/>
        </w:rPr>
      </w:pPr>
      <w:r>
        <w:rPr>
          <w:rFonts w:cs="Times New Roman" w:ascii="Times New Roman" w:hAnsi="Times New Roman"/>
          <w:sz w:val="24"/>
          <w:szCs w:val="24"/>
        </w:rPr>
        <w:t>Arcebispo de Bolonh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gumas certeza primári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e, [...] batizai” (cf. Mt 28,19). O mandato de presidir à atividade sacramental – unido ao de anunciar e ensinar a verdade salvífica – é intrínseco à própria natureza do ministério apostólico. Evangelizar e santificar são, aliás, dois aspectos intimamente ligados e complementares entre si da tarefa única e omnicompreensiva que motiva e caracteriza a existência, dentro da comunidade eclesial, de homens constituídos no sacerdócio ordenado; em outras palavras, a tarefa de ser “ministros de Cristo e administradores dos mistérios de Deus” (cf. 1Cor 4,1).</w:t>
      </w:r>
    </w:p>
    <w:p>
      <w:pPr>
        <w:pStyle w:val="Normal"/>
        <w:jc w:val="both"/>
        <w:rPr>
          <w:rFonts w:ascii="Times New Roman" w:hAnsi="Times New Roman" w:cs="Times New Roman"/>
          <w:sz w:val="24"/>
          <w:szCs w:val="24"/>
        </w:rPr>
      </w:pPr>
      <w:r>
        <w:rPr>
          <w:rFonts w:cs="Times New Roman" w:ascii="Times New Roman" w:hAnsi="Times New Roman"/>
          <w:sz w:val="24"/>
          <w:szCs w:val="24"/>
        </w:rPr>
        <w:t>Manter límpida e viva a consciência dessa missão essencial e aprofundar todos os dias sua inesgotável inteligibilidade é condição necessária para preservar a autenticidade de vida dos presbíteros e a incisividade de sua solicitude evangelizadora.</w:t>
      </w:r>
    </w:p>
    <w:p>
      <w:pPr>
        <w:pStyle w:val="Normal"/>
        <w:jc w:val="both"/>
        <w:rPr>
          <w:rFonts w:ascii="Times New Roman" w:hAnsi="Times New Roman" w:cs="Times New Roman"/>
          <w:sz w:val="24"/>
          <w:szCs w:val="24"/>
        </w:rPr>
      </w:pPr>
      <w:r>
        <w:rPr>
          <w:rFonts w:cs="Times New Roman" w:ascii="Times New Roman" w:hAnsi="Times New Roman"/>
          <w:sz w:val="24"/>
          <w:szCs w:val="24"/>
        </w:rPr>
        <w:t>Para esse fim, é útil meditar sobre algumas certezas primári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s sacramentos, ações de Cris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primeira convicção concerne à imanência operativa do Senhor Jesus, que é o principal “ator” de toda e qualquer doação sacramental.</w:t>
      </w:r>
    </w:p>
    <w:p>
      <w:pPr>
        <w:pStyle w:val="Normal"/>
        <w:jc w:val="both"/>
        <w:rPr>
          <w:rFonts w:ascii="Times New Roman" w:hAnsi="Times New Roman" w:cs="Times New Roman"/>
          <w:sz w:val="24"/>
          <w:szCs w:val="24"/>
        </w:rPr>
      </w:pPr>
      <w:r>
        <w:rPr>
          <w:rFonts w:cs="Times New Roman" w:ascii="Times New Roman" w:hAnsi="Times New Roman"/>
          <w:sz w:val="24"/>
          <w:szCs w:val="24"/>
        </w:rPr>
        <w:t>Essa verdade chega ao máximo de evidência e de esplendor na Eucaristia e na Penitência. É evidente que o sujeito próprio da fórmula “este é o meu corpo” é Cristo, que se torna presente e se doa sob a espécie do pão. E é igualmente evidente que o sujeito próprio da fórmula “eu te absolvo” é Cristo, o único dos homens que, em virtude de sua constituição teândrica, tem o poder de perdoar as ofensas feitas a Deus.</w:t>
      </w:r>
    </w:p>
    <w:p>
      <w:pPr>
        <w:pStyle w:val="Normal"/>
        <w:jc w:val="both"/>
        <w:rPr>
          <w:rFonts w:ascii="Times New Roman" w:hAnsi="Times New Roman" w:cs="Times New Roman"/>
          <w:sz w:val="24"/>
          <w:szCs w:val="24"/>
        </w:rPr>
      </w:pPr>
      <w:r>
        <w:rPr>
          <w:rFonts w:cs="Times New Roman" w:ascii="Times New Roman" w:hAnsi="Times New Roman"/>
          <w:sz w:val="24"/>
          <w:szCs w:val="24"/>
        </w:rPr>
        <w:t>Mas devemos assinalar, a respeito de cada sacramento, uma causalidade eminente ao Sacerdote da Nova Aliança, o qual, sempre no ato de oferecer o sacrifício redentor no santuário celeste, mediante a efusão do Espírito anima e enriquece com sua graça os nossos ritos.</w:t>
      </w:r>
    </w:p>
    <w:p>
      <w:pPr>
        <w:pStyle w:val="Normal"/>
        <w:jc w:val="both"/>
        <w:rPr/>
      </w:pPr>
      <w:r>
        <w:rPr>
          <w:rFonts w:cs="Times New Roman" w:ascii="Times New Roman" w:hAnsi="Times New Roman"/>
          <w:sz w:val="24"/>
          <w:szCs w:val="24"/>
        </w:rPr>
        <w:t>Este ponto de doutrina – na verdade um pouco desbotada nos tratados teológicos dos últimos séculos – era vivíssimo na mentalidade dos primeiros cristã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m antigo </w:t>
      </w:r>
      <w:r>
        <w:rPr>
          <w:rFonts w:cs="Times New Roman" w:ascii="Times New Roman" w:hAnsi="Times New Roman"/>
          <w:i/>
          <w:sz w:val="24"/>
          <w:szCs w:val="24"/>
        </w:rPr>
        <w:t>transitorium</w:t>
      </w:r>
      <w:r>
        <w:rPr>
          <w:rFonts w:cs="Times New Roman" w:ascii="Times New Roman" w:hAnsi="Times New Roman"/>
          <w:sz w:val="24"/>
          <w:szCs w:val="24"/>
        </w:rPr>
        <w:t xml:space="preserve"> da liturgia milanesa entende assim a realidade da celebração eucarística, ultrapassando o dado percebido pelos olhos da carne: “</w:t>
      </w:r>
      <w:r>
        <w:rPr>
          <w:rFonts w:cs="Times New Roman" w:ascii="Times New Roman" w:hAnsi="Times New Roman"/>
          <w:i/>
          <w:sz w:val="24"/>
          <w:szCs w:val="24"/>
        </w:rPr>
        <w:t>Angeli circumdederunt altare, et Christus administrat panem sanctorum et calicem vitae in remissionem peccatorum</w:t>
      </w:r>
      <w:r>
        <w:rPr>
          <w:rFonts w:cs="Times New Roman" w:ascii="Times New Roman" w:hAnsi="Times New Roman"/>
          <w:sz w:val="24"/>
          <w:szCs w:val="24"/>
        </w:rPr>
        <w:t>” (9º Domingo do Tempo Comum).</w:t>
      </w:r>
    </w:p>
    <w:p>
      <w:pPr>
        <w:pStyle w:val="Normal"/>
        <w:jc w:val="both"/>
        <w:rPr/>
      </w:pPr>
      <w:r>
        <w:rPr>
          <w:rFonts w:cs="Times New Roman" w:ascii="Times New Roman" w:hAnsi="Times New Roman"/>
          <w:sz w:val="24"/>
          <w:szCs w:val="24"/>
        </w:rPr>
        <w:t xml:space="preserve">É particularmente esclarecedora uma passagem famosa do </w:t>
      </w:r>
      <w:r>
        <w:rPr>
          <w:rFonts w:cs="Times New Roman" w:ascii="Times New Roman" w:hAnsi="Times New Roman"/>
          <w:i/>
          <w:sz w:val="24"/>
          <w:szCs w:val="24"/>
        </w:rPr>
        <w:t>De Spiritu Sancto</w:t>
      </w:r>
      <w:r>
        <w:rPr>
          <w:rFonts w:cs="Times New Roman" w:ascii="Times New Roman" w:hAnsi="Times New Roman"/>
          <w:sz w:val="24"/>
          <w:szCs w:val="24"/>
        </w:rPr>
        <w:t>, de Santo Ambrósio, que reproduz a homilia do dia de Páscoa de 381:</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ias foi enviado a uma única viúva, Eliseu inundou um só homem; já tu, ó Senhor Jesus, cá entre nós purificou a mil. E quantos purificaste na cidade de Roma, quantos em Alexandria, quantos em Antioquia, quantos também em Constantinopla... Enfim, quantos purificaste hoje no mundo inteiro! Mas quem os inundou, porém, não foram nem Dâmaso, nem Pedro, nem Ambrósio, nem Gregório. De fato, nós prestamos a nossa obra como ministros, mas as ações sacramentais são tuas. Pois não pertence à capacidade humana comunicar os bens divinos; é dom teu e do Pai” (</w:t>
      </w:r>
      <w:r>
        <w:rPr>
          <w:rFonts w:cs="Times New Roman" w:ascii="Times New Roman" w:hAnsi="Times New Roman"/>
          <w:i/>
          <w:sz w:val="24"/>
          <w:szCs w:val="24"/>
        </w:rPr>
        <w:t>De Spiritu Sancto</w:t>
      </w:r>
      <w:r>
        <w:rPr>
          <w:rFonts w:cs="Times New Roman" w:ascii="Times New Roman" w:hAnsi="Times New Roman"/>
          <w:sz w:val="24"/>
          <w:szCs w:val="24"/>
        </w:rPr>
        <w:t>, 1, 17-18: “</w:t>
      </w:r>
      <w:r>
        <w:rPr>
          <w:rFonts w:cs="Times New Roman" w:ascii="Times New Roman" w:hAnsi="Times New Roman"/>
          <w:i/>
          <w:sz w:val="24"/>
          <w:szCs w:val="24"/>
        </w:rPr>
        <w:t>Nostra enim servitia, sed tua sunt sacrament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Brotam daqui diversos ensinamentos, e diversas consequências existencia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rticipação do sacerdote no amor esponsal de Cris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atribuição a Cristo de uma causalidade primária e eminente sobre as ações sacramentais não invalida o fato de dever ser reconhecida também ao presbítero uma causalidade incontestável, embora subalterna. (Há, sim, a exceção do matrimônio, em que os ministros são os esposos: mas desde a antiguidade sempre procuraram relacionar esse sacramento também com o ministério apostólico. Ver, por exemplo, Santo Ambrósio: “</w:t>
      </w:r>
      <w:r>
        <w:rPr>
          <w:rFonts w:cs="Times New Roman" w:ascii="Times New Roman" w:hAnsi="Times New Roman"/>
          <w:i/>
          <w:sz w:val="24"/>
          <w:szCs w:val="24"/>
        </w:rPr>
        <w:t>Coniugium velamine sacerdotali et benedictione sanctificari oportet</w:t>
      </w:r>
      <w:r>
        <w:rPr>
          <w:rFonts w:cs="Times New Roman" w:ascii="Times New Roman" w:hAnsi="Times New Roman"/>
          <w:sz w:val="24"/>
          <w:szCs w:val="24"/>
        </w:rPr>
        <w:t xml:space="preserve">”, </w:t>
      </w:r>
      <w:r>
        <w:rPr>
          <w:rFonts w:cs="Times New Roman" w:ascii="Times New Roman" w:hAnsi="Times New Roman"/>
          <w:i/>
          <w:sz w:val="24"/>
          <w:szCs w:val="24"/>
        </w:rPr>
        <w:t>Ep</w:t>
      </w:r>
      <w:r>
        <w:rPr>
          <w:rFonts w:cs="Times New Roman" w:ascii="Times New Roman" w:hAnsi="Times New Roman"/>
          <w:sz w:val="24"/>
          <w:szCs w:val="24"/>
        </w:rPr>
        <w:t>. 62, 101).</w:t>
      </w:r>
    </w:p>
    <w:p>
      <w:pPr>
        <w:pStyle w:val="Normal"/>
        <w:jc w:val="both"/>
        <w:rPr/>
      </w:pPr>
      <w:r>
        <w:rPr>
          <w:rFonts w:cs="Times New Roman" w:ascii="Times New Roman" w:hAnsi="Times New Roman"/>
          <w:sz w:val="24"/>
          <w:szCs w:val="24"/>
        </w:rPr>
        <w:t>Por conseguinte, um vínculo especial se constitui entre o Senhor Jesus e o ministro humano, precisamente pelo fato de que ambos concorrem com intensidade e de formas diferentes para o mesmo ato. E é uma conexão que não tem uma índole meramente jurídica ou intencional, mas é objetiva e ontológica.</w:t>
      </w:r>
    </w:p>
    <w:p>
      <w:pPr>
        <w:pStyle w:val="Normal"/>
        <w:jc w:val="both"/>
        <w:rPr>
          <w:rFonts w:ascii="Times New Roman" w:hAnsi="Times New Roman" w:cs="Times New Roman"/>
          <w:sz w:val="24"/>
          <w:szCs w:val="24"/>
        </w:rPr>
      </w:pPr>
      <w:r>
        <w:rPr>
          <w:rFonts w:cs="Times New Roman" w:ascii="Times New Roman" w:hAnsi="Times New Roman"/>
          <w:sz w:val="24"/>
          <w:szCs w:val="24"/>
        </w:rPr>
        <w:t>Realiza-se principalmente aqui a prerrogativa própria do sacerdócio ministerial, que é ser participação do amor esponsal que Cristo alimenta por sua Igreja. Nosso ministério, em virtude de sua índole específica, leva-nos a agir mais de uma vez “</w:t>
      </w:r>
      <w:r>
        <w:rPr>
          <w:rFonts w:cs="Times New Roman" w:ascii="Times New Roman" w:hAnsi="Times New Roman"/>
          <w:i/>
          <w:sz w:val="24"/>
          <w:szCs w:val="24"/>
        </w:rPr>
        <w:t>in persona Christi</w:t>
      </w:r>
      <w:r>
        <w:rPr>
          <w:rFonts w:cs="Times New Roman" w:ascii="Times New Roman" w:hAnsi="Times New Roman"/>
          <w:sz w:val="24"/>
          <w:szCs w:val="24"/>
        </w:rPr>
        <w:t>”, e por conseguinte a sermos, dentro do povo de Deus, os “ícones” vivos daquele que nunca cessa de esperar a salvação dos homens e de conformá-los a si.</w:t>
      </w:r>
    </w:p>
    <w:p>
      <w:pPr>
        <w:pStyle w:val="Normal"/>
        <w:jc w:val="both"/>
        <w:rPr>
          <w:rFonts w:ascii="Times New Roman" w:hAnsi="Times New Roman" w:cs="Times New Roman"/>
          <w:sz w:val="24"/>
          <w:szCs w:val="24"/>
        </w:rPr>
      </w:pPr>
      <w:r>
        <w:rPr>
          <w:rFonts w:cs="Times New Roman" w:ascii="Times New Roman" w:hAnsi="Times New Roman"/>
          <w:sz w:val="24"/>
          <w:szCs w:val="24"/>
        </w:rPr>
        <w:t>Como é óbvio, a partilha do amor esponsal de Jesus, que se doa à Igreja, pressupõe que antes tenhamos aderido a ele com o amor esponsal que é próprio da Igreja por seu Senhor. Assim, o sacramento da ordem se insere no sacramento do batismo, e toda espiritualidade presbiteral exige que vivamos já em plenitude a espiritualidade batismal.</w:t>
      </w:r>
    </w:p>
    <w:p>
      <w:pPr>
        <w:pStyle w:val="Normal"/>
        <w:jc w:val="both"/>
        <w:rPr>
          <w:rFonts w:ascii="Times New Roman" w:hAnsi="Times New Roman" w:cs="Times New Roman"/>
          <w:sz w:val="24"/>
          <w:szCs w:val="24"/>
        </w:rPr>
      </w:pPr>
      <w:r>
        <w:rPr>
          <w:rFonts w:cs="Times New Roman" w:ascii="Times New Roman" w:hAnsi="Times New Roman"/>
          <w:sz w:val="24"/>
          <w:szCs w:val="24"/>
        </w:rPr>
        <w:t>Naturalmente, o que é objetivo e ontológico deve marcar o mais completamente possível a vida subjetiva e consciente do sacerdote. O sacerdote deve-se tornar cada vez menos imperfeitamente aquilo que é: esse é o caminho da santificação para todo “administrador dos mistérios de Deus”.</w:t>
      </w:r>
    </w:p>
    <w:p>
      <w:pPr>
        <w:pStyle w:val="Normal"/>
        <w:jc w:val="both"/>
        <w:rPr>
          <w:rFonts w:ascii="Times New Roman" w:hAnsi="Times New Roman" w:cs="Times New Roman"/>
          <w:sz w:val="24"/>
          <w:szCs w:val="24"/>
        </w:rPr>
      </w:pPr>
      <w:r>
        <w:rPr>
          <w:rFonts w:cs="Times New Roman" w:ascii="Times New Roman" w:hAnsi="Times New Roman"/>
          <w:sz w:val="24"/>
          <w:szCs w:val="24"/>
        </w:rPr>
        <w:t>A conexão do ser deve solicitar uma crescente intimidade de consciência com ele, sobretudo mediante o empenho em valorizar existencialmente o sacramento da real presença no meio de nós da pessoa de nosso Salvador e de seu sacrifício. Da mesma forma, quem sabe que lhe foi confiado o sacramento da reconciliação será solícito em cultivar em si os mesmos sentimentos de Jesus Cristo (cf. Fl 2,5), e em manifestar de maneira particular a misericórdia, a paciência, a disponibilidade a iluminar e a guiar, agindo de modo que essas atitudes se reflitam beneficamente também fora do ri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 opere oper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causalidade primária de Cristo tem como consequência benéfica a infalibilidade desses meios de graça, que – como sabemos – operam </w:t>
      </w:r>
      <w:r>
        <w:rPr>
          <w:rFonts w:cs="Times New Roman" w:ascii="Times New Roman" w:hAnsi="Times New Roman"/>
          <w:i/>
          <w:sz w:val="24"/>
          <w:szCs w:val="24"/>
        </w:rPr>
        <w:t>ex opere operat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locução escolástica – que aparece já em Santo Alberto Magno e foi acolhida também pelo Concílio de Trento – não é elegante, mas a verdade que esta expressa, dadas as nossas insuficiências e as nossas fraquezas, nos é abençoada e providencial. Nós estamos certos de que a presença operante do Senhor dentro da realidade sacramental a torna seguramente eficaz; e essa é uma convicção tranquilizadora. Entre as muitas decepções e as muitas de nossas iniciativas que ficam em xeque, temos ao menos o consolo de poder inserir ações que – justamente porque não provêm apenas de nós – rumam seguramente para bom fim e dilatam realmente na história o Reino de Deus.</w:t>
      </w:r>
    </w:p>
    <w:p>
      <w:pPr>
        <w:pStyle w:val="Normal"/>
        <w:jc w:val="both"/>
        <w:rPr>
          <w:rFonts w:ascii="Times New Roman" w:hAnsi="Times New Roman" w:cs="Times New Roman"/>
          <w:sz w:val="24"/>
          <w:szCs w:val="24"/>
        </w:rPr>
      </w:pPr>
      <w:r>
        <w:rPr>
          <w:rFonts w:cs="Times New Roman" w:ascii="Times New Roman" w:hAnsi="Times New Roman"/>
          <w:sz w:val="24"/>
          <w:szCs w:val="24"/>
        </w:rPr>
        <w:t>Ao mesmo tempo, essa generosidade divina nos induz a não nos contentarmos nunca com o estilo medíocre de nossas ações sacras e a pôr o máximo possível em sintonia com essa riqueza garantida o nosso mundo interior, a nossa conformidade ao divino querer, o nosso modo de celebr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s sacramentos, ações da Igre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egunda verdade que não podemos esquecer é que também à Igreja deve ser atribuída uma subjetividade nas ações sacramentais, as quais são, sim, de Cristo Cabeça e Esposo, mas são também do </w:t>
      </w:r>
      <w:r>
        <w:rPr>
          <w:rFonts w:cs="Times New Roman" w:ascii="Times New Roman" w:hAnsi="Times New Roman"/>
          <w:i/>
          <w:sz w:val="24"/>
          <w:szCs w:val="24"/>
        </w:rPr>
        <w:t>Christus totu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Igreja, que é a beneficiária de todos os meios de graça que a edificam e a desenvolvem, é chamada também a ser, no desígnio do Pai – com Cristo, em Cristo, subordinadamente a Cristo –, seu co-princípio.</w:t>
      </w:r>
    </w:p>
    <w:p>
      <w:pPr>
        <w:pStyle w:val="Normal"/>
        <w:jc w:val="both"/>
        <w:rPr>
          <w:rFonts w:ascii="Times New Roman" w:hAnsi="Times New Roman" w:cs="Times New Roman"/>
          <w:sz w:val="24"/>
          <w:szCs w:val="24"/>
        </w:rPr>
      </w:pPr>
      <w:r>
        <w:rPr>
          <w:rFonts w:cs="Times New Roman" w:ascii="Times New Roman" w:hAnsi="Times New Roman"/>
          <w:sz w:val="24"/>
          <w:szCs w:val="24"/>
        </w:rPr>
        <w:t>Aliás, realiza-se aqui de maneira evidente, analogamente ao que acontece em razão de sua função evangelizadora, a prerrogativa vital de sua “maternidade”. Isso nos é ensinado com clareza pelo Concílio Vaticano II: “A Igreja, contemplando a arcana santidade de Maria, imitando-lhe a caridade e cumprindo fielmente a vontade do Pai, mediante a palavra de Deus recebida na fé, torna-se também ela mãe. Pois pela pregação e pelo batismo ela gera para a vida nova e imortal os filhos concebidos do Espírito Santo e nascidos de Deus” (</w:t>
      </w:r>
      <w:r>
        <w:rPr>
          <w:rFonts w:cs="Times New Roman" w:ascii="Times New Roman" w:hAnsi="Times New Roman"/>
          <w:i/>
          <w:sz w:val="24"/>
          <w:szCs w:val="24"/>
        </w:rPr>
        <w:t>Lumen gentium</w:t>
      </w:r>
      <w:r>
        <w:rPr>
          <w:rFonts w:cs="Times New Roman" w:ascii="Times New Roman" w:hAnsi="Times New Roman"/>
          <w:sz w:val="24"/>
          <w:szCs w:val="24"/>
        </w:rPr>
        <w:t>, 64).</w:t>
      </w:r>
    </w:p>
    <w:p>
      <w:pPr>
        <w:pStyle w:val="Normal"/>
        <w:jc w:val="both"/>
        <w:rPr>
          <w:rFonts w:ascii="Times New Roman" w:hAnsi="Times New Roman" w:cs="Times New Roman"/>
          <w:sz w:val="24"/>
          <w:szCs w:val="24"/>
        </w:rPr>
      </w:pPr>
      <w:r>
        <w:rPr>
          <w:rFonts w:cs="Times New Roman" w:ascii="Times New Roman" w:hAnsi="Times New Roman"/>
          <w:sz w:val="24"/>
          <w:szCs w:val="24"/>
        </w:rPr>
        <w:t>Os divinos mistérios – justamente porque provêm de Cristo, que é seu instituidor e primeiro ator – foram pelo Senhor confiados à inteligência e ao amor de sua Esposa, quase como um enxoval de casamento. Sua celebração não pode, portanto, ser regulada de modo individualista.</w:t>
      </w:r>
    </w:p>
    <w:p>
      <w:pPr>
        <w:pStyle w:val="Normal"/>
        <w:jc w:val="both"/>
        <w:rPr/>
      </w:pPr>
      <w:r>
        <w:rPr>
          <w:rFonts w:cs="Times New Roman" w:ascii="Times New Roman" w:hAnsi="Times New Roman"/>
          <w:sz w:val="24"/>
          <w:szCs w:val="24"/>
        </w:rPr>
        <w:t>O ordenamento ritual jamais é deixado à mercê de cada presbítero, ou de cada agrupamento que dele usufrui, pois cada sacramento – e marcadamente a Eucaristia – é e deve parecer uma “epifania” da Igreja.</w:t>
      </w:r>
    </w:p>
    <w:p>
      <w:pPr>
        <w:pStyle w:val="Normal"/>
        <w:jc w:val="both"/>
        <w:rPr>
          <w:rFonts w:ascii="Times New Roman" w:hAnsi="Times New Roman" w:cs="Times New Roman"/>
          <w:sz w:val="24"/>
          <w:szCs w:val="24"/>
        </w:rPr>
      </w:pPr>
      <w:r>
        <w:rPr>
          <w:rFonts w:cs="Times New Roman" w:ascii="Times New Roman" w:hAnsi="Times New Roman"/>
          <w:sz w:val="24"/>
          <w:szCs w:val="24"/>
        </w:rPr>
        <w:t>Em cada celebração é aprofundada e se consolida a “eclesialidade” do ministro humano, ou seja, o fato de que pertence à “nação santa”, sua posse do patrimônio de fé comum, sua docilidade à energia santificadora que vivifica o “Corpo” de Cristo. E, quanto mais o presbítero celebrante parecer o porta-voz e a testemunha de todo o “Israel segundo o espírito”, mais se tornará perante os homens anunciador persuasivo da inesgotável novidade de vida da qual o Ressuscitado é fonte perene. Se nos mantivermos nessa perspectiva, será plenamente lógico e extremamente importante – também para os fins de uma evangelização eficaz – que cada ministro sagrado tenha grande respeito pelas palavras, pelos gestos, pela disposição dos ritos que são previstos pelos livros preparados pela Igreja. O povo de Deus tem o direito de ter uma liturgia “católica”, e não deve ser obrigado a submeter-se aos gostos do celebrante e às opções ideológicas de alguns.</w:t>
      </w:r>
    </w:p>
    <w:p>
      <w:pPr>
        <w:pStyle w:val="Normal"/>
        <w:jc w:val="both"/>
        <w:rPr>
          <w:rFonts w:ascii="Times New Roman" w:hAnsi="Times New Roman" w:cs="Times New Roman"/>
          <w:sz w:val="24"/>
          <w:szCs w:val="24"/>
        </w:rPr>
      </w:pPr>
      <w:r>
        <w:rPr>
          <w:rFonts w:cs="Times New Roman" w:ascii="Times New Roman" w:hAnsi="Times New Roman"/>
          <w:sz w:val="24"/>
          <w:szCs w:val="24"/>
        </w:rPr>
        <w:t>É claro que é preciso dar espaço a uma justa criatividade, prevista pelos próprios ordenamentos. Mas essa criatividade deve manifestar-se mais no estilo de comportamento, no modo todo pessoal de testemunhar o divino, na inspiração que transparece da voz e da atitude orante, que num gesto pelo qual se enche o drama litúrgico com frases e atos não previstos pelo “roteiro” adequado. Exatamente o mesmo que faz um excelente diretor de orquestra, que consegue dar uma interpretação própria e inconfundível, mas nem sonha em mudar ou acrescentar uma nota que seja à partitura origi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s sacramentos, epifania e presença do mundo invisí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s sacramentos, por sua constituição inédita (que podemos muito bem chamar “teândrica”), em que se conjugam a intervenção do homem e a do Espírito de Deus, as realidades mais simples da terra – a água, o óleo, o pão, o vinho, os nossos gestos e as nossas palavras – carregam-se dos tesouros do céu. Neles, o “mistério escondido por séculos e por gerações, mas ora manifestado aos santos” (cf. Cl 1,26), não apenas é proclamado diante de todos e transparece sobre o itinerário humano, mas é também, por assim dizer, posto em nossas mãos e oferecido à nossa comunhão.</w:t>
      </w:r>
    </w:p>
    <w:p>
      <w:pPr>
        <w:pStyle w:val="Normal"/>
        <w:jc w:val="both"/>
        <w:rPr>
          <w:rFonts w:ascii="Times New Roman" w:hAnsi="Times New Roman" w:cs="Times New Roman"/>
          <w:sz w:val="24"/>
          <w:szCs w:val="24"/>
        </w:rPr>
      </w:pPr>
      <w:r>
        <w:rPr>
          <w:rFonts w:cs="Times New Roman" w:ascii="Times New Roman" w:hAnsi="Times New Roman"/>
          <w:sz w:val="24"/>
          <w:szCs w:val="24"/>
        </w:rPr>
        <w:t>São, portanto, “epifania” e presença do mundo invisível e mais verdadeiro, dentro da visibilidade e da fugacidade da “cena deste mundo” (cf. 1Cor 7,31).</w:t>
      </w:r>
    </w:p>
    <w:p>
      <w:pPr>
        <w:pStyle w:val="Normal"/>
        <w:jc w:val="both"/>
        <w:rPr>
          <w:rFonts w:ascii="Times New Roman" w:hAnsi="Times New Roman" w:cs="Times New Roman"/>
          <w:sz w:val="24"/>
          <w:szCs w:val="24"/>
        </w:rPr>
      </w:pPr>
      <w:r>
        <w:rPr>
          <w:rFonts w:cs="Times New Roman" w:ascii="Times New Roman" w:hAnsi="Times New Roman"/>
          <w:sz w:val="24"/>
          <w:szCs w:val="24"/>
        </w:rPr>
        <w:t>Aqui, se o presbítero toma consciência de tudo isso intimamente e sempre, encontra, ao mesmo tempo em que é dispensador das coisas santas, o segredo para superar uma das razões mais sutis de seu eventual mal-estar, que é sentir-se arregimentado por uma linha social e culturalmente minoritária, ver-se cercado por forças hostis e superiores em número, ter de falar a ouvintes distraídos e desinteressados.</w:t>
      </w:r>
    </w:p>
    <w:p>
      <w:pPr>
        <w:pStyle w:val="Normal"/>
        <w:jc w:val="both"/>
        <w:rPr>
          <w:rFonts w:ascii="Times New Roman" w:hAnsi="Times New Roman" w:cs="Times New Roman"/>
          <w:sz w:val="24"/>
          <w:szCs w:val="24"/>
        </w:rPr>
      </w:pPr>
      <w:r>
        <w:rPr>
          <w:rFonts w:cs="Times New Roman" w:ascii="Times New Roman" w:hAnsi="Times New Roman"/>
          <w:sz w:val="24"/>
          <w:szCs w:val="24"/>
        </w:rPr>
        <w:t>Os próprios mistérios que celebra o ajudam a não perder de vista a totalidade da realidade e a extensão efetiva do Reino que lhe pertence e que anuncia, e a não subestimar a imensa energia sobrenatural de que sem descanso é invadida a humanidade inteira. Ele se dá conta, assim, de que vive dentro de uma socialidade transcendente, esplêndida e lotadíssima de pessoas, em que, com as três Pessoas divinas, palpita e rejubila a multidão feliz de que nos fala a Carta aos Hebreus: “Vós vos aproximastes do monte Sião e da Cidade do Deus vivo, a Jerusalém celestial, e de milhões de anjos reunidos em festa, e da assembleia dos primogênitos cujos nomes estão inscritos nos céus, e de Deus, o Juiz de todos, e dos espíritos dos justos que chegaram à perfeição, e de Jesus, mediador de uma nova aliança, e do sangue da aspersão mais eloquente que o de Abel” (Hb 12,22-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s sacramentos, sinais de luta e de vitór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vemos fazer ainda uma última reflexão. Os sacramentos são atos próprios e característicos do tempo que se passa entre a primeira e a segunda vinda do Senhor; ou seja, o tempo em que nosso Salvador, embora já tenha vencido sua guerra e já tenha derrotado o Maligno, deixou-nos porém a enfrentar as batalhas cotidianas contra as forças do mal. Tais sacramentos têm, por isso, também uma dimensão de “exorcismo”.</w:t>
      </w:r>
    </w:p>
    <w:p>
      <w:pPr>
        <w:pStyle w:val="Normal"/>
        <w:jc w:val="both"/>
        <w:rPr/>
      </w:pPr>
      <w:r>
        <w:rPr>
          <w:rFonts w:cs="Times New Roman" w:ascii="Times New Roman" w:hAnsi="Times New Roman"/>
          <w:sz w:val="24"/>
          <w:szCs w:val="24"/>
        </w:rPr>
        <w:t>Ao nos lembrar de que a luta continua, preservam-nos do otimismo ilusório e, por conseguinte, das decepções que nos poderiam levar ao aviltamento e ao desespero.</w:t>
      </w:r>
    </w:p>
    <w:p>
      <w:pPr>
        <w:pStyle w:val="Normal"/>
        <w:jc w:val="both"/>
        <w:rPr>
          <w:rFonts w:ascii="Times New Roman" w:hAnsi="Times New Roman" w:cs="Times New Roman"/>
          <w:sz w:val="24"/>
          <w:szCs w:val="24"/>
        </w:rPr>
      </w:pPr>
      <w:r>
        <w:rPr>
          <w:rFonts w:cs="Times New Roman" w:ascii="Times New Roman" w:hAnsi="Times New Roman"/>
          <w:sz w:val="24"/>
          <w:szCs w:val="24"/>
        </w:rPr>
        <w:t>Ao mesmo tempo, sendo sinais e antecipações do triunfo escatológico, livram-nos do pessimismo e alimentam nossa esperança.</w:t>
      </w:r>
    </w:p>
    <w:p>
      <w:pPr>
        <w:pStyle w:val="Normal"/>
        <w:jc w:val="both"/>
        <w:rPr>
          <w:rFonts w:ascii="Times New Roman" w:hAnsi="Times New Roman" w:cs="Times New Roman"/>
          <w:sz w:val="24"/>
          <w:szCs w:val="24"/>
        </w:rPr>
      </w:pPr>
      <w:r>
        <w:rPr>
          <w:rFonts w:cs="Times New Roman" w:ascii="Times New Roman" w:hAnsi="Times New Roman"/>
          <w:sz w:val="24"/>
          <w:szCs w:val="24"/>
        </w:rPr>
        <w:t>Os divinos mistérios são as armas decisivas que recebemos para nos socorrer em nosso conflito contra os “dominadores deste mundo de trevas” (cf. Ef 6,12). Com sua assistência, estes nos advertem de que é sempre ativo o antigo adversário, “homicida desde o princípio”, “mentiroso e pai da mentira” (cf. Jo 8,44); mas ao mesmo tempo nos lembram de que está sempre ativo também o Espírito do Ressuscitado, que penetra em cada contexto humano, sabe revigorar e curar cada coração, consegue iluminar e tornar preciosa cada passagem da história.</w:t>
      </w:r>
    </w:p>
    <w:p>
      <w:pPr>
        <w:pStyle w:val="Normal"/>
        <w:jc w:val="both"/>
        <w:rPr/>
      </w:pPr>
      <w:r>
        <w:rPr>
          <w:rFonts w:cs="Times New Roman" w:ascii="Times New Roman" w:hAnsi="Times New Roman"/>
          <w:sz w:val="24"/>
          <w:szCs w:val="24"/>
        </w:rPr>
        <w:t>Enviando seus discípulos ao mundo, Jesus “deu-lhes todo o poder e autoridade sobre todos os demônios” (cf. Lv 9,1). São um poder e uma autoridade que nós exercemos sobretudo com a força intrínseca da palavra de Deus e a infalível eficácia dos sacramen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clus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Quase como conclusão e resumo, parece-me útil voltar a sublinhar a relação que existe, e deve existir, entre o anúncio do evangelho e a celebração. A Igreja é sacramento universal de salvação, quer ao anunciar a palavra de vida, quer ao realizar os divinos mistérios.</w:t>
      </w:r>
    </w:p>
    <w:p>
      <w:pPr>
        <w:pStyle w:val="Normal"/>
        <w:jc w:val="both"/>
        <w:rPr>
          <w:rFonts w:ascii="Times New Roman" w:hAnsi="Times New Roman" w:cs="Times New Roman"/>
          <w:sz w:val="24"/>
          <w:szCs w:val="24"/>
        </w:rPr>
      </w:pPr>
      <w:r>
        <w:rPr>
          <w:rFonts w:cs="Times New Roman" w:ascii="Times New Roman" w:hAnsi="Times New Roman"/>
          <w:sz w:val="24"/>
          <w:szCs w:val="24"/>
        </w:rPr>
        <w:t>A evangelização é premissa indispensável ao sacramento, aliás, tende ao sacramento não apenas no sentido de que o precede, mas também porque o permeia; e, na vida sacramental, alcança toda a sua plenitude.</w:t>
      </w:r>
    </w:p>
    <w:p>
      <w:pPr>
        <w:pStyle w:val="Normal"/>
        <w:jc w:val="both"/>
        <w:rPr>
          <w:rFonts w:ascii="Times New Roman" w:hAnsi="Times New Roman" w:cs="Times New Roman"/>
          <w:sz w:val="24"/>
          <w:szCs w:val="24"/>
        </w:rPr>
      </w:pPr>
      <w:r>
        <w:rPr>
          <w:rFonts w:cs="Times New Roman" w:ascii="Times New Roman" w:hAnsi="Times New Roman"/>
          <w:sz w:val="24"/>
          <w:szCs w:val="24"/>
        </w:rPr>
        <w:t>Os presbíteros – para serem autênticos “administradores dos mistérios de Deus” – devem ter plena consciência dessa correlação, pela qual “palavra” e “rito”, em sua mútua integração, tornam atual e operante em toda a sua eficácia a redenção realizada por Cristo. Assim serão capazes de gerar em Cristo Jesus novos filhos de Deus (cf. 1Cor 4,15). Da “palavra” ao “sacramento” e deste à “vida nova”: essa é a dinâmica da existência cristã, e o sacerdote nunca a perderá de vista.</w:t>
      </w:r>
    </w:p>
    <w:p>
      <w:pPr>
        <w:pStyle w:val="Normal"/>
        <w:jc w:val="both"/>
        <w:rPr>
          <w:rFonts w:ascii="Times New Roman" w:hAnsi="Times New Roman" w:cs="Times New Roman"/>
          <w:sz w:val="24"/>
          <w:szCs w:val="24"/>
        </w:rPr>
      </w:pPr>
      <w:r>
        <w:rPr>
          <w:rFonts w:cs="Times New Roman" w:ascii="Times New Roman" w:hAnsi="Times New Roman"/>
          <w:sz w:val="24"/>
          <w:szCs w:val="24"/>
        </w:rPr>
        <w:t>A ação litúrgica não é apenas premissa, mas também forma plena de evangelização, desde que não seja apressada, mas preparada com cuidado, desenvolvida com participação interior e decoro exterior, iluminada pela homilia. Os “santos sinais”, diz o Concílio Vaticano II, “não só supõem a fé, mas [...] a alimentam, a fortalecem e a exprimem” (</w:t>
      </w:r>
      <w:r>
        <w:rPr>
          <w:rFonts w:cs="Times New Roman" w:ascii="Times New Roman" w:hAnsi="Times New Roman"/>
          <w:i/>
          <w:sz w:val="24"/>
          <w:szCs w:val="24"/>
        </w:rPr>
        <w:t>Sacrosanctum Concilium</w:t>
      </w:r>
      <w:r>
        <w:rPr>
          <w:rFonts w:cs="Times New Roman" w:ascii="Times New Roman" w:hAnsi="Times New Roman"/>
          <w:sz w:val="24"/>
          <w:szCs w:val="24"/>
        </w:rPr>
        <w:t>, 59).</w:t>
      </w:r>
    </w:p>
    <w:p>
      <w:pPr>
        <w:pStyle w:val="Normal"/>
        <w:jc w:val="both"/>
        <w:rPr>
          <w:rFonts w:ascii="Times New Roman" w:hAnsi="Times New Roman" w:cs="Times New Roman"/>
          <w:sz w:val="24"/>
          <w:szCs w:val="24"/>
        </w:rPr>
      </w:pPr>
      <w:r>
        <w:rPr>
          <w:rFonts w:cs="Times New Roman" w:ascii="Times New Roman" w:hAnsi="Times New Roman"/>
          <w:sz w:val="24"/>
          <w:szCs w:val="24"/>
        </w:rPr>
        <w:t>Deus, que é fiel – se tudo é realizado segundo o seu desígnio -, jamais deixará de dar fecundidade e vigor aos “ministros de Cristo”. Pois, como diz São Paulo, eles são realmente – e esta é uma incrível dignidade e uma inesperada sorte – os “colaboradores de Deus” (cf. 1Cor 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SUMMARY</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sz w:val="24"/>
          <w:szCs w:val="24"/>
          <w:lang w:val="fr-FR"/>
        </w:rPr>
      </w:pPr>
      <w:r>
        <w:rPr>
          <w:rFonts w:cs="Times New Roman" w:ascii="Times New Roman" w:hAnsi="Times New Roman"/>
          <w:b/>
          <w:sz w:val="24"/>
          <w:szCs w:val="24"/>
          <w:lang w:val="fr-FR"/>
        </w:rPr>
        <w:t>Le ministère sacramentel des prêtres dans la lettre circulaire “</w:t>
      </w:r>
      <w:r>
        <w:rPr>
          <w:rFonts w:cs="Times New Roman" w:ascii="Times New Roman" w:hAnsi="Times New Roman"/>
          <w:b/>
          <w:i/>
          <w:sz w:val="24"/>
          <w:szCs w:val="24"/>
          <w:lang w:val="fr-FR"/>
        </w:rPr>
        <w:t>Le prêtre maître de la parole, ministre des sacrements et guide de la communauté en vue du troisième millénaire chrétien</w:t>
      </w:r>
      <w:r>
        <w:rPr>
          <w:rFonts w:cs="Times New Roman" w:ascii="Times New Roman" w:hAnsi="Times New Roman"/>
          <w:b/>
          <w:sz w:val="24"/>
          <w:szCs w:val="24"/>
          <w:lang w:val="fr-FR"/>
        </w:rPr>
        <w:t>”.</w:t>
      </w:r>
    </w:p>
    <w:p>
      <w:pPr>
        <w:pStyle w:val="Normal"/>
        <w:jc w:val="both"/>
        <w:rPr/>
      </w:pPr>
      <w:r>
        <w:rPr>
          <w:rFonts w:cs="Times New Roman" w:ascii="Times New Roman" w:hAnsi="Times New Roman"/>
          <w:sz w:val="24"/>
          <w:szCs w:val="24"/>
          <w:lang w:val="fr-FR"/>
        </w:rPr>
        <w:t>Maintenir limpide et vive la conscience de cette mission et en approfondir l’intelligibilité inépuisable, c’est une condition nécessaire pour sauvegarder l’authenticité de vie des prêtres, et le caractère incisif de leur sollicitude évangélisatrice. Dans ce but, la méditation rappelle quelques certitudes primaires.</w:t>
      </w:r>
    </w:p>
    <w:p>
      <w:pPr>
        <w:pStyle w:val="Normal"/>
        <w:jc w:val="both"/>
        <w:rPr/>
      </w:pPr>
      <w:r>
        <w:rPr>
          <w:rFonts w:cs="Times New Roman" w:ascii="Times New Roman" w:hAnsi="Times New Roman"/>
          <w:sz w:val="24"/>
          <w:szCs w:val="24"/>
          <w:lang w:val="fr-FR"/>
        </w:rPr>
        <w:t>La première concerne l’immanence opérationnelle du Seigneur Jésus qui est l’“acteur” principal de chaque sacrement administré, comme il est évident surtout dans l’eucharistie et dans la Pénitence.</w:t>
      </w:r>
    </w:p>
    <w:p>
      <w:pPr>
        <w:pStyle w:val="Normal"/>
        <w:jc w:val="both"/>
        <w:rPr/>
      </w:pPr>
      <w:r>
        <w:rPr>
          <w:rFonts w:cs="Times New Roman" w:ascii="Times New Roman" w:hAnsi="Times New Roman"/>
          <w:sz w:val="24"/>
          <w:szCs w:val="24"/>
          <w:lang w:val="fr-FR"/>
        </w:rPr>
        <w:t>C’est sur ce point que se fonde la prérogative propre au sacerdoce ministériel, qui est d'être participation à l’amour sponsal du Christ pour son Eglise.</w:t>
      </w:r>
    </w:p>
    <w:p>
      <w:pPr>
        <w:pStyle w:val="Normal"/>
        <w:jc w:val="both"/>
        <w:rPr/>
      </w:pPr>
      <w:r>
        <w:rPr>
          <w:rFonts w:cs="Times New Roman" w:ascii="Times New Roman" w:hAnsi="Times New Roman"/>
          <w:sz w:val="24"/>
          <w:szCs w:val="24"/>
          <w:lang w:val="fr-FR"/>
        </w:rPr>
        <w:t>Vivre en plénitude le sacrement de l’ordre exige qu’on vive pleinement le sacrement du baptême sur lequel il se greff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Le Christ étant la causalité primaire des sacrements, nous sommes certains que la présence active du Seigneur dans la réalité sacramentelle la rend immanquablement efficace.</w:t>
      </w:r>
    </w:p>
    <w:p>
      <w:pPr>
        <w:pStyle w:val="Normal"/>
        <w:jc w:val="both"/>
        <w:rPr/>
      </w:pPr>
      <w:r>
        <w:rPr>
          <w:rFonts w:cs="Times New Roman" w:ascii="Times New Roman" w:hAnsi="Times New Roman"/>
          <w:sz w:val="24"/>
          <w:szCs w:val="24"/>
          <w:lang w:val="fr-FR"/>
        </w:rPr>
        <w:t>Les mystères divins ont été confiés par lui à l’intelligence et à l’amour de son Épouse, ils sont donc “épiphanie” et présence du monde invisible et plus vrai, à l’intérieur de la visibilité et la fugacité de la “scène de ce monde”.</w:t>
      </w:r>
    </w:p>
    <w:p>
      <w:pPr>
        <w:pStyle w:val="Normal"/>
        <w:jc w:val="both"/>
        <w:rPr/>
      </w:pPr>
      <w:r>
        <w:rPr>
          <w:rFonts w:cs="Times New Roman" w:ascii="Times New Roman" w:hAnsi="Times New Roman"/>
          <w:sz w:val="24"/>
          <w:szCs w:val="24"/>
          <w:lang w:val="fr-FR"/>
        </w:rPr>
        <w:t>Les “signes sacrés”, comme le dit le Concile Vatican II, “non seulement supposent la foi, mais ils la nourrissent, ils la fortifient et ils l’exprimen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b/>
          <w:sz w:val="24"/>
          <w:szCs w:val="24"/>
          <w:lang w:val="en-GB"/>
        </w:rPr>
        <w:t>The sacramental ministry of priests in the circular letter: “</w:t>
      </w:r>
      <w:r>
        <w:rPr>
          <w:rFonts w:cs="Times New Roman" w:ascii="Times New Roman" w:hAnsi="Times New Roman"/>
          <w:b/>
          <w:i/>
          <w:sz w:val="24"/>
          <w:szCs w:val="24"/>
          <w:lang w:val="en-GB"/>
        </w:rPr>
        <w:t>The Priest and the Third Christian Millennium: Teacher of the Word, Minister of the Sacraments and Leader of the Community</w:t>
      </w:r>
      <w:r>
        <w:rPr>
          <w:rFonts w:cs="Times New Roman" w:ascii="Times New Roman" w:hAnsi="Times New Roman"/>
          <w:b/>
          <w:sz w:val="24"/>
          <w:szCs w:val="24"/>
          <w:lang w:val="en-GB"/>
        </w:rPr>
        <w:t>”.</w:t>
      </w:r>
    </w:p>
    <w:p>
      <w:pPr>
        <w:pStyle w:val="Normal"/>
        <w:jc w:val="both"/>
        <w:rPr/>
      </w:pPr>
      <w:r>
        <w:rPr>
          <w:rFonts w:cs="Times New Roman" w:ascii="Times New Roman" w:hAnsi="Times New Roman"/>
          <w:sz w:val="24"/>
          <w:szCs w:val="24"/>
          <w:lang w:val="en-GB"/>
        </w:rPr>
        <w:t>This meditation calls us back to some fundamental certainties by maintaining a clear and living sense of mission, by deepening the in-exhaustible understanding and by preserving those conditions necessary to safeguard the authentic life of priests and an incisive response to the Gospel.</w:t>
      </w:r>
    </w:p>
    <w:p>
      <w:pPr>
        <w:pStyle w:val="Normal"/>
        <w:jc w:val="both"/>
        <w:rPr/>
      </w:pPr>
      <w:r>
        <w:rPr>
          <w:rFonts w:cs="Times New Roman" w:ascii="Times New Roman" w:hAnsi="Times New Roman"/>
          <w:sz w:val="24"/>
          <w:szCs w:val="24"/>
          <w:lang w:val="en-GB"/>
        </w:rPr>
        <w:t>The first concerns the operative immanence of the Lord Jesus, who is the principal “actor” in every sacramental gift, as is shown especially in the Eucharist and in Penance. Upon this is founded the true prerogative of the priesthood, to participate in the spousal love of Christ for his Church.</w:t>
      </w:r>
    </w:p>
    <w:p>
      <w:pPr>
        <w:pStyle w:val="Normal"/>
        <w:jc w:val="both"/>
        <w:rPr/>
      </w:pPr>
      <w:r>
        <w:rPr>
          <w:rFonts w:cs="Times New Roman" w:ascii="Times New Roman" w:hAnsi="Times New Roman"/>
          <w:sz w:val="24"/>
          <w:szCs w:val="24"/>
          <w:lang w:val="en-GB"/>
        </w:rPr>
        <w:t>To live in the fullness of the sacrament of Orders requires one to fully live the sacrament of Baptism upon which it is grafted.</w:t>
      </w:r>
    </w:p>
    <w:p>
      <w:pPr>
        <w:pStyle w:val="Normal"/>
        <w:jc w:val="both"/>
        <w:rPr/>
      </w:pPr>
      <w:r>
        <w:rPr>
          <w:rFonts w:cs="Times New Roman" w:ascii="Times New Roman" w:hAnsi="Times New Roman"/>
          <w:sz w:val="24"/>
          <w:szCs w:val="24"/>
          <w:lang w:val="en-GB"/>
        </w:rPr>
        <w:t>Because Christ is the primary cause of the sacraments, we are certain that the operative presence of the Lord within sacramental reality makes it unmistakably efficacious.</w:t>
      </w:r>
    </w:p>
    <w:p>
      <w:pPr>
        <w:pStyle w:val="Normal"/>
        <w:jc w:val="both"/>
        <w:rPr/>
      </w:pPr>
      <w:r>
        <w:rPr>
          <w:rFonts w:cs="Times New Roman" w:ascii="Times New Roman" w:hAnsi="Times New Roman"/>
          <w:sz w:val="24"/>
          <w:szCs w:val="24"/>
          <w:lang w:val="en-GB"/>
        </w:rPr>
        <w:t>The divine mysteries are entrusted by Him to the intelligence and love of his Spouse. These mysteries are therefore an “epiphany” and a presence of the invisible and truer world, within the visible and transitory “theater of this world”.</w:t>
      </w:r>
    </w:p>
    <w:p>
      <w:pPr>
        <w:pStyle w:val="Normal"/>
        <w:jc w:val="both"/>
        <w:rPr/>
      </w:pPr>
      <w:r>
        <w:rPr>
          <w:rFonts w:cs="Times New Roman" w:ascii="Times New Roman" w:hAnsi="Times New Roman"/>
          <w:sz w:val="24"/>
          <w:szCs w:val="24"/>
          <w:lang w:val="en-GB"/>
        </w:rPr>
        <w:t>As the Second Vatican Council says: these “holy signs” do not only support the faith, but they nourish , strengthen and express i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t>* * *</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b/>
          <w:sz w:val="24"/>
          <w:szCs w:val="24"/>
          <w:lang w:val="de-DE"/>
        </w:rPr>
        <w:t>Der sakramentale Dienst der Priester im Rundschreiben “</w:t>
      </w:r>
      <w:r>
        <w:rPr>
          <w:rFonts w:cs="Times New Roman" w:ascii="Times New Roman" w:hAnsi="Times New Roman"/>
          <w:b/>
          <w:i/>
          <w:sz w:val="24"/>
          <w:szCs w:val="24"/>
          <w:lang w:val="de-DE"/>
        </w:rPr>
        <w:t>Der Priester als Lehrer des Wortes, Diener der Sakramente und Leiter der Gemeinde für das dritte christliche Jahrtausend</w:t>
      </w:r>
      <w:r>
        <w:rPr>
          <w:rFonts w:cs="Times New Roman" w:ascii="Times New Roman" w:hAnsi="Times New Roman"/>
          <w:b/>
          <w:sz w:val="24"/>
          <w:szCs w:val="24"/>
          <w:lang w:val="de-DE"/>
        </w:rPr>
        <w:t>”.</w:t>
      </w:r>
    </w:p>
    <w:p>
      <w:pPr>
        <w:pStyle w:val="Normal"/>
        <w:jc w:val="both"/>
        <w:rPr/>
      </w:pPr>
      <w:r>
        <w:rPr>
          <w:rFonts w:cs="Times New Roman" w:ascii="Times New Roman" w:hAnsi="Times New Roman"/>
          <w:sz w:val="24"/>
          <w:szCs w:val="24"/>
          <w:lang w:val="de-DE"/>
        </w:rPr>
        <w:t>Notwendige Voraussetzung für das Bewahren der Authentizität des Lebens in den Priestern und für die Wirksamkeit ihrer evangelisierenden Bemühungen ist es, das Bewußtsein dieser Sendung hell und lebendig zu erhalten und seine unerschöpfliche Erkennbarkeit zu vertiefen. Zu diesem Zweck erinnert die Meditation an einige grundlegende Sicherheiten.</w:t>
      </w:r>
    </w:p>
    <w:p>
      <w:pPr>
        <w:pStyle w:val="Normal"/>
        <w:jc w:val="both"/>
        <w:rPr/>
      </w:pPr>
      <w:r>
        <w:rPr>
          <w:rFonts w:cs="Times New Roman" w:ascii="Times New Roman" w:hAnsi="Times New Roman"/>
          <w:sz w:val="24"/>
          <w:szCs w:val="24"/>
          <w:lang w:val="de-DE"/>
        </w:rPr>
        <w:t>Die erste betrifft die tätige Immanenz des Herrn Jesus, der eigentlich “Handelnde” jeder sakramentalen Zuwendung ist, wie dies besonders in der Eucharistie und in der Versöhnung ersichtlich ist. Darauf gründet sich die dem Amtspriestertum eigene Prärogative, die Teilnahme an der bräutlichen Liebe Christi für seine Kirche ist.</w:t>
      </w:r>
    </w:p>
    <w:p>
      <w:pPr>
        <w:pStyle w:val="Normal"/>
        <w:jc w:val="both"/>
        <w:rPr/>
      </w:pPr>
      <w:r>
        <w:rPr>
          <w:rFonts w:cs="Times New Roman" w:ascii="Times New Roman" w:hAnsi="Times New Roman"/>
          <w:sz w:val="24"/>
          <w:szCs w:val="24"/>
          <w:lang w:val="de-DE"/>
        </w:rPr>
        <w:t>In der Fülle des Weihesakraments zu leben erfordert, daß man das Taufsakrament voll lebt, auf dem es aufbaut. Wir sind sicher, daß die tätige Präsenz des Herrn in der sakramentalen Wirklichkeit diese unzweifelhaft wirksam macht, weil Christus die primäre Kausalität der Sakramente ist.</w:t>
      </w:r>
    </w:p>
    <w:p>
      <w:pPr>
        <w:pStyle w:val="Normal"/>
        <w:jc w:val="both"/>
        <w:rPr/>
      </w:pPr>
      <w:r>
        <w:rPr>
          <w:rFonts w:cs="Times New Roman" w:ascii="Times New Roman" w:hAnsi="Times New Roman"/>
          <w:sz w:val="24"/>
          <w:szCs w:val="24"/>
          <w:lang w:val="de-DE"/>
        </w:rPr>
        <w:t>Die göttlichen Geheimnisse wurden von ihme der Intelligenz und Liebe seiner Braut anvertraut. Daher sind sie “Epiphanie” und Präsenz der unsichtbaren Welt und innerhalb der Sichtbarkeit und Flüchtigkeit der “Szene dieser Welt” auch wahrer.</w:t>
      </w:r>
    </w:p>
    <w:p>
      <w:pPr>
        <w:pStyle w:val="Normal"/>
        <w:jc w:val="both"/>
        <w:rPr/>
      </w:pPr>
      <w:r>
        <w:rPr>
          <w:rFonts w:cs="Times New Roman" w:ascii="Times New Roman" w:hAnsi="Times New Roman"/>
          <w:sz w:val="24"/>
          <w:szCs w:val="24"/>
          <w:lang w:val="de-DE"/>
        </w:rPr>
        <w:t>Die “heiligen Zeichen”, sagt das II. Vatikanische Konzil, “setzen den Glauben nicht nur voraus, sondern sie nähren, stärken und bringen ihn zum Ausdruck”.</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b/>
          <w:sz w:val="24"/>
          <w:szCs w:val="24"/>
          <w:lang w:val="es-ES_tradnl"/>
        </w:rPr>
        <w:t>El ministerio sacramental de los presbíteros en la Carta Circular “</w:t>
      </w:r>
      <w:r>
        <w:rPr>
          <w:rFonts w:cs="Times New Roman" w:ascii="Times New Roman" w:hAnsi="Times New Roman"/>
          <w:b/>
          <w:i/>
          <w:sz w:val="24"/>
          <w:szCs w:val="24"/>
          <w:lang w:val="es-ES_tradnl"/>
        </w:rPr>
        <w:t>El presbítero maestro de la palabra, ministro de los sacramentos y guía de la comunidad en vistas del tercer milenio cristiano</w:t>
      </w:r>
      <w:r>
        <w:rPr>
          <w:rFonts w:cs="Times New Roman" w:ascii="Times New Roman" w:hAnsi="Times New Roman"/>
          <w:b/>
          <w:sz w:val="24"/>
          <w:szCs w:val="24"/>
          <w:lang w:val="es-ES_tradnl"/>
        </w:rPr>
        <w:t>”.</w:t>
      </w:r>
    </w:p>
    <w:p>
      <w:pPr>
        <w:pStyle w:val="Normal"/>
        <w:jc w:val="both"/>
        <w:rPr/>
      </w:pPr>
      <w:r>
        <w:rPr>
          <w:rFonts w:cs="Times New Roman" w:ascii="Times New Roman" w:hAnsi="Times New Roman"/>
          <w:sz w:val="24"/>
          <w:szCs w:val="24"/>
          <w:lang w:val="es-ES_tradnl"/>
        </w:rPr>
        <w:t>Mantener limpia y viva la conciencia de esta misión y profundizar en su inagotable riqueza es condición necesaria para salvaguardar la autenticidad de vida en los presbíteros y la fecundidad de su propia preocupación evangelizadora. A tal fin, la meditación remite a algunas certezas primarias.</w:t>
      </w:r>
    </w:p>
    <w:p>
      <w:pPr>
        <w:pStyle w:val="Normal"/>
        <w:jc w:val="both"/>
        <w:rPr/>
      </w:pPr>
      <w:r>
        <w:rPr>
          <w:rFonts w:cs="Times New Roman" w:ascii="Times New Roman" w:hAnsi="Times New Roman"/>
          <w:sz w:val="24"/>
          <w:szCs w:val="24"/>
          <w:lang w:val="es-ES_tradnl"/>
        </w:rPr>
        <w:t>La primera se relaciona con la inmanencia operativa de Jesús, el cual es el principal “actor” de todo beneficio sacramental, como es evidente sobre todo en la Eucaristía y en la Penitencia. En esto se funda la prerrogativa propia del sacerdocio ministerial, que es participación en el amor esponsal de Cristo por su Iglesia.</w:t>
      </w:r>
    </w:p>
    <w:p>
      <w:pPr>
        <w:pStyle w:val="Normal"/>
        <w:jc w:val="both"/>
        <w:rPr/>
      </w:pPr>
      <w:r>
        <w:rPr>
          <w:rFonts w:cs="Times New Roman" w:ascii="Times New Roman" w:hAnsi="Times New Roman"/>
          <w:sz w:val="24"/>
          <w:szCs w:val="24"/>
          <w:lang w:val="es-ES_tradnl"/>
        </w:rPr>
        <w:t>Vivir en plenitud el sacramento del Orden exige que se viva plenamente el sacramento del bautismo, en el que se injerta. Siendo Cristo la causa primaria de los sacramentos, nosotros tenemos la certeza que la presencia actual del Señor dentro de la realidad sacramental la hace siempre eficaz.</w:t>
      </w:r>
    </w:p>
    <w:p>
      <w:pPr>
        <w:pStyle w:val="Normal"/>
        <w:jc w:val="both"/>
        <w:rPr/>
      </w:pPr>
      <w:r>
        <w:rPr>
          <w:rFonts w:cs="Times New Roman" w:ascii="Times New Roman" w:hAnsi="Times New Roman"/>
          <w:sz w:val="24"/>
          <w:szCs w:val="24"/>
          <w:lang w:val="es-ES_tradnl"/>
        </w:rPr>
        <w:t>Los divinos misterios han sido por él confiados a la inteligencia y al amor de su Esposa, son por tanto “Epifanía” y presencia del mundo invisible y más verdadero, dentro de la fugacidad y visibilidad “escena de este mundo”.</w:t>
      </w:r>
    </w:p>
    <w:p>
      <w:pPr>
        <w:pStyle w:val="Normal"/>
        <w:jc w:val="both"/>
        <w:rPr/>
      </w:pPr>
      <w:r>
        <w:rPr>
          <w:rFonts w:cs="Times New Roman" w:ascii="Times New Roman" w:hAnsi="Times New Roman"/>
          <w:sz w:val="24"/>
          <w:szCs w:val="24"/>
          <w:lang w:val="es-ES_tradnl"/>
        </w:rPr>
        <w:t>Los “santos signos”, como dice el Concilio Vaticano II, “no sólo suponen la fe, sobre todo la nutren, la robustecen y la manifiestan”.</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1">
              <wp:simplePos x="0" y="0"/>
              <wp:positionH relativeFrom="page">
                <wp:posOffset>732155</wp:posOffset>
              </wp:positionH>
              <wp:positionV relativeFrom="paragraph">
                <wp:posOffset>-1905</wp:posOffset>
              </wp:positionV>
              <wp:extent cx="608901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6089015" cy="116840"/>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rFonts w:eastAsia="Courier New"/>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79.45pt;height:9.2pt;mso-wrap-distance-left:0pt;mso-wrap-distance-right:0pt;mso-wrap-distance-top:0pt;mso-wrap-distance-bottom:0pt;margin-top:-0.15pt;mso-position-vertical-relative:text;margin-left:57.65pt;mso-position-horizontal-relative:page">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rFonts w:eastAsia="Courier New"/>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284"/>
    </w:pPr>
    <w:rPr>
      <w:rFonts w:ascii="Courier New" w:hAnsi="Courier New" w:eastAsia="Times New Roman" w:cs="Courier New"/>
      <w:color w:val="auto"/>
      <w:sz w:val="20"/>
      <w:szCs w:val="20"/>
      <w:lang w:val="pt-BR" w:bidi="ar-SA" w:eastAsia="zh-CN"/>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ind w:hanging="0"/>
    </w:pPr>
    <w:rPr>
      <w:rFonts w:ascii="Arial" w:hAnsi="Arial" w:cs="Arial"/>
      <w:sz w:val="16"/>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42:00Z</dcterms:created>
  <dc:creator>DC</dc:creator>
  <dc:description/>
  <cp:keywords/>
  <dc:language>en-US</dc:language>
  <cp:lastModifiedBy>ahaag</cp:lastModifiedBy>
  <dcterms:modified xsi:type="dcterms:W3CDTF">2009-11-12T09:57:00Z</dcterms:modified>
  <cp:revision>3</cp:revision>
  <dc:subject/>
  <dc:title/>
</cp:coreProperties>
</file>