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de-DE"/>
        </w:rPr>
      </w:pPr>
      <w:r>
        <w:rPr>
          <w:b/>
          <w:bCs/>
          <w:i/>
          <w:iCs/>
          <w:color w:val="000000"/>
          <w:sz w:val="27"/>
          <w:szCs w:val="27"/>
          <w:lang w:val="de-DE"/>
        </w:rPr>
        <w:t>BOTSCHAFT DES HEILIGEN VATERS BENEDIKT XVI.</w:t>
        <w:br/>
        <w:t>ZUM 47. WELTGEBETSTAG UM GEISTLICHE BERUFUNGEN</w:t>
      </w:r>
    </w:p>
    <w:p>
      <w:pPr>
        <w:pStyle w:val="NormaleWeb"/>
        <w:jc w:val="center"/>
        <w:rPr>
          <w:color w:val="000000"/>
          <w:lang w:val="de-DE"/>
        </w:rPr>
      </w:pPr>
      <w:r>
        <w:rPr>
          <w:color w:val="000000"/>
          <w:lang w:val="de-DE"/>
        </w:rPr>
        <w:t>25. APRIL 2010 – 4. SONNTAG DER OSTERZEIT</w:t>
      </w:r>
    </w:p>
    <w:p>
      <w:pPr>
        <w:pStyle w:val="NormaleWeb"/>
        <w:jc w:val="center"/>
        <w:rPr>
          <w:color w:val="000000"/>
          <w:lang w:val="de-DE"/>
        </w:rPr>
      </w:pPr>
      <w:r>
        <w:rPr>
          <w:color w:val="000000"/>
          <w:lang w:val="de-DE"/>
        </w:rPr>
        <w:t> </w:t>
      </w:r>
      <w:r>
        <w:rPr>
          <w:b/>
          <w:bCs/>
          <w:color w:val="000000"/>
          <w:lang w:val="de-DE"/>
        </w:rPr>
        <w:t>Thema:</w:t>
      </w:r>
      <w:r>
        <w:rPr>
          <w:b/>
          <w:bCs/>
          <w:i/>
          <w:iCs/>
          <w:color w:val="000000"/>
          <w:lang w:val="de-DE"/>
        </w:rPr>
        <w:t xml:space="preserve"> Das Zeugnis weckt Berufungen</w:t>
      </w:r>
      <w:r>
        <w:rPr>
          <w:b/>
          <w:bCs/>
          <w:color w:val="000000"/>
          <w:lang w:val="de-DE"/>
        </w:rPr>
        <w:t>.</w:t>
      </w:r>
    </w:p>
    <w:p>
      <w:pPr>
        <w:pStyle w:val="NormaleWeb"/>
        <w:rPr>
          <w:color w:val="000000"/>
          <w:lang w:val="de-DE"/>
        </w:rPr>
      </w:pPr>
      <w:r>
        <w:rPr>
          <w:color w:val="000000"/>
          <w:lang w:val="de-DE"/>
        </w:rPr>
        <w:t> </w:t>
      </w:r>
      <w:r>
        <w:rPr>
          <w:i/>
          <w:iCs/>
          <w:color w:val="000000"/>
          <w:lang w:val="de-DE"/>
        </w:rPr>
        <w:t>Verehrte Mitbrüder im Bischofs- und im Priesteramt,</w:t>
        <w:br/>
        <w:t>liebe Brüder und Schwestern!</w:t>
      </w:r>
    </w:p>
    <w:p>
      <w:pPr>
        <w:pStyle w:val="NormaleWeb"/>
        <w:jc w:val="both"/>
        <w:rPr/>
      </w:pPr>
      <w:r>
        <w:rPr>
          <w:color w:val="000000"/>
          <w:lang w:val="de-DE"/>
        </w:rPr>
        <w:t xml:space="preserve">Der 47. Weltgebetstag um geistliche Berufungen, der am 25. April 2010, dem 4. Sonntag der Osterzeit – dem Sonntag des „Guten Hirten“ – gefeiert wird, gibt mir Gelegenheit, ein Thema zum Nachdenken zu unterbreiten, das sich gut in das </w:t>
      </w:r>
      <w:hyperlink r:id="rId2">
        <w:r>
          <w:rPr>
            <w:rStyle w:val="InternetLink"/>
            <w:color w:val="000000"/>
            <w:lang w:val="de-DE"/>
          </w:rPr>
          <w:t>Priesterjahr</w:t>
        </w:r>
      </w:hyperlink>
      <w:r>
        <w:rPr>
          <w:color w:val="000000"/>
          <w:lang w:val="de-DE"/>
        </w:rPr>
        <w:t xml:space="preserve"> einfügt: </w:t>
      </w:r>
      <w:r>
        <w:rPr>
          <w:i/>
          <w:iCs/>
          <w:color w:val="000000"/>
          <w:lang w:val="de-DE"/>
        </w:rPr>
        <w:t>Das Zeugnis weckt Berufungen</w:t>
      </w:r>
      <w:r>
        <w:rPr>
          <w:color w:val="000000"/>
          <w:lang w:val="de-DE"/>
        </w:rPr>
        <w:t xml:space="preserve">. Ob Bemühungen in der Berufungspastoral Früchte zeitigen, hängt in der Tat zuallererst von Gottes gnädigem Handeln ab. Die pastorale Erfahrung zeigt jedoch, daß auch die Qualität und der Reichtum des persönlichen und des gemeinschaftlichen Zeugnisses derer, die im Priesteramt und im geweihten Leben bereits auf den Ruf des Herrn geantwortet haben, zur Fruchtbarkeit beitragen; denn ihr Zeugnis kann in anderen den Wunsch wecken, ebenso großherzig dem Ruf Christi zu entsprechen. Es besteht also ein enger Zusammenhang mit dem Leben und der Sendung der Priester und gottgeweihten Männer und Frauen. Ich möchte daher alle einladen, die der Herr zur Arbeit in seinen Weinberg gerufen hat, gerade jetzt im </w:t>
      </w:r>
      <w:hyperlink r:id="rId3">
        <w:r>
          <w:rPr>
            <w:rStyle w:val="InternetLink"/>
            <w:color w:val="000000"/>
            <w:lang w:val="de-DE"/>
          </w:rPr>
          <w:t>Priesterjahr</w:t>
        </w:r>
      </w:hyperlink>
      <w:r>
        <w:rPr>
          <w:color w:val="000000"/>
          <w:lang w:val="de-DE"/>
        </w:rPr>
        <w:t>, das ich anläßlich des 150. Todestages des heiligen Johannes Maria Vianney ausgerufen habe, ihre Antwort in Treue zu erneuern. Der Pfarrer von Ars ist ein stets zeitgemäßes Vorbild für alle Priester und Pfarrer.</w:t>
      </w:r>
    </w:p>
    <w:p>
      <w:pPr>
        <w:pStyle w:val="NormaleWeb"/>
        <w:jc w:val="both"/>
        <w:rPr/>
      </w:pPr>
      <w:r>
        <w:rPr>
          <w:color w:val="000000"/>
          <w:lang w:val="de-DE"/>
        </w:rPr>
        <w:t xml:space="preserve">Schon im Alten Testament waren sich die Propheten bewußt, daß sie dazu berufen sind, mit ihrem Leben zu bezeugen, was sie verkündigen, und dafür auch Unverständnis, Ablehnung und Verfolgung zu ertragen. Die ihnen von Gott anvertraute Aufgabe nahm ihre ganze Existenz in Anspruch wie ein „brennendes Feuer“ im Herzen, das man nicht zu löschen vermag (vgl. </w:t>
      </w:r>
      <w:r>
        <w:rPr>
          <w:i/>
          <w:iCs/>
          <w:color w:val="000000"/>
          <w:lang w:val="de-DE"/>
        </w:rPr>
        <w:t>Jer</w:t>
      </w:r>
      <w:r>
        <w:rPr>
          <w:color w:val="000000"/>
          <w:lang w:val="de-DE"/>
        </w:rPr>
        <w:t xml:space="preserve"> 20,9). So waren sie bereit, dem Herrn nicht nur ihre Stimme zu schenken, sondern alles, was zu ihrem Leben gehörte. </w:t>
      </w:r>
    </w:p>
    <w:p>
      <w:pPr>
        <w:pStyle w:val="NormaleWeb"/>
        <w:jc w:val="both"/>
        <w:rPr/>
      </w:pPr>
      <w:r>
        <w:rPr>
          <w:color w:val="000000"/>
          <w:lang w:val="de-DE"/>
        </w:rPr>
        <w:t xml:space="preserve">In der Fülle der Zeit bezeugt Jesus, der Gesandte des Vaters (vgl. </w:t>
      </w:r>
      <w:r>
        <w:rPr>
          <w:i/>
          <w:iCs/>
          <w:color w:val="000000"/>
          <w:lang w:val="de-DE"/>
        </w:rPr>
        <w:t>Joh</w:t>
      </w:r>
      <w:r>
        <w:rPr>
          <w:color w:val="000000"/>
          <w:lang w:val="de-DE"/>
        </w:rPr>
        <w:t xml:space="preserve"> 5,36), durch seine Sendung die Liebe Gottes zu allen Menschen, ohne Unterschied und mit besonderer Sorge um die Letzten, die Sünder, die Ausgegrenzten, die Armen. Er ist der erhabenste Zeuge für Gott und seinen Willen, alle Menschen zu retten. Beim Anbruch dieser neuen Zeit bezeugt Johannes der Täufer durch ein Leben, das ganz darauf ausgerichtet ist, Christus den Weg zu bereiten, daß sich im Sohn Marias von Nazaret Gottes Verheißung erfüllt. Als er ihn zum Jordan kommen sieht, wo er taufte, verweist er seine Jünger auf ihn als „das Lamm Gottes, das die Sünde der Welt hinwegnimmt“ (</w:t>
      </w:r>
      <w:r>
        <w:rPr>
          <w:i/>
          <w:iCs/>
          <w:color w:val="000000"/>
          <w:lang w:val="de-DE"/>
        </w:rPr>
        <w:t>Joh</w:t>
      </w:r>
      <w:r>
        <w:rPr>
          <w:color w:val="000000"/>
          <w:lang w:val="de-DE"/>
        </w:rPr>
        <w:t xml:space="preserve"> 1,29). Sein Zeugnis trägt reiche Frucht: Zwei seiner Jünger „hörten, was er sagte, und folgten Jesus“ (</w:t>
      </w:r>
      <w:r>
        <w:rPr>
          <w:i/>
          <w:iCs/>
          <w:color w:val="000000"/>
          <w:lang w:val="de-DE"/>
        </w:rPr>
        <w:t>Joh</w:t>
      </w:r>
      <w:r>
        <w:rPr>
          <w:color w:val="000000"/>
          <w:lang w:val="de-DE"/>
        </w:rPr>
        <w:t xml:space="preserve"> 1,37).</w:t>
      </w:r>
    </w:p>
    <w:p>
      <w:pPr>
        <w:pStyle w:val="NormaleWeb"/>
        <w:jc w:val="both"/>
        <w:rPr/>
      </w:pPr>
      <w:r>
        <w:rPr>
          <w:color w:val="000000"/>
          <w:lang w:val="de-DE"/>
        </w:rPr>
        <w:t>Auch die Berufung des Petrus nimmt gemäß der Schilderung des Evangelisten Johannes ihren Weg über das Zeugnis seines Bruders Andreas. Nachdem dieser dem Meister begegnet und seiner Einladung, bei ihm zu bleiben, gefolgt ist, verspürt er das Bedürfnis, sofort seinem Bruder mitzuteilen, was er entdeckt hatte, als er beim Herrn „geblieben ist“: „Wir haben den Messias gefunden. Messias heißt übersetzt: der Gesalbte (Christus). Und er führte ihn zu Jesus“ (</w:t>
      </w:r>
      <w:r>
        <w:rPr>
          <w:i/>
          <w:iCs/>
          <w:color w:val="000000"/>
          <w:lang w:val="de-DE"/>
        </w:rPr>
        <w:t>Joh</w:t>
      </w:r>
      <w:r>
        <w:rPr>
          <w:color w:val="000000"/>
          <w:lang w:val="de-DE"/>
        </w:rPr>
        <w:t xml:space="preserve"> 1,41-42). Ebenso verhielt es sich mit Natanaël – Bartholomäus – dank des Zeugnisses eines anderen Jüngers, Philippus, der ihm freudig seine große Entdeckung mitteilte: „Wir haben den gefunden, über den Mose im Gesetz und auch die Propheten geschrieben haben: Jesus aus Nazaret, den Sohn Josefs“ (</w:t>
      </w:r>
      <w:r>
        <w:rPr>
          <w:i/>
          <w:iCs/>
          <w:color w:val="000000"/>
          <w:lang w:val="de-DE"/>
        </w:rPr>
        <w:t>Joh</w:t>
      </w:r>
      <w:r>
        <w:rPr>
          <w:color w:val="000000"/>
          <w:lang w:val="de-DE"/>
        </w:rPr>
        <w:t xml:space="preserve"> 1,45). Die völlig freie Initiative Gottes trifft auf die Verantwortung der Menschen und bewirkt, daß jene, die seine Einladung annehmen, durch ihr Zeugnis wiederum zu Werkzeugen des göttlichen Rufs werden. Das geschieht auch heute in der Kirche: Gott bedient sich des Zeugnisses der Priester, die ihrer Sendung treu sind, um neue Berufungen zum Priestertum und zum geweihten Leben im Dienst des Gottesvolkes zu wecken. Aus diesem Grund möchte ich drei Aspekte des priesterlichen Lebens ins Gedächtnis rufen, die mir für ein wirksames Zeugnis des Priesters wesentlich erscheinen.</w:t>
      </w:r>
    </w:p>
    <w:p>
      <w:pPr>
        <w:pStyle w:val="NormaleWeb"/>
        <w:jc w:val="both"/>
        <w:rPr>
          <w:color w:val="000000"/>
          <w:lang w:val="de-DE"/>
        </w:rPr>
      </w:pPr>
      <w:r>
        <w:rPr>
          <w:color w:val="000000"/>
          <w:lang w:val="de-DE"/>
        </w:rPr>
        <w:t>Das grundlegende und charakteristische Element jeder Berufung zum Priestertum und zum geweihten Leben ist die Freundschaft mit Christus. Jesus lebte in ständiger Einheit mit dem Vater. Das weckte auch in den Jüngern den Wunsch, dieselbe Erfahrung machen zu dürfen und von ihm zu lernen, in ständiger Gemeinschaft und in immerwährendem Dialog mit Gott zu leben. Wenn der Priester ein „Mann Gottes“ ist, der Gott gehört und der anderen hilft, Gott kennen und lieben zu lernen, muß er eine tiefe Verbindung mit Gott pflegen, in seiner Liebe verweilen und dem Hören auf sein Wort Raum geben. Das Gebet ist das wichtigste Zeugnis, das Berufungen weckt. Ebenso wie der Apostel Andreas, der seinem Bruder mitteilt, daß er den Meister kennengelernt hat, muß derjenige, der Jünger und Zeuge Christi sein will, ihn persönlich „gesehen“ und kennengelernt haben; er muß gelernt haben, ihn zu lieben und bei ihm zu sein.</w:t>
      </w:r>
    </w:p>
    <w:p>
      <w:pPr>
        <w:pStyle w:val="NormaleWeb"/>
        <w:jc w:val="both"/>
        <w:rPr/>
      </w:pPr>
      <w:r>
        <w:rPr>
          <w:color w:val="000000"/>
          <w:lang w:val="de-DE"/>
        </w:rPr>
        <w:t>Ein weiterer Aspekt des Weihepriestertums und des geweihten Lebens ist die vollständige Hingabe seiner selbst an Gott. Der Apostel Johannes schreibt: „Daran haben wir die Liebe erkannt, daß er sein Leben für uns hingegeben hat. So müssen auch wir für die Brüder das Leben hingeben“ (1</w:t>
      </w:r>
      <w:r>
        <w:rPr>
          <w:i/>
          <w:iCs/>
          <w:color w:val="000000"/>
          <w:lang w:val="de-DE"/>
        </w:rPr>
        <w:t xml:space="preserve"> Joh</w:t>
      </w:r>
      <w:r>
        <w:rPr>
          <w:color w:val="000000"/>
          <w:lang w:val="de-DE"/>
        </w:rPr>
        <w:t xml:space="preserve"> 3,16). Mit diesen Worten lädt er die Jünger ein, in die Logik Jesu einzutreten, der in seinem ganzen Leben den Willen des Vaters bis zur äußersten Selbsthingabe am Kreuz erfüllt hat. Hier offenbart sich die Barmherzigkeit Gottes in ihrer ganzen Fülle: barmherzige Liebe, die die Finsternis des Bösen, der Sünde und des Todes überwunden hat. Das Bild, wie Jesus beim Letzten Abendmahl vom Tisch aufsteht, sein Gewand ablegt, sich mit einem Leinentuch umgürtet und sich niederbeugt, um den Aposteln die Füße zu waschen, bringt den Dienst und die Hingabe zum Ausdruck, die er sein ganzes Leben hindurch im Gehorsam gegenüber dem Willen des Vaters gezeigt hat (vgl. </w:t>
      </w:r>
      <w:r>
        <w:rPr>
          <w:i/>
          <w:iCs/>
          <w:color w:val="000000"/>
          <w:lang w:val="de-DE"/>
        </w:rPr>
        <w:t>Joh</w:t>
      </w:r>
      <w:r>
        <w:rPr>
          <w:color w:val="000000"/>
          <w:lang w:val="de-DE"/>
        </w:rPr>
        <w:t xml:space="preserve"> 13,3-15). In der Nachfolge Jesu muß jeder, der zu einem Leben besonderer Weihe berufen ist, sich bemühen, Zeuge für die völlige Selbsthingabe an Gott zu werden. Von da kommt die Fähigkeit, sich in voller, beständiger und treuer Hingabe für jene einzusetzen, die die Vorsehung ihrem Hirtendienst anvertraut hat, und mit Freude Wegbegleiter vieler Brüder und Schwestern zu werden, damit sie sich für die Begegnung mit Christus öffnen und sein Wort zum Licht auf ihrem Weg wird. Die Geschichte einer jeden Berufung ist fast immer mit dem Zeugnis eines Priesters verbunden, der mit Freude seine Selbsthingabe an die Brüder und Schwestern um des Himmelreiches willen lebt. Die Nähe und das Wort eines Priesters können nämlich Fragen aufkommen lassen und auch endgültige Entscheidungen herbeiführen (vgl. </w:t>
      </w:r>
      <w:hyperlink r:id="rId4">
        <w:r>
          <w:rPr>
            <w:rStyle w:val="InternetLink"/>
            <w:color w:val="000000"/>
            <w:lang w:val="de-DE"/>
          </w:rPr>
          <w:t>Johannes Paul II.</w:t>
        </w:r>
      </w:hyperlink>
      <w:r>
        <w:rPr>
          <w:color w:val="000000"/>
          <w:lang w:val="de-DE"/>
        </w:rPr>
        <w:t xml:space="preserve">, Nachsynodales Apostolisches Schreiben </w:t>
      </w:r>
      <w:hyperlink r:id="rId5">
        <w:r>
          <w:rPr>
            <w:rStyle w:val="InternetLink"/>
            <w:i/>
            <w:iCs/>
            <w:color w:val="000000"/>
            <w:lang w:val="de-DE"/>
          </w:rPr>
          <w:t>Pastores dabo vobis</w:t>
        </w:r>
      </w:hyperlink>
      <w:r>
        <w:rPr>
          <w:color w:val="000000"/>
          <w:lang w:val="de-DE"/>
        </w:rPr>
        <w:t>, 39).</w:t>
      </w:r>
    </w:p>
    <w:p>
      <w:pPr>
        <w:pStyle w:val="NormaleWeb"/>
        <w:jc w:val="both"/>
        <w:rPr/>
      </w:pPr>
      <w:r>
        <w:rPr>
          <w:color w:val="000000"/>
          <w:lang w:val="de-DE"/>
        </w:rPr>
        <w:t>Ein dritter Aspekt, der Priester und gottgeweihte Männer und Frauen unbedingt auszeichnen sollte, ist schließlich das Leben in Gemeinschaft. Jesus hat die tiefe Gemeinschaft in der Liebe zum Merkmal derer erklärt, die seine Jünger sein wollen: „Daran werden alle erkennen, daß ihr meine Jünger seid: wenn ihr einander liebt“ (</w:t>
      </w:r>
      <w:r>
        <w:rPr>
          <w:i/>
          <w:iCs/>
          <w:color w:val="000000"/>
          <w:lang w:val="de-DE"/>
        </w:rPr>
        <w:t>Joh</w:t>
      </w:r>
      <w:r>
        <w:rPr>
          <w:color w:val="000000"/>
          <w:lang w:val="de-DE"/>
        </w:rPr>
        <w:t xml:space="preserve"> 13,35). Insbesondere der Priester muß ein Gemeinschaftsmensch sein, der allen Menschen gegenüber offen ist und die ganze Herde, die ihm der Herr in seiner Güte anvertraut hat, auf dem Weg zusammenhalten kann. Er muß helfen, Spaltungen zu überwinden, Risse zu heilen, Unverständnis und Gegensätze auszugleichen, Kränkungen zu vergeben. Bei meiner Begegnung mit dem Klerus von Aosta im Juli 2005 habe ich gesagt, daß die Jugendlichen, wenn sie isolierte und traurige Priester sehen, bestimmt nicht dazu ermutigt werden, diesem Beispiel zu folgen. Sie werden unsicher, wenn sie den Eindruck bekommen, daß dies die Zukunft eines Priesters ist. Daher ist es wichtig, ein Leben in Gemeinschaft zu führen, das ihnen zeigt, wie schön es ist, Priester zu sein. Dann wird der Jugendliche sagen: „Das kann auch für mich eine Zukunft sein, so kann man leben“ (</w:t>
      </w:r>
      <w:hyperlink r:id="rId6">
        <w:r>
          <w:rPr>
            <w:rStyle w:val="InternetLink"/>
            <w:i/>
            <w:iCs/>
            <w:color w:val="000000"/>
            <w:lang w:val="de-DE"/>
          </w:rPr>
          <w:t>Ansprache in der Pfarrkirche von Introd/Aostatal</w:t>
        </w:r>
        <w:r>
          <w:rPr>
            <w:rStyle w:val="InternetLink"/>
            <w:color w:val="000000"/>
            <w:lang w:val="de-DE"/>
          </w:rPr>
          <w:t>, 25. Juli 2005</w:t>
        </w:r>
      </w:hyperlink>
      <w:r>
        <w:rPr>
          <w:color w:val="000000"/>
          <w:lang w:val="de-DE"/>
        </w:rPr>
        <w:t xml:space="preserve">). Das Zweite Vatikanische Konzil hebt in bezug auf das Zeugnis, das Berufungen weckt, das Beispiel der Liebe und der brüderlichen Gemeinschaft in der Arbeit hervor, das die Priester geben müssen (vgl. Dekret </w:t>
      </w:r>
      <w:hyperlink r:id="rId7">
        <w:r>
          <w:rPr>
            <w:rStyle w:val="InternetLink"/>
            <w:i/>
            <w:iCs/>
            <w:color w:val="000000"/>
            <w:lang w:val="de-DE"/>
          </w:rPr>
          <w:t>Optatam totius</w:t>
        </w:r>
      </w:hyperlink>
      <w:r>
        <w:rPr>
          <w:color w:val="000000"/>
          <w:lang w:val="de-DE"/>
        </w:rPr>
        <w:t>, 2).</w:t>
      </w:r>
    </w:p>
    <w:p>
      <w:pPr>
        <w:pStyle w:val="NormaleWeb"/>
        <w:jc w:val="both"/>
        <w:rPr/>
      </w:pPr>
      <w:r>
        <w:rPr>
          <w:color w:val="000000"/>
          <w:lang w:val="de-DE"/>
        </w:rPr>
        <w:t xml:space="preserve">Ich möchte in Erinnerung rufen, was mein verehrter Vorgänger </w:t>
      </w:r>
      <w:hyperlink r:id="rId8">
        <w:r>
          <w:rPr>
            <w:rStyle w:val="InternetLink"/>
            <w:color w:val="000000"/>
            <w:lang w:val="de-DE"/>
          </w:rPr>
          <w:t>Johannes Paul II.</w:t>
        </w:r>
      </w:hyperlink>
      <w:r>
        <w:rPr>
          <w:color w:val="000000"/>
          <w:lang w:val="de-DE"/>
        </w:rPr>
        <w:t xml:space="preserve"> schrieb: „Das Leben der Priester, ihre bedingungslose Hingabe an Gottes Herde, ihr Zeugnis des liebevollen Dienstes für den Herrn und seine Kirche – ein Zeugnis, das gekennzeichnet ist von der Annahme des in der Hoffnung und österlichen Freude getragenen Kreuzes –, ihre brüderliche Eintracht und ihr Eifer für die Evangelisierung der Welt sind der wichtigste und überzeugendste Faktor für die Fruchtbarkeit ihrer Berufung“ (</w:t>
      </w:r>
      <w:hyperlink r:id="rId9">
        <w:r>
          <w:rPr>
            <w:rStyle w:val="InternetLink"/>
            <w:i/>
            <w:iCs/>
            <w:color w:val="000000"/>
            <w:lang w:val="de-DE"/>
          </w:rPr>
          <w:t>Pastores dabo vobis</w:t>
        </w:r>
      </w:hyperlink>
      <w:r>
        <w:rPr>
          <w:color w:val="000000"/>
          <w:lang w:val="de-DE"/>
        </w:rPr>
        <w:t>, 41). Man könnte sagen, daß Berufungen zum Priestertum aus dem Kontakt mit Priestern geboren werden, gleichsam wie ein kostbares Erbe, das durch das Wort, durch das Beispiel und durch das ganze Leben weitergegeben wird.</w:t>
      </w:r>
    </w:p>
    <w:p>
      <w:pPr>
        <w:pStyle w:val="NormaleWeb"/>
        <w:jc w:val="both"/>
        <w:rPr>
          <w:color w:val="000000"/>
          <w:lang w:val="de-DE"/>
        </w:rPr>
      </w:pPr>
      <w:r>
        <w:rPr>
          <w:color w:val="000000"/>
          <w:lang w:val="de-DE"/>
        </w:rPr>
        <w:t>Das gilt auch für das geweihte Leben. Die Existenz der gottgeweihten Männer und Frauen selbst spricht von der Liebe Christi, wenn sie ihm in völliger Treue zum Evangelium nachfolgen und sich seine Urteils- und Verhaltenskriterien in Freude zu eigen machen. Sie werden zum „Zeichen des Widerspruchs“ für die Welt, deren Logik oft vom Materialismus, vom Egoismus und vom Individualismus geprägt ist. Wenn sie sich von Gott ergreifen lassen und sich selbst zurücknehmen, wecken ihre Treue und die Kraft ihres Zeugnisses auch weiterhin im Herzen vieler Jugendlicher den Wunsch, ihrerseits Christus für immer und mit großherziger Ganzhingabe zu folgen. Den keuschen, armen und gehorsamen Christus nachzuahmen und sich mit ihm zu identifizieren – das ist das Ideal des geweihten Lebens, ein Zeugnis für den absoluten Primat Gottes im Leben und in der Geschichte der Menschen.</w:t>
      </w:r>
    </w:p>
    <w:p>
      <w:pPr>
        <w:pStyle w:val="NormaleWeb"/>
        <w:jc w:val="both"/>
        <w:rPr/>
      </w:pPr>
      <w:r>
        <w:rPr>
          <w:color w:val="000000"/>
          <w:lang w:val="de-DE"/>
        </w:rPr>
        <w:t>Jeder Priester und alle gottgeweihten Männer und Frauen, die ihrer Berufung treu sind, geben diese Freude, Christus zu dienen, an andere weiter und laden alle Christen ein, auf die allgemeine Berufung zur Heiligkeit zu antworten. Um die besonderen Berufungen zum Priesteramt und zum geweihten Leben zu fördern und die Berufungspastoral stärker und nachhaltiger zu machen, ist daher das Vorbild jener unverzichtbar, die bereits „ja“ gesagt haben zu Gott und zu dem Plan, den er für jeden Menschen hat. Das persönliche Zeugnis, das aus konkreten Lebensentscheidungen besteht, wird die Jugendlichen ermutigen, ihrerseits anspruchsvolle Entscheidungen über die eigene Zukunft zu treffen. Um ihnen zu helfen, ist jene Kunst der Begegnung und des Dialogs notwendig, die in der Lage ist, sie zu erleuchten und zu begleiten, vor allem durch das Beispiel der als Berufung gelebten Existenz. So hat es der Pfarrer von Ars gemacht: Stets in Kontakt mit den Angehörigen seiner Pfarrgemeinde lehrte er „vor allem mit dem Zeugnis seines Lebens. Durch sein Vorbild lernten die Gläubigen zu beten“ (</w:t>
      </w:r>
      <w:hyperlink r:id="rId10">
        <w:r>
          <w:rPr>
            <w:rStyle w:val="InternetLink"/>
            <w:i/>
            <w:iCs/>
            <w:color w:val="000000"/>
            <w:lang w:val="de-DE"/>
          </w:rPr>
          <w:t>Schreiben zum Beginn des Priesterjahres</w:t>
        </w:r>
        <w:r>
          <w:rPr>
            <w:rStyle w:val="InternetLink"/>
            <w:color w:val="000000"/>
            <w:lang w:val="de-DE"/>
          </w:rPr>
          <w:t>, 16. Juni 2009</w:t>
        </w:r>
      </w:hyperlink>
      <w:r>
        <w:rPr>
          <w:color w:val="000000"/>
          <w:lang w:val="de-DE"/>
        </w:rPr>
        <w:t>).</w:t>
      </w:r>
    </w:p>
    <w:p>
      <w:pPr>
        <w:pStyle w:val="NormaleWeb"/>
        <w:jc w:val="both"/>
        <w:rPr>
          <w:color w:val="000000"/>
          <w:lang w:val="de-DE"/>
        </w:rPr>
      </w:pPr>
      <w:r>
        <w:rPr>
          <w:color w:val="000000"/>
          <w:lang w:val="de-DE"/>
        </w:rPr>
        <w:t>Möge dieser Weltgebetstag vielen Jugendlichen erneut eine wertvolle Gelegenheit bieten, über die eigene Berufung nachzudenken und sie mit Einfachheit, Treue und völliger Bereitschaft anzunehmen. Die Jungfrau Maria, die Mutter der Kirche, bewahre im Herzen aller, die der Herr in seine besondere Nachfolge ruft, jeden noch so kleinen Keim der Berufung und lasse ihn zu einem kräftigen Baum werden, reich an Früchten zum Wohl der Kirche und der gesamten Menschheit. Dafür bete ich und erteile allen den Apostolischen Segen.</w:t>
      </w:r>
    </w:p>
    <w:p>
      <w:pPr>
        <w:pStyle w:val="NormaleWeb"/>
        <w:jc w:val="both"/>
        <w:rPr>
          <w:color w:val="000000"/>
          <w:lang w:val="en-GB"/>
        </w:rPr>
      </w:pPr>
      <w:r>
        <w:rPr>
          <w:i/>
          <w:iCs/>
          <w:color w:val="000000"/>
          <w:lang w:val="de-DE"/>
        </w:rPr>
        <w:t xml:space="preserve">Aus dem Vatikan, am 13. </w:t>
      </w:r>
      <w:r>
        <w:rPr>
          <w:i/>
          <w:iCs/>
          <w:color w:val="000000"/>
          <w:lang w:val="en-GB"/>
        </w:rPr>
        <w:t>November 2009</w:t>
      </w:r>
    </w:p>
    <w:p>
      <w:pPr>
        <w:pStyle w:val="NormaleWeb"/>
        <w:jc w:val="center"/>
        <w:rPr>
          <w:color w:val="000000"/>
          <w:lang w:val="en-GB"/>
        </w:rPr>
      </w:pPr>
      <w:r>
        <w:rPr>
          <w:b/>
          <w:bCs/>
          <w:color w:val="000000"/>
          <w:lang w:val="en-GB"/>
        </w:rPr>
        <w:t>BENEDICTUS PP. XVI</w:t>
      </w:r>
    </w:p>
    <w:p>
      <w:pPr>
        <w:pStyle w:val="NormaleWeb"/>
        <w:jc w:val="center"/>
        <w:rPr>
          <w:color w:val="000000"/>
          <w:lang w:val="en-GB"/>
        </w:rPr>
      </w:pPr>
      <w:r>
        <w:rPr>
          <w:color w:val="000000"/>
          <w:lang w:val="en-GB"/>
        </w:rPr>
        <w:t>© Copyright 2009 - Libreria Editrice Vaticana</w:t>
      </w:r>
    </w:p>
    <w:p>
      <w:pPr>
        <w:pStyle w:val="Normal"/>
        <w:jc w:val="both"/>
        <w:rPr>
          <w:color w:val="000000"/>
          <w:lang w:val="en-GB"/>
        </w:rPr>
      </w:pPr>
      <w:r>
        <w:rPr>
          <w:color w:val="00000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ge.html" TargetMode="External"/><Relationship Id="rId3" Type="http://schemas.openxmlformats.org/officeDocument/2006/relationships/hyperlink" Target="http://www.vatican.va/special/anno_sac/index_ge.html" TargetMode="External"/><Relationship Id="rId4" Type="http://schemas.openxmlformats.org/officeDocument/2006/relationships/hyperlink" Target="http://www.vatican.va/holy_father/john_paul_ii/index_ge.htm" TargetMode="External"/><Relationship Id="rId5" Type="http://schemas.openxmlformats.org/officeDocument/2006/relationships/hyperlink" Target="http://www.vatican.va/holy_father/john_paul_ii/apost_exhortations/documents/hf_jp-ii_exh_25031992_pastores-dabo-vobis_ge.html" TargetMode="External"/><Relationship Id="rId6" Type="http://schemas.openxmlformats.org/officeDocument/2006/relationships/hyperlink" Target="http://www.vatican.va/holy_father/benedict_xvi/speeches/2005/july/documents/hf_ben-xvi_spe_20050725_diocesi-aosta_ge.html" TargetMode="External"/><Relationship Id="rId7" Type="http://schemas.openxmlformats.org/officeDocument/2006/relationships/hyperlink" Target="http://www.vatican.va/archive/hist_councils/ii_vatican_council/documents/vat-ii_decree_19651028_optatam-totius_ge.html" TargetMode="External"/><Relationship Id="rId8" Type="http://schemas.openxmlformats.org/officeDocument/2006/relationships/hyperlink" Target="http://www.vatican.va/holy_father/john_paul_ii/index_ge.htm" TargetMode="External"/><Relationship Id="rId9" Type="http://schemas.openxmlformats.org/officeDocument/2006/relationships/hyperlink" Target="http://www.vatican.va/holy_father/john_paul_ii/apost_exhortations/documents/hf_jp-ii_exh_25031992_pastores-dabo-vobis_ge.html" TargetMode="External"/><Relationship Id="rId10" Type="http://schemas.openxmlformats.org/officeDocument/2006/relationships/hyperlink" Target="http://www.vatican.va/holy_father/benedict_xvi/letters/2009/documents/hf_ben-xvi_let_20090616_anno-sacerdotale_ge.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1:36:00Z</dcterms:created>
  <dc:creator>ahaag</dc:creator>
  <dc:description/>
  <cp:keywords/>
  <dc:language>en-US</dc:language>
  <cp:lastModifiedBy>ahaag</cp:lastModifiedBy>
  <dcterms:modified xsi:type="dcterms:W3CDTF">2010-02-17T11:37:00Z</dcterms:modified>
  <cp:revision>1</cp:revision>
  <dc:subject/>
  <dc:title>BOTSCHAFT DES HEILIGEN VATERS BENEDIKT XVI</dc:title>
</cp:coreProperties>
</file>