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000000"/>
          <w:lang w:val="de-DE"/>
        </w:rPr>
      </w:pPr>
      <w:r>
        <w:rPr>
          <w:b/>
          <w:bCs/>
          <w:i/>
          <w:iCs/>
          <w:color w:val="000000"/>
          <w:sz w:val="27"/>
          <w:szCs w:val="27"/>
          <w:lang w:val="de-DE"/>
        </w:rPr>
        <w:t>PAPST BENEDIKT XVI.</w:t>
        <w:br/>
        <w:t>BOTSCHAFT ZUM 44. WELTTAG</w:t>
        <w:br/>
        <w:t>DER SOZIALEN KOMMUNIKATIONSMITTEL</w:t>
      </w:r>
    </w:p>
    <w:p>
      <w:pPr>
        <w:pStyle w:val="NormaleWeb"/>
        <w:jc w:val="center"/>
        <w:rPr>
          <w:color w:val="000000"/>
          <w:lang w:val="de-DE"/>
        </w:rPr>
      </w:pPr>
      <w:r>
        <w:rPr>
          <w:b/>
          <w:bCs/>
          <w:color w:val="000000"/>
          <w:lang w:val="de-DE"/>
        </w:rPr>
        <w:t>„</w:t>
      </w:r>
      <w:r>
        <w:rPr>
          <w:b/>
          <w:bCs/>
          <w:color w:val="000000"/>
          <w:lang w:val="de-DE"/>
        </w:rPr>
        <w:t xml:space="preserve">Der Priester und die Seelsorge in der digitalen Welt </w:t>
        <w:br/>
        <w:t xml:space="preserve">– die neuen Medien im Dienst des Wortes“ </w:t>
      </w:r>
    </w:p>
    <w:p>
      <w:pPr>
        <w:pStyle w:val="NormaleWeb"/>
        <w:jc w:val="center"/>
        <w:rPr>
          <w:color w:val="000000"/>
          <w:lang w:val="de-DE"/>
        </w:rPr>
      </w:pPr>
      <w:r>
        <w:rPr>
          <w:color w:val="000000"/>
          <w:lang w:val="de-DE"/>
        </w:rPr>
        <w:t>(Sonntag, 16. Mai 2010)</w:t>
      </w:r>
    </w:p>
    <w:p>
      <w:pPr>
        <w:pStyle w:val="NormaleWeb"/>
        <w:jc w:val="both"/>
        <w:rPr>
          <w:color w:val="000000"/>
          <w:lang w:val="de-DE"/>
        </w:rPr>
      </w:pPr>
      <w:r>
        <w:rPr>
          <w:color w:val="000000"/>
          <w:lang w:val="de-DE"/>
        </w:rPr>
        <w:t> </w:t>
      </w:r>
    </w:p>
    <w:p>
      <w:pPr>
        <w:pStyle w:val="NormaleWeb"/>
        <w:jc w:val="both"/>
        <w:rPr/>
      </w:pPr>
      <w:r>
        <w:rPr>
          <w:i/>
          <w:iCs/>
          <w:color w:val="000000"/>
          <w:lang w:val="de-DE"/>
        </w:rPr>
        <w:t>Liebe Brüder und Schwestern</w:t>
      </w:r>
      <w:r>
        <w:rPr>
          <w:color w:val="000000"/>
          <w:lang w:val="de-DE"/>
        </w:rPr>
        <w:t>!</w:t>
      </w:r>
    </w:p>
    <w:p>
      <w:pPr>
        <w:pStyle w:val="NormaleWeb"/>
        <w:jc w:val="both"/>
        <w:rPr/>
      </w:pPr>
      <w:r>
        <w:rPr>
          <w:color w:val="000000"/>
          <w:lang w:val="de-DE"/>
        </w:rPr>
        <w:t xml:space="preserve">Das Thema des kommenden Welttags der Sozialen Kommunikationsmittel </w:t>
      </w:r>
      <w:r>
        <w:rPr>
          <w:i/>
          <w:iCs/>
          <w:color w:val="000000"/>
          <w:lang w:val="de-DE"/>
        </w:rPr>
        <w:t xml:space="preserve">„Der Priester und die Seelsorge in der digitalen Welt – die neuen Medien im Dienst des Wortes“  </w:t>
      </w:r>
      <w:r>
        <w:rPr>
          <w:color w:val="000000"/>
          <w:lang w:val="de-DE"/>
        </w:rPr>
        <w:t xml:space="preserve">fügt sich gut in den Verlauf dieses </w:t>
      </w:r>
      <w:hyperlink r:id="rId2">
        <w:r>
          <w:rPr>
            <w:rStyle w:val="InternetLink"/>
            <w:color w:val="000000"/>
            <w:lang w:val="de-DE"/>
          </w:rPr>
          <w:t>Jahres der Priester</w:t>
        </w:r>
      </w:hyperlink>
      <w:r>
        <w:rPr>
          <w:color w:val="000000"/>
          <w:lang w:val="de-DE"/>
        </w:rPr>
        <w:t xml:space="preserve"> ein und stellt die Reflexion über einen weiten und delikaten Bereich der Seelsorge wie den der Kommunikation und der digitalen Welt in den Vordergrund; hier bieten sich dem Priester neue Möglichkeiten, seinen Dienst </w:t>
      </w:r>
      <w:r>
        <w:rPr>
          <w:i/>
          <w:iCs/>
          <w:color w:val="000000"/>
          <w:lang w:val="de-DE"/>
        </w:rPr>
        <w:t>für das</w:t>
      </w:r>
      <w:r>
        <w:rPr>
          <w:color w:val="000000"/>
          <w:lang w:val="de-DE"/>
        </w:rPr>
        <w:t xml:space="preserve"> Wort</w:t>
      </w:r>
      <w:r>
        <w:rPr>
          <w:i/>
          <w:iCs/>
          <w:color w:val="000000"/>
          <w:lang w:val="de-DE"/>
        </w:rPr>
        <w:t xml:space="preserve"> </w:t>
      </w:r>
      <w:r>
        <w:rPr>
          <w:color w:val="000000"/>
          <w:lang w:val="de-DE"/>
        </w:rPr>
        <w:t>und</w:t>
      </w:r>
      <w:r>
        <w:rPr>
          <w:i/>
          <w:iCs/>
          <w:color w:val="000000"/>
          <w:lang w:val="de-DE"/>
        </w:rPr>
        <w:t xml:space="preserve"> des</w:t>
      </w:r>
      <w:r>
        <w:rPr>
          <w:color w:val="000000"/>
          <w:lang w:val="de-DE"/>
        </w:rPr>
        <w:t xml:space="preserve"> Wortes zu leisten. Die modernen Kommunikationsmittel sind schon seit geraumer Zeit Teil der üblichen Instrumente geworden, mittels derer die kirchlichen Gemeinschaften sich äußern, wenn sie in Kontakt mit ihrer Umgebung treten und sehr oft Formen eines weitreichenden Dialogs herstellen; aber ihre jüngste rasende umfassende Verbreitung sowie ihr beträchtlicher Einfluß machen ihren Gebrauch im priesterlichen Dienst immer wichtiger und nützlicher.</w:t>
      </w:r>
    </w:p>
    <w:p>
      <w:pPr>
        <w:pStyle w:val="NormaleWeb"/>
        <w:jc w:val="both"/>
        <w:rPr/>
      </w:pPr>
      <w:r>
        <w:rPr>
          <w:color w:val="000000"/>
          <w:lang w:val="de-DE"/>
        </w:rPr>
        <w:t xml:space="preserve">Vorrangige Aufgabe des Priesters ist es, Christus zu verkündigen, das fleischgewordene Wort Gottes, und die vielgestaltige, heilbringende Gnade Gottes durch die Sakramente zu vermitteln. Von Christus, dem Wort, zusammengerufen, ist die Kirche Zeichen und Werkzeug der Gemeinschaft, die Gott mit dem Menschen schafft und die jeder Priester in Gott und mit ihm aufbauen soll. Hierin besteht die so große Würde und Schönheit der priesterlichen Sendung, in der sich in bevorzugter Weise vollzieht, was der Apostel Paulus bekräftigt: „Denn die Schrift sagt: </w:t>
      </w:r>
      <w:r>
        <w:rPr>
          <w:i/>
          <w:iCs/>
          <w:color w:val="000000"/>
          <w:lang w:val="de-DE"/>
        </w:rPr>
        <w:t>Wer an ihn glaubt, wird nicht zugrunde gehen.</w:t>
      </w:r>
      <w:r>
        <w:rPr>
          <w:color w:val="000000"/>
          <w:lang w:val="de-DE"/>
        </w:rPr>
        <w:t xml:space="preserve"> … Denn </w:t>
      </w:r>
      <w:r>
        <w:rPr>
          <w:i/>
          <w:iCs/>
          <w:color w:val="000000"/>
          <w:lang w:val="de-DE"/>
        </w:rPr>
        <w:t>jeder, der den Namen des Herrn anruft, wird gerettet werden</w:t>
      </w:r>
      <w:r>
        <w:rPr>
          <w:color w:val="000000"/>
          <w:lang w:val="de-DE"/>
        </w:rPr>
        <w:t>. Wie  sollen sie nun den anrufen, an den sie nicht glauben? Wie sollen sie an den glauben, von dem sie nichts gehört haben? Wie sollen sie hören, wenn niemand verkündigt? Wie aber soll jemand verkündigen, wenn er nicht gesandt ist?“ (</w:t>
      </w:r>
      <w:r>
        <w:rPr>
          <w:i/>
          <w:iCs/>
          <w:color w:val="000000"/>
          <w:lang w:val="de-DE"/>
        </w:rPr>
        <w:t>Röm 10,11.13-15</w:t>
      </w:r>
      <w:r>
        <w:rPr>
          <w:color w:val="000000"/>
          <w:lang w:val="de-DE"/>
        </w:rPr>
        <w:t>).</w:t>
      </w:r>
    </w:p>
    <w:p>
      <w:pPr>
        <w:pStyle w:val="NormaleWeb"/>
        <w:jc w:val="both"/>
        <w:rPr/>
      </w:pPr>
      <w:r>
        <w:rPr>
          <w:color w:val="000000"/>
          <w:lang w:val="de-DE"/>
        </w:rPr>
        <w:t>Um angemessene Antworten auf diese Fragen innerhalb des – besonders in der Welt der jungen Menschen wahrgenommenen – großen kulturellen Wandels zu geben, sind die von den technologischen Errungenschaften eröffneten Kommunikationswege bereits unentbehrliche Instrumente. Die digitale Welt stellt Mittel zur Verfügung, die nahezu unbegrenzte Möglichkeiten der Kommunikation bieten, und eröffnet damit in der Tat bemerkenswerte Perspektiven der Aktualisierung in bezug auf die Ermahnung des heiligen Paulus: „Weh mir, wenn ich das Evangelium nicht verkünde!“ (1 </w:t>
      </w:r>
      <w:r>
        <w:rPr>
          <w:i/>
          <w:iCs/>
          <w:color w:val="000000"/>
          <w:lang w:val="de-DE"/>
        </w:rPr>
        <w:t>Kor 9,16</w:t>
      </w:r>
      <w:r>
        <w:rPr>
          <w:color w:val="000000"/>
          <w:lang w:val="de-DE"/>
        </w:rPr>
        <w:t>). Mit der Verbreitung dieser Mittel nimmt daher die Verantwortung für die Verkündigung nicht nur zu, sondern wird auch dringlicher und fordert einen stärker motivierten und wirksameren Einsatz. Diesbezüglich befindet sich der Priester in einer Lage wie am Beginn einer „neuen Epoche“. Denn je mehr die modernen Technologien immer intensivere Verbindungen schaffen und die digitale Welt ihre Grenzen ausdehnt, desto mehr wird der Priester gefordert sein, sich seelsorgerisch damit zu befassen und das eigene Engagement zu steigern, um die Medien in den Dienst des Wortes zu stellen.</w:t>
      </w:r>
    </w:p>
    <w:p>
      <w:pPr>
        <w:pStyle w:val="NormaleWeb"/>
        <w:jc w:val="both"/>
        <w:rPr/>
      </w:pPr>
      <w:r>
        <w:rPr>
          <w:color w:val="000000"/>
          <w:lang w:val="de-DE"/>
        </w:rPr>
        <w:t xml:space="preserve">Die verbreitete Multimedialität und die vielfältigen „Menü-Optionen“ eben dieser Kommunikation können jedoch die Gefahr mit sich bringen, daß der Gebrauch der Medien hauptsächlich von dem reinen Bedürfnis bestimmt wird, präsent zu sein, und das </w:t>
      </w:r>
      <w:r>
        <w:rPr>
          <w:i/>
          <w:iCs/>
          <w:color w:val="000000"/>
          <w:lang w:val="de-DE"/>
        </w:rPr>
        <w:t>Web</w:t>
      </w:r>
      <w:r>
        <w:rPr>
          <w:color w:val="000000"/>
          <w:lang w:val="de-DE"/>
        </w:rPr>
        <w:t xml:space="preserve"> irrigerweise nur als einzunehmender Raum angesehen wird. Von den Priestern wird aber die Fähigkeit verlangt, in der digitalen Welt in beständiger Treue zur biblischen Botschaft präsent zu sein, um ihre Funktion als Leiter von Gemeinden auszuüben, die sich jetzt immer mehr in den vielen „Stimmen“ der digitalen Welt ausdrücken, und um das Evangelium zu verkünden, indem sie neben den traditionellen Mitteln von den Möglichkeiten der neuen Generation audiovisueller Medien (Foto, Video,</w:t>
      </w:r>
      <w:r>
        <w:rPr>
          <w:i/>
          <w:iCs/>
          <w:color w:val="000000"/>
          <w:lang w:val="de-DE"/>
        </w:rPr>
        <w:t xml:space="preserve"> Blog, Website</w:t>
      </w:r>
      <w:r>
        <w:rPr>
          <w:color w:val="000000"/>
          <w:lang w:val="de-DE"/>
        </w:rPr>
        <w:t>) Gebrauch machen, die bisher unbekannte Gelegenheiten zum Dialog sowie nützliche Hilfsmittel für die Evangelisierung und die Katechese darstellen.</w:t>
      </w:r>
    </w:p>
    <w:p>
      <w:pPr>
        <w:pStyle w:val="NormaleWeb"/>
        <w:jc w:val="both"/>
        <w:rPr>
          <w:color w:val="000000"/>
          <w:lang w:val="de-DE"/>
        </w:rPr>
      </w:pPr>
      <w:r>
        <w:rPr>
          <w:color w:val="000000"/>
          <w:lang w:val="de-DE"/>
        </w:rPr>
        <w:t>Durch die modernen Kommunikationsmittel kann der Priester das Leben der Kirche bekannt machen und den Menschen von heute helfen, das Gesicht Christi zu entdecken. Dabei wird er den angemessenen und kompetenten Gebrauch dieser Instrumente, den er sich auch in der Zeit des Ausbildung angeeignet hat, mit einer soliden theologischen Vorbereitung und einer ausgeprägten priesterlichen Spiritualität verbinden, die sich aus dem fortwährenden Gespräch mit dem Herrn nährt. Mehr als die Hand des Medientechnikers muß der Priester bei dem Kontakt mit der digitalen Welt sein Herz als Mann Gottes durchscheinen lassen, um nicht nur dem eigenen seelsorgerischen Einsatz, sondern auch dem ununterbrochenen Kommunikationsstrom des Internet eine Seele zu geben.</w:t>
      </w:r>
    </w:p>
    <w:p>
      <w:pPr>
        <w:pStyle w:val="NormaleWeb"/>
        <w:jc w:val="both"/>
        <w:rPr/>
      </w:pPr>
      <w:r>
        <w:rPr>
          <w:color w:val="000000"/>
          <w:lang w:val="de-DE"/>
        </w:rPr>
        <w:t xml:space="preserve">Auch in der digitalen Welt soll bekannt werden, daß die Zuwendung Gottes zu uns in Christus nicht eine Sache der Vergangenheit ist und auch keine gelehrte Theorie, sondern eine ganz und gar konkrete und aktuelle Wirklichkeit. Die Seelsorge in der digitalen Welt muß in der Tat den Menschen unserer Zeit und der verirrten Menschheit von heute zeigen können, „daß Gott nahe ist; daß wir in Christus alle einander zugehören“ (Benedikt XVI., </w:t>
      </w:r>
      <w:hyperlink r:id="rId3">
        <w:r>
          <w:rPr>
            <w:rStyle w:val="InternetLink"/>
            <w:i/>
            <w:iCs/>
            <w:color w:val="000000"/>
            <w:lang w:val="de-DE"/>
          </w:rPr>
          <w:t>Ansprache anläßlich des Weihnachtsempfangs für die Mitglieder der Römischen Kurie</w:t>
        </w:r>
      </w:hyperlink>
      <w:r>
        <w:rPr>
          <w:i/>
          <w:iCs/>
          <w:color w:val="000000"/>
          <w:lang w:val="de-DE"/>
        </w:rPr>
        <w:t>: L´Osservatore Romano,</w:t>
      </w:r>
      <w:r>
        <w:rPr>
          <w:color w:val="000000"/>
          <w:lang w:val="de-DE"/>
        </w:rPr>
        <w:t xml:space="preserve"> Wochenausgabe in deutscher Sprache, 8. Januar 2010, S. 4). </w:t>
      </w:r>
    </w:p>
    <w:p>
      <w:pPr>
        <w:pStyle w:val="NormaleWeb"/>
        <w:jc w:val="both"/>
        <w:rPr/>
      </w:pPr>
      <w:r>
        <w:rPr>
          <w:color w:val="000000"/>
          <w:lang w:val="de-DE"/>
        </w:rPr>
        <w:t xml:space="preserve">Wer kann besser als ein Mann Gottes durch die eigene Kompetenz im Bereich der neuen digitalen Medien eine Seelsorge entwickeln und in die Praxis umsetzen, die Gott in der Wirklichkeit von heute lebendig und aktuell macht und die religiöse Weisheit der Vergangenheit als Reichtum darstellt, aus dem man schöpfen sollte, um das Heute würdig zu leben und die Zukunft angemessen zu gestalten? Wer als Gottgeweihter in den Medien arbeitet, hat die Aufgabe, den Weg für neue Begegnungen zu ebnen und zwar dadurch, daß er immer die Qualität des menschlichen Kontaktes und die Aufmerksamkeit gegenüber den Menschen und ihren wahren geistlichen Bedürfnissen sicherstellt, den Menschen in dieser unserer „digitalen“ Zeit die Zeichen gibt, die notwendig sind, um den Herrn zu erkennen, und Gelegenheiten bietet, sich in der Aufmerksamkeit und in der Hoffnung zu schulen sowie sich dem Wort Gottes zu nähern, das heilt und die ganzheitliche Entwicklung des Menschen fördert. Dieses Wort wird sich so </w:t>
      </w:r>
      <w:r>
        <w:rPr>
          <w:i/>
          <w:iCs/>
          <w:color w:val="000000"/>
          <w:lang w:val="de-DE"/>
        </w:rPr>
        <w:t>seinen Weg</w:t>
      </w:r>
      <w:r>
        <w:rPr>
          <w:color w:val="000000"/>
          <w:lang w:val="de-DE"/>
        </w:rPr>
        <w:t xml:space="preserve"> unter den unzähligen Schnittstellen im dichten Netz der „Highways“, die den „</w:t>
      </w:r>
      <w:r>
        <w:rPr>
          <w:i/>
          <w:iCs/>
          <w:color w:val="000000"/>
          <w:lang w:val="de-DE"/>
        </w:rPr>
        <w:t>Cyberspace</w:t>
      </w:r>
      <w:r>
        <w:rPr>
          <w:color w:val="000000"/>
          <w:lang w:val="de-DE"/>
        </w:rPr>
        <w:t xml:space="preserve">“ durchziehen, </w:t>
      </w:r>
      <w:r>
        <w:rPr>
          <w:i/>
          <w:iCs/>
          <w:color w:val="000000"/>
          <w:lang w:val="de-DE"/>
        </w:rPr>
        <w:t>bahnen</w:t>
      </w:r>
      <w:r>
        <w:rPr>
          <w:color w:val="000000"/>
          <w:lang w:val="de-DE"/>
        </w:rPr>
        <w:t xml:space="preserve"> können und das Bürgerrecht Gottes zu jeder Zeit bekräftigen, damit Er durch die neuen Formen der Kommunikation auf den Straßen der Städte voranschreiten und an den Schwellen der Häuser und der Herzen Halt machen kann, um noch einmal zu sagen: „Ich stehe vor der Tür und klopfe an. Wer meine Stimme hört und die Tür öffnet, bei dem werde ich eintreten und wir werden Mahl halten, ich mit ihm und er mit mir“ (</w:t>
      </w:r>
      <w:r>
        <w:rPr>
          <w:i/>
          <w:iCs/>
          <w:color w:val="000000"/>
          <w:lang w:val="de-DE"/>
        </w:rPr>
        <w:t xml:space="preserve">Offb </w:t>
      </w:r>
      <w:r>
        <w:rPr>
          <w:color w:val="000000"/>
          <w:lang w:val="de-DE"/>
        </w:rPr>
        <w:t>3,20).</w:t>
      </w:r>
    </w:p>
    <w:p>
      <w:pPr>
        <w:pStyle w:val="NormaleWeb"/>
        <w:jc w:val="both"/>
        <w:rPr/>
      </w:pPr>
      <w:r>
        <w:rPr>
          <w:color w:val="000000"/>
          <w:lang w:val="de-DE"/>
        </w:rPr>
        <w:t xml:space="preserve">In der </w:t>
      </w:r>
      <w:hyperlink r:id="rId4">
        <w:r>
          <w:rPr>
            <w:rStyle w:val="InternetLink"/>
            <w:color w:val="000000"/>
            <w:lang w:val="de-DE"/>
          </w:rPr>
          <w:t>Botschaft des Vorjahres</w:t>
        </w:r>
      </w:hyperlink>
      <w:r>
        <w:rPr>
          <w:color w:val="000000"/>
          <w:lang w:val="de-DE"/>
        </w:rPr>
        <w:t xml:space="preserve"> habe ich die Verantwortlichen für die Kommunikationsprozesse ermutigt, eine Kultur des Respekts vor der Würde und dem Wert der menschlichen Person zu fördern. Dies ist einer der Wege, auf denen die Kirche die Funktion einer „Diakonie der Kultur“ im „digitalen Kontinent“ von heute ausüben soll. Mit dem Evangelium in den Händen und im Herzen ist darauf zu pochen, daß es an der Zeit ist, auch weiterhin Wege zu bereiten, die zum Wort Gottes hinführen, ohne es zu verabsäumen, besondere Aufmerksamkeit dem zu widmen, der auf der Suche ist – mehr noch, dafür Sorge zu tragen, diese Suche als einen ersten Schritt zur Evangelisierung wach zu halten. Eine Seelsorge in der digitalen Welt ist in der Tat aufgerufen, auch an diejenigen zu denken, die nicht glauben, die entmutigt sind und doch im Herzen Sehnsucht nach dem Absoluten haben und nach unvergänglichen Wahrheiten; denn die neuen Kommunikationsmittel machen es möglich, mit Gläubigen jeder Religion, mit Nicht-Gläubigen und Menschen jeder Kultur in Kontakt zu treten. Wie dem Propheten Jesaja sogar ein Haus des Gebetes für alle Völker vorschwebte (vgl. </w:t>
      </w:r>
      <w:r>
        <w:rPr>
          <w:i/>
          <w:iCs/>
          <w:color w:val="000000"/>
          <w:lang w:val="de-DE"/>
        </w:rPr>
        <w:t>Jes</w:t>
      </w:r>
      <w:r>
        <w:rPr>
          <w:color w:val="000000"/>
          <w:lang w:val="de-DE"/>
        </w:rPr>
        <w:t xml:space="preserve"> 56,7), könnte man sich so vielleicht vorstellen, daß das Web – wie der „Vorhof der Heiden“ im Jerusalemer Tempel – auch für diejenigen Raum schaffen kann, für die Gott noch ein Unbekannter ist?</w:t>
      </w:r>
    </w:p>
    <w:p>
      <w:pPr>
        <w:pStyle w:val="NormaleWeb"/>
        <w:jc w:val="both"/>
        <w:rPr>
          <w:color w:val="000000"/>
          <w:lang w:val="de-DE"/>
        </w:rPr>
      </w:pPr>
      <w:r>
        <w:rPr>
          <w:color w:val="000000"/>
          <w:lang w:val="de-DE"/>
        </w:rPr>
        <w:t>Die Entwicklung der neuen Technologien und – in ihrer Gesamtdimension – die ganze digitale Welt stellen für die Menschheit als Ganzes und für den Menschen in seinem persönlichen Leben eine große Möglichkeit dar sowie einen Anreiz für Begegnung und Dialog. Diese Instrumente sind aber ebenso eine große Gelegenheit für die Gläubigen. Denn keine Straße kann und darf für den verschlossen sein, der sich im Namen des auferstandenen Christus bemüht, dem Menschen immer mehr Nächster zu werden. Deshalb bieten die neuen Medien vor allem den Priestern immer neue und seelsorgerisch unbegrenzte Perspektiven, die sie anregen, die universale Dimension der Kirche für eine weite und konkrete Gemeinschaft zur Geltung zu bringen und in der heutigen Welt Zeugen des immer neuen Lebens zu sein, das aus dem Hören des Evangeliums Jesu entsteht, des Sohnes vor aller Zeit, der zu uns kam, um uns zu retten. Man darf aber nicht vergessen, daß die Fruchtbarkeit des priesterlichen Dienstes sich vor allem von Christus ableitet, von der Begegnung mit ihm und dem Hinhören auf ihn im Gebet; von Christus, der in der Predigt und mit dem Zeugnis des Lebens verkündet wird; von Christus, der in den Sakramenten – vornehmlich in denen der heiligen Eucharistie und der Versöhnung – erkannt, geliebt und gefeiert wird.</w:t>
      </w:r>
    </w:p>
    <w:p>
      <w:pPr>
        <w:pStyle w:val="NormaleWeb"/>
        <w:jc w:val="both"/>
        <w:rPr>
          <w:color w:val="000000"/>
          <w:lang w:val="de-DE"/>
        </w:rPr>
      </w:pPr>
      <w:r>
        <w:rPr>
          <w:color w:val="000000"/>
          <w:lang w:val="de-DE"/>
        </w:rPr>
        <w:t>Euch, liebe Priester, lade ich erneut ein, mit Weisheit die außergewöhnlichen Gelegenheiten zu ergreifen, die sich durch die moderne Kommunikation bieten. Der Herr mache Euch zu leidenschaftlichen Verkündern der frohen Botschaft auch auf der neuen „Agora“, die von den aktuellen Kommunikationsmitteln geschaffen wird.</w:t>
      </w:r>
    </w:p>
    <w:p>
      <w:pPr>
        <w:pStyle w:val="NormaleWeb"/>
        <w:jc w:val="both"/>
        <w:rPr>
          <w:color w:val="000000"/>
          <w:lang w:val="de-DE"/>
        </w:rPr>
      </w:pPr>
      <w:r>
        <w:rPr>
          <w:color w:val="000000"/>
          <w:lang w:val="de-DE"/>
        </w:rPr>
        <w:t>Mit diesem Wunsch erbitte ich euch den Schutz der Mutter Gottes sowie des heiligen Pfarrers von Ars und erteile euch allen von Herzen den Apostolischen Segen.</w:t>
      </w:r>
    </w:p>
    <w:p>
      <w:pPr>
        <w:pStyle w:val="NormaleWeb"/>
        <w:jc w:val="both"/>
        <w:rPr>
          <w:color w:val="000000"/>
          <w:lang w:val="de-DE"/>
        </w:rPr>
      </w:pPr>
      <w:r>
        <w:rPr>
          <w:i/>
          <w:iCs/>
          <w:color w:val="000000"/>
          <w:lang w:val="de-DE"/>
        </w:rPr>
        <w:t>Aus dem Vatikan, am 24. Januar 2010, dem Gedenktag des heiligen Franz von Sales</w:t>
      </w:r>
    </w:p>
    <w:p>
      <w:pPr>
        <w:pStyle w:val="NormaleWeb"/>
        <w:jc w:val="both"/>
        <w:rPr>
          <w:color w:val="000000"/>
          <w:lang w:val="de-DE"/>
        </w:rPr>
      </w:pPr>
      <w:r>
        <w:rPr>
          <w:color w:val="000000"/>
          <w:lang w:val="de-DE"/>
        </w:rPr>
        <w:t> </w:t>
      </w:r>
    </w:p>
    <w:p>
      <w:pPr>
        <w:pStyle w:val="NormaleWeb"/>
        <w:jc w:val="center"/>
        <w:rPr>
          <w:color w:val="000000"/>
        </w:rPr>
      </w:pPr>
      <w:r>
        <w:rPr>
          <w:b/>
          <w:bCs/>
          <w:color w:val="000000"/>
        </w:rPr>
        <w:t>BENEDICTUS PP. XVI</w:t>
      </w:r>
    </w:p>
    <w:p>
      <w:pPr>
        <w:pStyle w:val="NormaleWeb"/>
        <w:jc w:val="center"/>
        <w:rPr>
          <w:color w:val="000000"/>
        </w:rPr>
      </w:pPr>
      <w:r>
        <w:rPr>
          <w:color w:val="000000"/>
        </w:rPr>
      </w:r>
    </w:p>
    <w:p>
      <w:pPr>
        <w:pStyle w:val="NormaleWeb"/>
        <w:jc w:val="center"/>
        <w:rPr>
          <w:color w:val="000000"/>
        </w:rPr>
      </w:pPr>
      <w:r>
        <w:rPr>
          <w:color w:val="000000"/>
        </w:rPr>
        <w:t>© Copyright 2010 - Libreria Editrice Vaticana</w:t>
      </w:r>
    </w:p>
    <w:p>
      <w:pPr>
        <w:pStyle w:val="Normal"/>
        <w:jc w:val="both"/>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special/anno_sac/index_ge.html" TargetMode="External"/><Relationship Id="rId3" Type="http://schemas.openxmlformats.org/officeDocument/2006/relationships/hyperlink" Target="http://www.vatican.va/holy_father/benedict_xvi/speeches/2009/december/documents/hf_ben-xvi_spe_20091221_curia-auguri_ge.html" TargetMode="External"/><Relationship Id="rId4" Type="http://schemas.openxmlformats.org/officeDocument/2006/relationships/hyperlink" Target="http://www.vatican.va/holy_father/benedict_xvi/messages/communications/documents/hf_ben-xvi_mes_20090124_43rd-world-communications-day_ge.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0:53:00Z</dcterms:created>
  <dc:creator>ahaag</dc:creator>
  <dc:description/>
  <cp:keywords/>
  <dc:language>en-US</dc:language>
  <cp:lastModifiedBy>ahaag</cp:lastModifiedBy>
  <dcterms:modified xsi:type="dcterms:W3CDTF">2010-02-22T11:14:00Z</dcterms:modified>
  <cp:revision>3</cp:revision>
  <dc:subject/>
  <dc:title/>
</cp:coreProperties>
</file>