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center"/>
        <w:rPr>
          <w:rFonts w:ascii="Times New Roman" w:hAnsi="Times New Roman"/>
          <w:b/>
          <w:b/>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2320" cy="99377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center"/>
        <w:rPr>
          <w:rFonts w:ascii="Times New Roman" w:hAnsi="Times New Roman"/>
          <w:b/>
          <w:b/>
        </w:rPr>
      </w:pPr>
      <w:r>
        <w:rPr>
          <w:rFonts w:ascii="Times New Roman" w:hAnsi="Times New Roman"/>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center"/>
        <w:rPr/>
      </w:pPr>
      <w:r>
        <w:rPr>
          <w:rFonts w:ascii="Times New Roman" w:hAnsi="Times New Roman"/>
          <w:smallCaps/>
          <w:sz w:val="28"/>
          <w:szCs w:val="28"/>
        </w:rPr>
        <w:t xml:space="preserve">The liturgical year in the li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center"/>
        <w:rPr/>
      </w:pPr>
      <w:r>
        <w:rPr>
          <w:rFonts w:ascii="Times New Roman" w:hAnsi="Times New Roman"/>
          <w:smallCaps/>
          <w:sz w:val="28"/>
          <w:szCs w:val="28"/>
        </w:rPr>
        <w:t>and the ongoing formation of pries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The Christian Liturgical Year is the time of the life and the prayer of Jesus Christ; it is the embodiment in time of the prayer of the Lord, of his relation with his Father, and therefore of his life and his mission.  Christ lived his having been sent by his Father in perpetual relation with Him.  As John says, in his gospel, “The one who sent me is with me” (Jn 8: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In the life and in the formation of a priest, whose ordained ministry is fundamentally apostolic, he has “been sent” by Jesus just as Jesus was sent by his father (see Jn 20:21) and the Liturgical Year is the path and the substance of the unity of prayer and mission for which he has been called to serve as an instrument of Christ, and to represent him personally in the Sacraments and in the proclamation of the Wor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In the gospel of Luke, the ﬁrst order that Jesus gives the seventy-two disciples whom he is sending on mission is to pray to the Lord of the harvest to send out workers to his harvest ﬁeld (Luke 10:2).  He asks those he is sending out on mission to pray to the Father that he send missionaries.  It is as if he wanted them to understand that the very act of being sent out must always be requested, must always be prayed for, must always be received from the Father, just as Jesus himself has always lived in his prayer to be sent out into the world by the Father, for the salvation of manki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To be sent is a grace, a gift to be begged for and obtained, constantly; and in the prayer of the Liturgical Year, that is in the time dedicated to prayer which is the Liturgical year, it is given to us to request and receive the mission of the Son, from his Incarnation to his return to the Father, as soul and substance of the mission entrusted to us by Chr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But for the priest the Liturgical Year is in and of itself mission, his speciﬁc mission.  The priest has the task and the responsibility not only to receive the liturgy from the Church, but to give it, to transmit it, as well.  His prayer to the Lord of the harvest is not solely to inspire his mission, but also those of the others.  For the mission of Christ is the life of the entire Body of the Church, of the whole People of Go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When he recites “Do this in remembrance of me” (Luke 22:19; 1 Cor 11:24-25) the priest receives the mission of the living memory of Christ in all its mysteries, which derive from the Eucharist and culminate in the Eucharist.  The Liturgical Year is the memory - distilled and distributed over all time and circumstances of life - of the heart of the Christian advent; Jesus who comes, who dies, and who returns to give us his eternal and ﬁlial li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Do this in remembrance of me!”: the priest is entrusted with that “this” of the event of the Redemption.  It is his task to fulﬁll and to commemorate in the active and living liturgical memory of the Chur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He who acts in remembrance of Christ ﬁnds himself “made”, recreated by that very memory; remodelled ever anew by the Mystery which he is celebrating.  This is the essential formation in the Church, and he who </w:t>
      </w:r>
      <w:r>
        <w:rPr>
          <w:rFonts w:ascii="Times New Roman" w:hAnsi="Times New Roman"/>
          <w:i/>
          <w:iCs/>
        </w:rPr>
        <w:t>in primis</w:t>
      </w:r>
      <w:r>
        <w:rPr>
          <w:rFonts w:ascii="Times New Roman" w:hAnsi="Times New Roman"/>
        </w:rPr>
        <w:t xml:space="preserve"> has the task of  “remembrance” must also be the ﬁrst to allow himself to be made, modelled, in remembrance of the Mystery.  In remembrance of Christ, for the “this” that the priest performs in remembrance of Him is the Gift of His living Presen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s the rite of ordination reminds the new priest at the very outset: “</w:t>
      </w:r>
      <w:r>
        <w:rPr>
          <w:rFonts w:ascii="Times New Roman" w:hAnsi="Times New Roman"/>
          <w:lang w:val="en-GB"/>
        </w:rPr>
        <w:t>Know what you are doing, and imitate the mystery you celebrate: model your life on the mystery of the Lord's cross</w:t>
      </w:r>
      <w:r>
        <w:rPr>
          <w:rFonts w:ascii="Times New Roman" w:hAnsi="Times New Roman"/>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 xml:space="preserve">The formation that the Liturgical Year provides for the priest and all the faithful is not simply one of instruction; it is not just a catechesis, but the gradual eucharistic assimilation of the form of life and of sanctity of Christ himself.  The Liturgy, more than simply forming, conforms to the Lor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I once celebrated the Eucharist before the Blessed Mother Teresa of Calcutta.  The way in which she “received” the Liturgy brought me sharply back to the way I should be celebrating it.  The Bride, in receiving it, reﬂected to me the Bridegroom, and reminded me that Christ is only properly celebrated through love; in the desire for communion with Him, the reﬂection and welcoming of His desire for communion with us.  This is why the Liturgical Year is often a Marian ye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pPr>
      <w:r>
        <w:rPr>
          <w:rFonts w:ascii="Times New Roman" w:hAnsi="Times New Roman"/>
        </w:rPr>
        <w:tab/>
        <w:t xml:space="preserve">In fact, it is precisely the desire for the coming of the Bridegroom which begins and completes the liturgical period.  Whosoever lives and celebrates the Liturgical Year as “the best man, who stands and listens for him” (Jn  3:29) derives from that the full substance of the mission, and joins in the rejoicing at the wedding banquet, in the communion of Christ with the Chur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both"/>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right"/>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right"/>
        <w:rPr>
          <w:rFonts w:ascii="Times New Roman" w:hAnsi="Times New Roman"/>
        </w:rPr>
      </w:pPr>
      <w:r>
        <w:rPr>
          <w:rFonts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0"/>
        <w:ind w:left="0" w:right="0" w:hanging="0"/>
        <w:jc w:val="right"/>
        <w:rPr>
          <w:lang w:val="it-IT"/>
        </w:rPr>
      </w:pPr>
      <w:r>
        <w:rPr>
          <w:rFonts w:ascii="Times New Roman" w:hAnsi="Times New Roman"/>
          <w:lang w:val="it-IT"/>
        </w:rPr>
        <w:t xml:space="preserve">Fr. Mauro-Giuseppe Lepori, OCist </w:t>
      </w:r>
      <w:bookmarkStart w:id="0" w:name="_GoBack"/>
      <w:bookmarkEnd w:id="0"/>
    </w:p>
    <w:p>
      <w:pPr>
        <w:pStyle w:val="Normal"/>
        <w:bidi w:val="0"/>
        <w:spacing w:before="0" w:after="200"/>
        <w:ind w:left="0" w:right="0" w:hanging="0"/>
        <w:jc w:val="right"/>
        <w:rPr/>
      </w:pPr>
      <w:r>
        <w:rPr>
          <w:rFonts w:ascii="Times New Roman" w:hAnsi="Times New Roman"/>
          <w:lang w:val="it-IT"/>
        </w:rPr>
        <w:t>General Abbot</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left"/>
      <w:textAlignment w:val="auto"/>
    </w:pPr>
    <w:rPr>
      <w:rFonts w:ascii="Cambria" w:hAnsi="Cambria" w:eastAsia="MS ??" w:cs="Times New Roman"/>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MS ??"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9</Words>
  <Characters>4804</Characters>
  <CharactersWithSpaces>39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46:00Z</dcterms:created>
  <dc:creator/>
  <dc:description/>
  <dc:language>en-US</dc:language>
  <cp:lastModifiedBy/>
  <dcterms:modified xsi:type="dcterms:W3CDTF">2013-03-27T12: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aag</vt:lpwstr>
  </property>
</Properties>
</file>