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609600"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 t="-48" r="-59" b="-48"/>
                    <a:stretch>
                      <a:fillRect/>
                    </a:stretch>
                  </pic:blipFill>
                  <pic:spPr bwMode="auto">
                    <a:xfrm>
                      <a:off x="0" y="0"/>
                      <a:ext cx="609600" cy="742950"/>
                    </a:xfrm>
                    <a:prstGeom prst="rect">
                      <a:avLst/>
                    </a:prstGeom>
                  </pic:spPr>
                </pic:pic>
              </a:graphicData>
            </a:graphic>
          </wp:inline>
        </w:drawing>
      </w:r>
    </w:p>
    <w:p>
      <w:pPr>
        <w:pStyle w:val="Normal"/>
        <w:rPr/>
      </w:pPr>
      <w:r>
        <w:rPr/>
      </w:r>
    </w:p>
    <w:p>
      <w:pPr>
        <w:pStyle w:val="Normal"/>
        <w:jc w:val="center"/>
        <w:rPr/>
      </w:pPr>
      <w:r>
        <w:rPr/>
        <w:t>SANTA MESSA CON I NUOVI CARDINALI</w:t>
      </w:r>
    </w:p>
    <w:p>
      <w:pPr>
        <w:pStyle w:val="Normal"/>
        <w:jc w:val="center"/>
        <w:rPr/>
      </w:pPr>
      <w:r>
        <w:rPr/>
        <w:t>OMELIA DEL SANTO PADRE FRANCESCO</w:t>
      </w:r>
    </w:p>
    <w:p>
      <w:pPr>
        <w:pStyle w:val="Normal"/>
        <w:jc w:val="center"/>
        <w:rPr/>
      </w:pPr>
      <w:r>
        <w:rPr/>
      </w:r>
    </w:p>
    <w:p>
      <w:pPr>
        <w:pStyle w:val="Normal"/>
        <w:jc w:val="center"/>
        <w:rPr/>
      </w:pPr>
      <w:r>
        <w:rPr/>
        <w:t>Basilica Vaticana</w:t>
      </w:r>
    </w:p>
    <w:p>
      <w:pPr>
        <w:pStyle w:val="Normal"/>
        <w:jc w:val="center"/>
        <w:rPr/>
      </w:pPr>
      <w:r>
        <w:rPr/>
        <w:t>Domenica, 23 febbraio 2014</w:t>
      </w:r>
    </w:p>
    <w:p>
      <w:pPr>
        <w:pStyle w:val="Normal"/>
        <w:rPr/>
      </w:pPr>
      <w:r>
        <w:rPr/>
      </w:r>
    </w:p>
    <w:p>
      <w:pPr>
        <w:pStyle w:val="Normal"/>
        <w:jc w:val="both"/>
        <w:rPr/>
      </w:pPr>
      <w:r>
        <w:rPr/>
      </w:r>
    </w:p>
    <w:p>
      <w:pPr>
        <w:pStyle w:val="Normal"/>
        <w:jc w:val="both"/>
        <w:rPr/>
      </w:pPr>
      <w:r>
        <w:rPr/>
        <w:t>«Il tuo aiuto, Padre misericordioso, ci renda sempre attenti alla voce dello Spirito» (Colletta).</w:t>
      </w:r>
    </w:p>
    <w:p>
      <w:pPr>
        <w:pStyle w:val="Normal"/>
        <w:jc w:val="both"/>
        <w:rPr/>
      </w:pPr>
      <w:r>
        <w:rPr/>
      </w:r>
    </w:p>
    <w:p>
      <w:pPr>
        <w:pStyle w:val="Normal"/>
        <w:jc w:val="both"/>
        <w:rPr/>
      </w:pPr>
      <w:r>
        <w:rPr/>
        <w:t>Questa preghiera, pronunciata all’inizio della Messa, ci richiama ad un atteggiamento fondamentale: l’ascolto dello Spirito Santo, che vivifica la Chiesa e la anima. Con la sua forza creatrice e rinnovatrice, lo Spirito sempre sostiene la speranza del Popolo di Dio in cammino nella storia, e sempre sostiene, come Paraclito, la testimonianza dei cristiani. In questo momento, tutti noi, insieme con i nuovi Cardinali, vogliamo ascoltare la voce dello Spirito che parla attraverso le Scritture proclamate.</w:t>
      </w:r>
    </w:p>
    <w:p>
      <w:pPr>
        <w:pStyle w:val="Normal"/>
        <w:jc w:val="both"/>
        <w:rPr/>
      </w:pPr>
      <w:r>
        <w:rPr/>
      </w:r>
    </w:p>
    <w:p>
      <w:pPr>
        <w:pStyle w:val="Normal"/>
        <w:jc w:val="both"/>
        <w:rPr/>
      </w:pPr>
      <w:r>
        <w:rPr/>
        <w:t>Nella prima Lettura è risuonato l’appello del Signore al suo popolo: «Siate santi, perché io, il Signore, vostro Dio, sono santo» (Lv 19,2). E Gesù nel Vangelo riecheggia: «Siate perfetti come è perfetto il Padre vostro celeste» (Mt 5,48). Queste parole interpellano tutti noi, discepoli del Signore; e oggi sono rivolte specialmente a me e a voi, cari Fratelli Cardinali, in modo particolare a voi che ieri siete entrati a far parte del Collegio Cardinalizio. Imitare la santità e la perfezione di Dio può sembrare una meta irraggiungibile. Tuttavia, la prima Lettura e il Vangelo suggeriscono gli esempi concreti affinché il comportamento di Dio diventi regola del nostro agire. Ma ricordiamoci tutti noi, ricordiamoci che senza lo Spirito Santo sarebbe vano il nostro sforzo! La santità cristiana non è prima di tutto opera nostra, ma è frutto della docilità – voluta e coltivata – allo Spirito del Dio tre volte Santo.</w:t>
      </w:r>
    </w:p>
    <w:p>
      <w:pPr>
        <w:pStyle w:val="Normal"/>
        <w:jc w:val="both"/>
        <w:rPr/>
      </w:pPr>
      <w:r>
        <w:rPr/>
      </w:r>
    </w:p>
    <w:p>
      <w:pPr>
        <w:pStyle w:val="Normal"/>
        <w:jc w:val="both"/>
        <w:rPr/>
      </w:pPr>
      <w:r>
        <w:rPr/>
        <w:t>Il Levitico dice: «Non coverai nel tuo cuore odio contro il tuo fratello … Non ti vendicherai e non serberai rancore … ma amerai il tuo prossimo…» (19,17-18). Questi atteggiamenti nascono dalla santità di Dio. Noi invece solitamente siamo così diversi, così egoisti e orgogliosi… eppure la bontà e la bellezza di Dio ci attraggono, e lo Spirito  Santo ci può purificare, ci può trasformare, ci può plasmare giorno per giorno. Fare questo lavoro di conversione, conversione nel cuore, conversione che tutti noi – specialmente voi Cardinali ed io – dobbiamo fare. Conversione!</w:t>
      </w:r>
    </w:p>
    <w:p>
      <w:pPr>
        <w:pStyle w:val="Normal"/>
        <w:jc w:val="both"/>
        <w:rPr/>
      </w:pPr>
      <w:r>
        <w:rPr/>
      </w:r>
    </w:p>
    <w:p>
      <w:pPr>
        <w:pStyle w:val="Normal"/>
        <w:jc w:val="both"/>
        <w:rPr/>
      </w:pPr>
      <w:r>
        <w:rPr/>
        <w:t xml:space="preserve">Nel Vangelo, anche Gesù ci parla della santità e ci spiega la nuova legge, la sua. Lo fa mediante alcune antitesi tra la giustizia imperfetta degli scribi e dei farisei e la superiore giustizia del Regno di Dio. La prima antitesi del brano odierno riguarda la vendetta. «Avete inteso che fu detto: “Occhio per occhio e dente per dente. Ma io vi dico: …se uno ti dà uno schiaffo sulla guancia destra, tu porgigli anche l’altra» (Mt 5,38-39). Non soltanto non dobbiamo restituire all’altro il male che ci ha fatto, ma dobbiamo sforzarci di fare il bene con larghezza. </w:t>
      </w:r>
    </w:p>
    <w:p>
      <w:pPr>
        <w:pStyle w:val="Normal"/>
        <w:jc w:val="both"/>
        <w:rPr/>
      </w:pPr>
      <w:r>
        <w:rPr/>
      </w:r>
    </w:p>
    <w:p>
      <w:pPr>
        <w:pStyle w:val="Normal"/>
        <w:jc w:val="both"/>
        <w:rPr/>
      </w:pPr>
      <w:r>
        <w:rPr/>
        <w:t>La seconda antitesi fa riferimento ai nemici: «Avete inteso che fu detto: “Amerai il tuo prossimo e odierai il tuo nemico”. Ma io vi dico: amate i vostri nemici e pregate per quelli che vi perseguitano» (vv. 43-44). A chi vuole seguirlo, Gesù chiede di amare chi non lo merita, senza contraccambio, per colmare i vuoti d’amore che ci sono nei cuori, nelle relazioni umane, nelle famiglie, nelle comunità e nel mondo. Fratelli Cardinali, Gesù non è venuto a insegnarci le buone maniere, maniere da salotto! Per questo non c’era bisogno che scendesse dal Cielo e morisse sulla croce. Cristo è venuto a salvarci, a mostrarci la via, l’unica via d’uscita dalle sabbie mobili del peccato, e questa via di santità è la misericordia, quella che Lui ha fatto e ogni giorno fa con noi. Essere santi non è un lusso, è necessario per la salvezza del mondo. E’ questo che il Signore chiede a noi.</w:t>
      </w:r>
    </w:p>
    <w:p>
      <w:pPr>
        <w:pStyle w:val="Normal"/>
        <w:jc w:val="both"/>
        <w:rPr/>
      </w:pPr>
      <w:r>
        <w:rPr/>
      </w:r>
    </w:p>
    <w:p>
      <w:pPr>
        <w:pStyle w:val="Normal"/>
        <w:jc w:val="both"/>
        <w:rPr/>
      </w:pPr>
      <w:r>
        <w:rPr/>
        <w:t>Cari Fratelli Cardinali, il Signore Gesù e la madre Chiesa ci chiedono di testimoniare con maggiore zelo e ardore questi atteggiamenti di santità. Proprio in questo supplemento di oblatività gratuita consiste la santità di un Cardinale. Pertanto, amiamo coloro che ci sono ostili; benediciamo chi sparla di noi; salutiamo con un sorriso chi forse non lo merita; non aspiriamo a farci valere, ma opponiamo la mitezza alla prepotenza; dimentichiamo le umiliazioni subite. Lasciamoci sempre guidare dallo Spirito di Cristo, che ha sacrificato sé stesso sulla croce, perché possiamo essere “canali” in cui scorre la sua carità. Questo è l’atteggiamento, questa deve essere la condotta di un Cardinale. Il Cardinale – lo dico specialmente a voi - entra nella Chiesa di Roma, Fratelli, non entra in una corte. Evitiamo tutti e aiutiamoci a vicenda ad evitare abitudini e comportamenti di corte: intrighi, chiacchiere, cordate, favoritismi, preferenze. Il nostro linguaggio sia quello del Vangelo: “sì, sì; no, no”; i nostri atteggiamenti quelli delle Beatitudini, e la nostra via quella della santità. Preghiamo nuovamente: “Il tuo aiuto, Padre misericordioso, ci renda sempre attenti alla voce dello Spirito”.</w:t>
      </w:r>
    </w:p>
    <w:p>
      <w:pPr>
        <w:pStyle w:val="Normal"/>
        <w:jc w:val="both"/>
        <w:rPr/>
      </w:pPr>
      <w:r>
        <w:rPr/>
      </w:r>
    </w:p>
    <w:p>
      <w:pPr>
        <w:pStyle w:val="Normal"/>
        <w:jc w:val="both"/>
        <w:rPr/>
      </w:pPr>
      <w:r>
        <w:rPr/>
        <w:t xml:space="preserve">Lo Spirito Santo ci parla oggi anche attraverso le parole di san Paolo: «Siete tempio di Dio … santo è il tempio di Dio, che siete voi» (1 Cor 3,16-17). In questo tempio, che siamo noi, si celebra una liturgia esistenziale: quella della bontà, del perdono, del servizio, in una parola, la liturgia dell’amore. Questo nostro tempio viene come profanato se trascuriamo i doveri verso il prossimo. Quando nel nostro cuore trova posto il più piccolo dei nostri fratelli, è Dio stesso che vi trova posto. Quando quel fratello viene lasciato fuori, è Dio stesso che non viene accolto. Un cuore vuoto di amore è come una chiesa sconsacrata, sottratta al servizio divino e destinata ad altro. </w:t>
      </w:r>
    </w:p>
    <w:p>
      <w:pPr>
        <w:pStyle w:val="Normal"/>
        <w:jc w:val="both"/>
        <w:rPr/>
      </w:pPr>
      <w:r>
        <w:rPr/>
      </w:r>
    </w:p>
    <w:p>
      <w:pPr>
        <w:pStyle w:val="Normal"/>
        <w:jc w:val="both"/>
        <w:rPr/>
      </w:pPr>
      <w:r>
        <w:rPr/>
        <w:t>Cari Fratelli Cardinali, rimaniamo uniti in Cristo e tra di noi! Vi chiedo di starmi vicino, con la preghiera, il consiglio, la collaborazione. E tutti voi, vescovi, presbiteri, diaconi, persone consacrate e laici, unitevi nell’invocazione dello Spirito Santo, affinché il Collegio dei Cardinali sia sempre più ardente di carità pastorale, più pieno di santità, per servire il Vangelo e aiutare la Chiesa a irradiare nel mondo l’amore di Cristo.</w:t>
      </w:r>
    </w:p>
    <w:p>
      <w:pPr>
        <w:pStyle w:val="Normal"/>
        <w:jc w:val="both"/>
        <w:rPr/>
      </w:pPr>
      <w:r>
        <w:rPr/>
      </w:r>
    </w:p>
    <w:p>
      <w:pPr>
        <w:pStyle w:val="Normal"/>
        <w:jc w:val="both"/>
        <w:rPr>
          <w:rFonts w:eastAsia="Times New Roman"/>
        </w:rPr>
      </w:pPr>
      <w:r>
        <w:rPr>
          <w:rFonts w:eastAsia="Times New Roman"/>
        </w:rPr>
        <w:t xml:space="preserve">  </w:t>
      </w:r>
    </w:p>
    <w:p>
      <w:pPr>
        <w:pStyle w:val="Normal"/>
        <w:jc w:val="both"/>
        <w:rPr>
          <w:rFonts w:eastAsia="Times New Roman"/>
        </w:rPr>
      </w:pPr>
      <w:r>
        <w:rPr>
          <w:rFonts w:eastAsia="Times New Roman"/>
        </w:rPr>
        <w:t xml:space="preserve"> </w:t>
      </w:r>
    </w:p>
    <w:p>
      <w:pPr>
        <w:pStyle w:val="Normal"/>
        <w:jc w:val="both"/>
        <w:rPr>
          <w:rFonts w:eastAsia="Times New Roman"/>
        </w:rPr>
      </w:pPr>
      <w:r>
        <w:rPr>
          <w:rFonts w:eastAsia="Times New Roman"/>
        </w:rPr>
        <w:t xml:space="preserve"> </w:t>
      </w:r>
    </w:p>
    <w:p>
      <w:pPr>
        <w:pStyle w:val="Normal"/>
        <w:jc w:val="center"/>
        <w:rPr/>
      </w:pPr>
      <w:r>
        <w:rPr/>
      </w:r>
    </w:p>
    <w:p>
      <w:pPr>
        <w:pStyle w:val="Normal"/>
        <w:jc w:val="center"/>
        <w:rPr/>
      </w:pPr>
      <w:r>
        <w:rPr/>
        <w:t>--------------------------------------------------------------------------------</w:t>
      </w:r>
    </w:p>
    <w:p>
      <w:pPr>
        <w:pStyle w:val="Normal"/>
        <w:jc w:val="center"/>
        <w:rPr/>
      </w:pPr>
      <w:r>
        <w:rPr/>
      </w:r>
    </w:p>
    <w:p>
      <w:pPr>
        <w:pStyle w:val="Normal"/>
        <w:jc w:val="center"/>
        <w:rPr/>
      </w:pPr>
      <w:r>
        <w:rPr/>
        <w:t>© Copyright - Libreria Editrice Vaticana</w:t>
      </w:r>
    </w:p>
    <w:p>
      <w:pPr>
        <w:pStyle w:val="Normal"/>
        <w:jc w:val="center"/>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000000"/>
      <w:sz w:val="24"/>
      <w:szCs w:val="24"/>
      <w:lang w:val="it-IT" w:eastAsia="zh-CN" w:bidi="ar-SA"/>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4T08:30:00Z</dcterms:created>
  <dc:creator>ahaag</dc:creator>
  <dc:description/>
  <cp:keywords/>
  <dc:language>en-US</dc:language>
  <cp:lastModifiedBy>ahaag</cp:lastModifiedBy>
  <dcterms:modified xsi:type="dcterms:W3CDTF">2014-02-24T08:32:00Z</dcterms:modified>
  <cp:revision>1</cp:revision>
  <dc:subject/>
  <dc:title> </dc:title>
</cp:coreProperties>
</file>