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/>
      </w:pPr>
      <w:r>
        <w:rPr>
          <w:rStyle w:val="Arttitre1"/>
        </w:rPr>
        <w:t>Le date importanti della vita del Curato d'Ars</w:t>
      </w:r>
      <w:r>
        <w:rPr>
          <w:rFonts w:cs="Arial" w:ascii="Arial" w:hAnsi="Arial"/>
          <w:b/>
          <w:bCs/>
          <w:color w:val="B33829"/>
          <w:sz w:val="28"/>
          <w:szCs w:val="28"/>
        </w:rPr>
        <w:br/>
      </w:r>
      <w:r>
        <w:rPr>
          <w:rStyle w:val="Artsstitre1"/>
        </w:rPr>
        <w:t>La vita e il ministero di Giovanni Maria Vianney in alcune date …</w:t>
      </w:r>
    </w:p>
    <w:p>
      <w:pPr>
        <w:pStyle w:val="NormaleWeb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8 maggio 1786</w:t>
      </w:r>
      <w:r>
        <w:rPr>
          <w:rStyle w:val="Arttexte1"/>
        </w:rPr>
        <w:t xml:space="preserve"> : </w:t>
      </w:r>
      <w:r>
        <w:rPr/>
        <w:t>Giovanni Maria Vianney nasce a Dardilly, vicino a Lione. È il quarto di sei figli, e passerà l’infanzia nella fattoria del padre, durante la tormentata epoca della Rivoluzione francese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06</w:t>
      </w:r>
      <w:r>
        <w:rPr>
          <w:rStyle w:val="Arttexte1"/>
        </w:rPr>
        <w:t xml:space="preserve"> : </w:t>
      </w:r>
      <w:r>
        <w:rPr/>
        <w:t>avendo manifestato il desiderio di diventare sacerdote, Giovanni Maria Vianney comincia la sua formazione con l'Abate Balley, al presbiterio di Écully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23 giugno 1815</w:t>
      </w:r>
      <w:r>
        <w:rPr>
          <w:rStyle w:val="Arttexte1"/>
        </w:rPr>
        <w:t xml:space="preserve"> : </w:t>
      </w:r>
      <w:r>
        <w:rPr/>
        <w:t>dopo una formazione lunga e spesso difficile, è ordinato diacono a Lione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3 agosto 1815</w:t>
      </w:r>
      <w:r>
        <w:rPr>
          <w:rStyle w:val="Arttexte1"/>
        </w:rPr>
        <w:t xml:space="preserve"> : </w:t>
      </w:r>
      <w:r>
        <w:rPr/>
        <w:t>è ordinato sacerdote a Grenoble da Mons. Simon. Viene chiamato allora come vicario dall'Abate Balley a Écully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 xml:space="preserve">13 febbraio 1818 : </w:t>
      </w:r>
      <w:r>
        <w:rPr/>
        <w:t>arriva ad Ars come assistente della chiesa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21</w:t>
      </w:r>
      <w:r>
        <w:rPr>
          <w:rStyle w:val="Arttexte1"/>
        </w:rPr>
        <w:t xml:space="preserve"> : </w:t>
      </w:r>
      <w:r>
        <w:rPr/>
        <w:t>Ars riceve lo statuto di parrocchia e Giovanni Maria Vianney ne diventa il Parroco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A partire dal 1822</w:t>
      </w:r>
      <w:r>
        <w:rPr/>
        <w:t>, intraprende i lavori di restauro e di decorazione della chiesa, compito che porterà avanti fino alla sua morte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23</w:t>
      </w:r>
      <w:r>
        <w:rPr>
          <w:rStyle w:val="Arttexte1"/>
        </w:rPr>
        <w:t xml:space="preserve"> : viene ripristinata </w:t>
      </w:r>
      <w:r>
        <w:rPr/>
        <w:t>la diocesi di Belley, da cui dipende la parrocchia di Ars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24</w:t>
      </w:r>
      <w:r>
        <w:rPr>
          <w:rStyle w:val="Arttexte1"/>
        </w:rPr>
        <w:t xml:space="preserve"> : </w:t>
      </w:r>
      <w:r>
        <w:rPr/>
        <w:t xml:space="preserve">apre la </w:t>
      </w:r>
      <w:r>
        <w:rPr>
          <w:i/>
        </w:rPr>
        <w:t>Casa della Provvidenza</w:t>
      </w:r>
      <w:r>
        <w:rPr/>
        <w:t xml:space="preserve"> con l’idea di farne una scuola gratuita per le ragazze; diventerà più tardi un orfanotrofio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Verso il 1830</w:t>
      </w:r>
      <w:r>
        <w:rPr>
          <w:rStyle w:val="Arttexte1"/>
        </w:rPr>
        <w:t xml:space="preserve"> : </w:t>
      </w:r>
      <w:r>
        <w:rPr/>
        <w:t>inizio dell'afflusso dei pellegrini e dei penitenti ad Ars. Continueranno a venire sempre più numerosi fino alla sua morte. Il Curato d’Ars non potrà più lasciare, in pratica, la sua parrocchia; si occuperà esclusivamente dei parrocchiani e dei pellegrini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43</w:t>
      </w:r>
      <w:r>
        <w:rPr>
          <w:rStyle w:val="Arttexte1"/>
        </w:rPr>
        <w:t xml:space="preserve"> : </w:t>
      </w:r>
      <w:r>
        <w:rPr/>
        <w:t>grave malattia del Santo Curato, che precede la prima "fuga" da Ars. Ci saranno altri tre tentativi di fuga, messo di fronte all'ampiezza dell’incarico di Parroco e cosciente delle sue debolezze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Nel 1849</w:t>
      </w:r>
      <w:r>
        <w:rPr>
          <w:rStyle w:val="Arttexte1"/>
        </w:rPr>
        <w:t xml:space="preserve">, </w:t>
      </w:r>
      <w:r>
        <w:rPr/>
        <w:t xml:space="preserve">fonda la scuola maschile, che affida ai </w:t>
      </w:r>
      <w:r>
        <w:rPr>
          <w:i/>
        </w:rPr>
        <w:t>Fratelli della Sacra Famiglia di Belley</w:t>
      </w:r>
      <w:r>
        <w:rPr/>
        <w:t>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A partire dal 1853</w:t>
      </w:r>
      <w:r>
        <w:rPr>
          <w:rStyle w:val="Arttexte1"/>
        </w:rPr>
        <w:t xml:space="preserve">, </w:t>
      </w:r>
      <w:r>
        <w:rPr/>
        <w:t>un’équipe di missionari diocesani viene ad aiutare il Santo Curato, "prigioniero" del confessionale e preso d’assalto dai pellegrini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858</w:t>
      </w:r>
      <w:r>
        <w:rPr>
          <w:rStyle w:val="Arttexte1"/>
        </w:rPr>
        <w:t xml:space="preserve"> : </w:t>
      </w:r>
      <w:r>
        <w:rPr/>
        <w:t>si contano circa 100.000 pellegrini quell’anno ad Ars. Il Curato d’Ars spende fino a 17 ore al giorno nel confessionale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4 agosto 1859</w:t>
      </w:r>
      <w:r>
        <w:rPr>
          <w:rStyle w:val="Arttexte1"/>
        </w:rPr>
        <w:t xml:space="preserve"> : </w:t>
      </w:r>
      <w:r>
        <w:rPr/>
        <w:t>il Curato d’Ars muore spossato, verso le due del mattino, nel suo presbiterio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8 gennaio 1905</w:t>
      </w:r>
      <w:r>
        <w:rPr>
          <w:rStyle w:val="Arttexte1"/>
        </w:rPr>
        <w:t xml:space="preserve"> : </w:t>
      </w:r>
      <w:r>
        <w:rPr/>
        <w:t>beatificazione per opera di Papa Pio X; viene dichiarato "patrono dei sacerdoti della Francia"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31 maggio 1925</w:t>
      </w:r>
      <w:r>
        <w:rPr>
          <w:rStyle w:val="Arttexte1"/>
        </w:rPr>
        <w:t xml:space="preserve"> : </w:t>
      </w:r>
      <w:r>
        <w:rPr/>
        <w:t>canonizzazione per opera di Papa Pio XI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1929</w:t>
      </w:r>
      <w:r>
        <w:rPr>
          <w:rStyle w:val="Arttexte1"/>
        </w:rPr>
        <w:t xml:space="preserve"> : viene</w:t>
      </w:r>
      <w:r>
        <w:rPr/>
        <w:t xml:space="preserve"> dichiarato "patrono di tutti i parroci dell'universo" da Papa Pio XI.</w:t>
      </w:r>
    </w:p>
    <w:p>
      <w:pPr>
        <w:pStyle w:val="Normal"/>
        <w:jc w:val="both"/>
        <w:rPr/>
      </w:pPr>
      <w:r>
        <w:rPr>
          <w:rStyle w:val="Arttexte1"/>
        </w:rPr>
        <w:t xml:space="preserve">- </w:t>
      </w:r>
      <w:r>
        <w:rPr>
          <w:rStyle w:val="StrongEmphasis"/>
          <w:rFonts w:cs="Arial" w:ascii="Arial" w:hAnsi="Arial"/>
          <w:color w:val="B33829"/>
          <w:sz w:val="20"/>
          <w:szCs w:val="20"/>
        </w:rPr>
        <w:t>6 ottobre 1986</w:t>
      </w:r>
      <w:r>
        <w:rPr>
          <w:rStyle w:val="Arttexte1"/>
        </w:rPr>
        <w:t xml:space="preserve"> : P</w:t>
      </w:r>
      <w:r>
        <w:rPr/>
        <w:t>apa Giovanni Paolo II si reca in pellegrinaggio ad 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right: </w:t>
      </w:r>
      <w:hyperlink r:id="rId2">
        <w:r>
          <w:rPr>
            <w:rStyle w:val="InternetLink"/>
          </w:rPr>
          <w:t>http://arsnet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rttitre1">
    <w:name w:val="art_titre1"/>
    <w:basedOn w:val="Carpredefinitoparagrafo"/>
    <w:qFormat/>
    <w:rPr>
      <w:rFonts w:ascii="Arial" w:hAnsi="Arial" w:cs="Arial"/>
      <w:b/>
      <w:bCs/>
      <w:strike w:val="false"/>
      <w:dstrike w:val="false"/>
      <w:color w:val="B33829"/>
      <w:sz w:val="28"/>
      <w:szCs w:val="28"/>
      <w:u w:val="none"/>
    </w:rPr>
  </w:style>
  <w:style w:type="character" w:styleId="Artsstitre1">
    <w:name w:val="art_sstitre1"/>
    <w:basedOn w:val="Carpredefinitoparagrafo"/>
    <w:qFormat/>
    <w:rPr>
      <w:rFonts w:ascii="Arial" w:hAnsi="Arial" w:cs="Arial"/>
      <w:b/>
      <w:bCs/>
      <w:i/>
      <w:iCs/>
      <w:strike w:val="false"/>
      <w:dstrike w:val="false"/>
      <w:color w:val="000000"/>
      <w:sz w:val="20"/>
      <w:szCs w:val="20"/>
      <w:u w:val="none"/>
    </w:rPr>
  </w:style>
  <w:style w:type="character" w:styleId="Arttexte1">
    <w:name w:val="art_texte1"/>
    <w:basedOn w:val="Carpredefinitoparagrafo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n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5:38:00Z</dcterms:created>
  <dc:creator>ahaag</dc:creator>
  <dc:description/>
  <cp:keywords/>
  <dc:language>en-US</dc:language>
  <cp:lastModifiedBy>ahaag</cp:lastModifiedBy>
  <dcterms:modified xsi:type="dcterms:W3CDTF">2009-06-12T08:12:00Z</dcterms:modified>
  <cp:revision>2</cp:revision>
  <dc:subject/>
  <dc:title>Le date importanti della vita del Curato d'Ars</dc:title>
</cp:coreProperties>
</file>