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b/>
          <w:bCs/>
          <w:i/>
          <w:iCs/>
          <w:color w:val="000000"/>
          <w:sz w:val="27"/>
          <w:szCs w:val="27"/>
        </w:rPr>
        <w:t>DISCORSO DEL SANTO PADRE BENEDETTO XVI</w:t>
        <w:br/>
        <w:t xml:space="preserve">AI PARTECIPANTI ALLA PLENARIA </w:t>
        <w:br/>
        <w:t>DELLA CONGREGAZIONE PER IL CLERO</w:t>
      </w:r>
    </w:p>
    <w:p>
      <w:pPr>
        <w:pStyle w:val="NormaleWeb"/>
        <w:jc w:val="center"/>
        <w:rPr>
          <w:color w:val="000000"/>
        </w:rPr>
      </w:pPr>
      <w:r>
        <w:rPr>
          <w:i/>
          <w:iCs/>
          <w:color w:val="000000"/>
        </w:rPr>
        <w:t>Sala del Concistoro</w:t>
        <w:br/>
        <w:t>Lunedì, 16 marzo 2009</w:t>
      </w:r>
    </w:p>
    <w:p>
      <w:pPr>
        <w:pStyle w:val="NormaleWeb"/>
        <w:rPr>
          <w:color w:val="000000"/>
        </w:rPr>
      </w:pPr>
      <w:r>
        <w:rPr>
          <w:color w:val="000000"/>
        </w:rPr>
        <w:t> </w:t>
      </w:r>
    </w:p>
    <w:p>
      <w:pPr>
        <w:pStyle w:val="NormaleWeb"/>
        <w:rPr>
          <w:color w:val="000000"/>
        </w:rPr>
      </w:pPr>
      <w:r>
        <w:rPr>
          <w:i/>
          <w:iCs/>
          <w:color w:val="000000"/>
        </w:rPr>
        <w:t>Signori Cardinali,</w:t>
        <w:br/>
        <w:t>Venerati Fratelli nell’Episcopato e nel Sacerdozio!</w:t>
      </w:r>
    </w:p>
    <w:p>
      <w:pPr>
        <w:pStyle w:val="NormaleWeb"/>
        <w:jc w:val="both"/>
        <w:rPr/>
      </w:pPr>
      <w:r>
        <w:rPr>
          <w:color w:val="000000"/>
        </w:rPr>
        <w:t>Sono lieto di potervi accogliere in speciale Udienza alla vigilia della partenza per l’Africa, ove mi recherò per consegnare l’</w:t>
      </w:r>
      <w:r>
        <w:rPr>
          <w:i/>
          <w:iCs/>
          <w:color w:val="000000"/>
        </w:rPr>
        <w:t>Instrumentum laboris</w:t>
      </w:r>
      <w:r>
        <w:rPr>
          <w:color w:val="000000"/>
        </w:rPr>
        <w:t xml:space="preserve"> della Seconda Assemblea Speciale del Sinodo per l’Africa, che si terrà qui a Roma nel prossimo ottobre. Ringrazio il Prefetto della Congregazione, il Signor Cardinale Cláudio Hummes, per le gentili espressioni con cui ha interpretato i comuni sentimenti. Con lui saluto tutti voi, Superiori, Officiali e Membri della Congregazione, con animo grato per tutto il lavoro che svolgete a servizio di un settore tanto importante della vita della Chiesa.</w:t>
      </w:r>
    </w:p>
    <w:p>
      <w:pPr>
        <w:pStyle w:val="NormaleWeb"/>
        <w:jc w:val="both"/>
        <w:rPr/>
      </w:pPr>
      <w:r>
        <w:rPr>
          <w:color w:val="000000"/>
        </w:rPr>
        <w:t xml:space="preserve">Il tema che avete scelto per questa Plenaria - «L’identità missionaria del presbitero nella Chiesa, quale dimensione intrinseca dell’esercizio dei </w:t>
      </w:r>
      <w:r>
        <w:rPr>
          <w:i/>
          <w:iCs/>
          <w:color w:val="000000"/>
        </w:rPr>
        <w:t>tria munera</w:t>
      </w:r>
      <w:r>
        <w:rPr>
          <w:color w:val="000000"/>
        </w:rPr>
        <w:t xml:space="preserve">» - consente alcune riflessioni per il lavoro di questi giorni e per i frutti abbondanti che certamente esso porterà. Se l’intera Chiesa è missionaria e se ogni cristiano, in forza del Battesimo e della Confermazione, </w:t>
      </w:r>
      <w:r>
        <w:rPr>
          <w:i/>
          <w:iCs/>
          <w:color w:val="000000"/>
        </w:rPr>
        <w:t>quasi ex officio</w:t>
      </w:r>
      <w:r>
        <w:rPr>
          <w:color w:val="000000"/>
        </w:rPr>
        <w:t xml:space="preserve"> (cfr </w:t>
      </w:r>
      <w:r>
        <w:rPr>
          <w:i/>
          <w:iCs/>
          <w:color w:val="000000"/>
        </w:rPr>
        <w:t>CCC</w:t>
      </w:r>
      <w:r>
        <w:rPr>
          <w:color w:val="000000"/>
        </w:rPr>
        <w:t>, 1305) riceve il mandato di professare pubblicamente la fede, il sacerdozio ministeriale, anche da questo punto di vista, si distingue ontologicamente, e non solo per grado, dal sacerdozio battesimale, detto anche sacerdozio comune. Del primo, infatti, è costitutivo il mandato apostolico: «Andate in tutto il mondo e predicate il Vangelo ad ogni creatura» (</w:t>
      </w:r>
      <w:r>
        <w:rPr>
          <w:i/>
          <w:iCs/>
          <w:color w:val="000000"/>
        </w:rPr>
        <w:t>Mc</w:t>
      </w:r>
      <w:r>
        <w:rPr>
          <w:color w:val="000000"/>
        </w:rPr>
        <w:t xml:space="preserve"> 16,15). Tale mandato non è, lo sappiamo, un semplice incarico affidato a collaboratori; le sue radici sono più profonde e vanno ricercate molto più lontano.</w:t>
      </w:r>
    </w:p>
    <w:p>
      <w:pPr>
        <w:pStyle w:val="NormaleWeb"/>
        <w:jc w:val="both"/>
        <w:rPr/>
      </w:pPr>
      <w:r>
        <w:rPr>
          <w:color w:val="000000"/>
        </w:rPr>
        <w:t>La dimensione missionaria del presbitero nasce dalla sua configurazione sacramentale a Cristo Capo: essa porta con sé, come conseguenza, un’adesione cordiale e totale a quella che la tradizione ecclesiale ha individuato come l’</w:t>
      </w:r>
      <w:r>
        <w:rPr>
          <w:i/>
          <w:iCs/>
          <w:color w:val="000000"/>
        </w:rPr>
        <w:t>apostolica vivendi forma</w:t>
      </w:r>
      <w:r>
        <w:rPr>
          <w:color w:val="000000"/>
        </w:rPr>
        <w:t xml:space="preserve">. Questa consiste nella partecipazione ad una “vita nuova” spiritualmente intesa, a quel “nuovo stile di vita” che è stato inaugurato dal Signore Gesù ed è stato fatto proprio dagli Apostoli. Per l’imposizione delle mani del Vescovo e la preghiera consacratoria della Chiesa, i candidati divengono uomini nuovi, divengono “presbiteri”. In questa luce appare chiaro come i </w:t>
      </w:r>
      <w:r>
        <w:rPr>
          <w:i/>
          <w:iCs/>
          <w:color w:val="000000"/>
        </w:rPr>
        <w:t>tria munera</w:t>
      </w:r>
      <w:r>
        <w:rPr>
          <w:color w:val="000000"/>
        </w:rPr>
        <w:t xml:space="preserve"> siano prima un dono e solo conseguentemente un ufficio, prima una partecipazione ad una vita, e perciò una </w:t>
      </w:r>
      <w:r>
        <w:rPr>
          <w:i/>
          <w:iCs/>
          <w:color w:val="000000"/>
        </w:rPr>
        <w:t>potestas</w:t>
      </w:r>
      <w:r>
        <w:rPr>
          <w:color w:val="000000"/>
        </w:rPr>
        <w:t xml:space="preserve">. Certamente, la grande tradizione ecclesiale ha giustamente svincolato l’efficacia sacramentale dalla concreta situazione esistenziale del singolo sacerdote, e così le legittime attese dei fedeli sono adeguatamente salvaguardate. Ma questa giusta precisazione dottrinale nulla toglie alla necessaria, anzi indispensabile, tensione verso la perfezione morale, che deve abitare ogni cuore autenticamente sacerdotale. </w:t>
      </w:r>
    </w:p>
    <w:p>
      <w:pPr>
        <w:pStyle w:val="NormaleWeb"/>
        <w:jc w:val="both"/>
        <w:rPr>
          <w:color w:val="000000"/>
        </w:rPr>
      </w:pPr>
      <w:r>
        <w:rPr>
          <w:color w:val="000000"/>
        </w:rPr>
        <w:t>Proprio per favorire questa tensione dei sacerdoti verso la perfezione spirituale dalla quale soprattutto dipende l’efficacia del loro ministero, ho deciso di indire uno speciale “Anno Sacerdotale”, che andrà dal 19 giugno prossimo fino al 19 giugno 2010. Ricorre infatti il 150° anniversario della morte del Santo Curato d’Ars, Giovanni Maria Vianney, vero esempio di Pastore a servizio del gregge di Cristo. Sarà cura della vostra Congregazione, d’intesa con gli Ordinari diocesani e con i Superiori degli Istituti religiosi, promuovere e coordinare le varie iniziative spirituali e pastorali che appariranno utili a far percepire sempre più l’importanza del ruolo e della missione del sacerdote nella Chiesa e nella società contemporanea.</w:t>
      </w:r>
    </w:p>
    <w:p>
      <w:pPr>
        <w:pStyle w:val="NormaleWeb"/>
        <w:jc w:val="both"/>
        <w:rPr>
          <w:color w:val="000000"/>
        </w:rPr>
      </w:pPr>
      <w:r>
        <w:rPr>
          <w:color w:val="000000"/>
        </w:rPr>
        <w:t>La missione del presbitero, come evidenzia il tema della plenaria, si svolge «nella Chiesa». Una tale dimensione ecclesiale, comunionale, gerarchica e dottrinale è assolutamente indispensabile ad ogni autentica missione e, sola, ne garantisce la spirituale efficacia. I quattro aspetti menzionati devono essere sempre riconosciuti come intimamente correlati: la missione è “ecclesiale” perché nessuno annuncia o porta se stesso, ma dentro ed attraverso la propria umanità ogni sacerdote deve essere ben consapevole di portare un Altro, Dio stesso, al mondo. Dio è la sola ricchezza che, in definitiva, gli uomini desiderano trovare in un sacerdote. La missione è “comunionale”, perché si svolge in un’unità e comunione che solo secondariamente ha anche aspetti rilevanti di visibilità sociale. Questi, d’altra parte, derivano essenzialmente da quell’intimità divina della quale il sacerdote è chiamato ad essere esperto, per poter condurre, con umiltà e fiducia, le anime a lui affidate al medesimo incontro con il Signore. Infine le dimensioni “gerarchica” e “dottrinale” suggeriscono di ribadire l’importanza della disciplina (il termine si collega con “discepolo”) ecclesiastica e della formazione dottrinale, e non solo teologica, iniziale e permanente.</w:t>
      </w:r>
    </w:p>
    <w:p>
      <w:pPr>
        <w:pStyle w:val="NormaleWeb"/>
        <w:jc w:val="both"/>
        <w:rPr/>
      </w:pPr>
      <w:r>
        <w:rPr>
          <w:color w:val="000000"/>
        </w:rPr>
        <w:t xml:space="preserve">La consapevolezza dei radicali cambiamenti sociali degli ultimi decenni deve muovere le migliori energie ecclesiali a curare la formazione dei candidati al ministero. In particolare, deve stimolare la costante sollecitudine dei Pastori verso i loro primi collaboratori, sia coltivando relazioni umane veramente paterne, sia preoccupandosi della loro formazione permanente, soprattutto sotto il profilo dottrinale. La missione ha le sue radici in special modo in una buona formazione, sviluppata in comunione con l’ininterrotta Tradizione ecclesiale, senza cesure né tentazioni di discontinuità. In tal senso, è importante favorire nei sacerdoti, soprattutto nelle giovani generazioni, una corretta ricezione dei testi del </w:t>
      </w:r>
      <w:hyperlink r:id="rId2">
        <w:r>
          <w:rPr>
            <w:rStyle w:val="InternetLink"/>
            <w:color w:val="000000"/>
          </w:rPr>
          <w:t>Concilio Ecumenico Vaticano II</w:t>
        </w:r>
      </w:hyperlink>
      <w:r>
        <w:rPr>
          <w:color w:val="000000"/>
        </w:rPr>
        <w:t>, interpretati alla luce di tutto il bagaglio dottrinale della Chiesa. Urgente appare anche il recupero di quella consapevolezza che spinge i sacerdoti ad essere presenti, identificabili e riconoscibili sia per il giudizio di fede, sia per le virtù personali sia anche per l’abito, negli ambiti della cultura e della carità, da sempre al cuore della missione della Chiesa.</w:t>
      </w:r>
    </w:p>
    <w:p>
      <w:pPr>
        <w:pStyle w:val="NormaleWeb"/>
        <w:jc w:val="both"/>
        <w:rPr>
          <w:color w:val="000000"/>
        </w:rPr>
      </w:pPr>
      <w:r>
        <w:rPr>
          <w:color w:val="000000"/>
        </w:rPr>
        <w:t>Come Chiesa e come sacerdoti annunciamo Gesù di Nazaret Signore e Cristo, crocifisso e risorto, Sovrano del tempo e della storia, nella lieta certezza che tale verità coincide con le attese più profonde del cuore umano. Nel mistero dell’incarnazione del Verbo, nel fatto cioè che Dio si è fatto uomo come noi, sta sia il contenuto che il metodo dell’annuncio cristiano. La missione ha qui il suo vero centro propulsore: in Gesù Cristo, appunto. La centralità di Cristo porta con sé la giusta valorizzazione del sacerdozio ministeriale, senza il quale non ci sarebbe né l’Eucaristia, né, tanto meno, la missione e la stessa Chiesa. In tal senso è necessario vigilare affinché le “nuove strutture” od organizzazioni pastorali non siano pensate per un tempo nel quale si dovrebbe “fare a meno” del ministero ordinato, partendo da un’erronea interpretazione della giusta promozione dei laici, perché in tal caso si porrebbero i presupposti per l’ulteriore diluizione del sacerdozio ministeriale e le eventuali presunte “soluzioni” verrebbero drammaticamente a coincidere con le reali cause delle problematiche contemporanee legate al ministero.</w:t>
      </w:r>
    </w:p>
    <w:p>
      <w:pPr>
        <w:pStyle w:val="NormaleWeb"/>
        <w:jc w:val="both"/>
        <w:rPr/>
      </w:pPr>
      <w:r>
        <w:rPr>
          <w:color w:val="000000"/>
        </w:rPr>
        <w:t xml:space="preserve">Sono certo che in questi giorni il lavoro dell’Assemblea plenaria, sotto il protezione della </w:t>
      </w:r>
      <w:r>
        <w:rPr>
          <w:i/>
          <w:iCs/>
          <w:color w:val="000000"/>
        </w:rPr>
        <w:t>Mater Ecclesiae</w:t>
      </w:r>
      <w:r>
        <w:rPr>
          <w:color w:val="000000"/>
        </w:rPr>
        <w:t>, potrà approfondire questi brevi spunti che mi permetto di sottoporre all’attenzione dei Signori Cardinali e degli Arcivescovi e Vescovi, invocando su tutti la copiosa abbondanza dei doni celesti, in pegno dei quali imparto a voi e alle persone a voi care una speciale, affettuosa Benedizione Apostolica.</w:t>
      </w:r>
    </w:p>
    <w:p>
      <w:pPr>
        <w:pStyle w:val="NormaleWeb"/>
        <w:spacing w:before="280" w:after="280"/>
        <w:jc w:val="center"/>
        <w:rPr>
          <w:color w:val="000000"/>
        </w:rPr>
      </w:pPr>
      <w:r>
        <w:rPr>
          <w:color w:val="000000"/>
        </w:rPr>
        <w:t>© Copyright 2009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index_i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24:00Z</dcterms:created>
  <dc:creator>BeamLight</dc:creator>
  <dc:description/>
  <dc:language>en-US</dc:language>
  <cp:lastModifiedBy>BeamLight</cp:lastModifiedBy>
  <dcterms:modified xsi:type="dcterms:W3CDTF">2009-03-16T19:25:00Z</dcterms:modified>
  <cp:revision>1</cp:revision>
  <dc:subject/>
  <dc:title/>
</cp:coreProperties>
</file>