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Apóstolos por vocação</w:t>
      </w:r>
    </w:p>
    <w:p>
      <w:pPr>
        <w:pStyle w:val="Normal"/>
        <w:jc w:val="center"/>
        <w:rPr/>
      </w:pPr>
      <w:r>
        <w:rPr>
          <w:sz w:val="28"/>
          <w:szCs w:val="28"/>
          <w:lang w:val="pt-BR"/>
        </w:rPr>
        <w:t>Do Ano Paulino ao Ano Sacerdotal: o fio condutor da missão</w:t>
      </w:r>
    </w:p>
    <w:p>
      <w:pPr>
        <w:pStyle w:val="Normal"/>
        <w:jc w:val="center"/>
        <w:rPr/>
      </w:pPr>
      <w:r>
        <w:rPr>
          <w:color w:val="231F20"/>
          <w:sz w:val="28"/>
          <w:szCs w:val="28"/>
        </w:rPr>
        <w:t xml:space="preserve">V. Ex.ª Rev.ma </w:t>
      </w:r>
      <w:r>
        <w:rPr>
          <w:sz w:val="28"/>
          <w:szCs w:val="28"/>
        </w:rPr>
        <w:t xml:space="preserve"> Dom Mauro Piacenza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ecretário da Congregação para o Clero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ab/>
        <w:t xml:space="preserve">Na audiência concedida aos participantes da Assembléia Plenária da Congregação para o Clero, no dia 16 de março último, o Santo Padre Bento XVI proclamou um especial Ano Sacerdotal, que vai da próxima Solenidade do Sagrado Coração de Jesus, no dia 19 de junho, à mesma celebração no ano de 2010. A Plenária da Congregação para o Clero teve como tema: “A identidade missionária do presbítero na Igreja, como dimensão intrínseca do exercício dos </w:t>
      </w:r>
      <w:r>
        <w:rPr>
          <w:i/>
          <w:lang w:val="pt-BR"/>
        </w:rPr>
        <w:t>tria munera</w:t>
      </w:r>
      <w:r>
        <w:rPr>
          <w:lang w:val="pt-BR"/>
        </w:rPr>
        <w:t>”. Naquele contexto, o Papa recordou o caráter indispensável da “tensão para a perfeição moral, que deve habitar cada coração autenticamente sacerdotal”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lang w:val="pt-BR"/>
        </w:rPr>
        <w:tab/>
        <w:t>Justamente pensando em “favorecer esta tensão dos sacerdotes para a perfeição espiritual da qual sobretudo depende a eficácia do seu ministério”, foi proclamado o especial Ano dedicado aos sacerdotes. O Ano Paulino, que se encerrará no próximo dia 29 de junho, passará ao Ano Sacerdotal o seu testemunho, em um providencial itinerário marcado pelo sinal da continuidade e do necessário aprofundamento de uma das “urgências” do nosso tempo: a missão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ab/>
        <w:t xml:space="preserve">No 150º aniversário do </w:t>
      </w:r>
      <w:r>
        <w:rPr>
          <w:i/>
          <w:lang w:val="pt-BR"/>
        </w:rPr>
        <w:t>dies natalis</w:t>
      </w:r>
      <w:r>
        <w:rPr>
          <w:lang w:val="pt-BR"/>
        </w:rPr>
        <w:t xml:space="preserve"> de São João Maria Vianney, o Cura d’Ars, a Igreja se reúne em torno aos seus sacerdotes para redescobrir a sua presença fecunda e para proclamar, uma vez mais, com a alegria cristã, o seu essencial e ontologicamente distinto ministério, dentro da missão universal da Igreja, da qual todos os batizados fazem parte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lang w:val="pt-BR"/>
        </w:rPr>
        <w:tab/>
        <w:t xml:space="preserve">O Ano Sacerdotal, como querido pelo Santo Padre, não será um ano “reservado aos sacerdotes”, mas para toda a Igreja. Em cada um dos seus membros, ela é chamada  a  descobrir, à luz da tensão missionária que lhe é própria, a grandeza do dom que o Senhor quis deixar com o ministério sacerdotal. Recordou o Papa: “Se a inteira Igreja é missionária e se todo cristão, pela força do Batismo e da Confirmação, quase </w:t>
      </w:r>
      <w:r>
        <w:rPr>
          <w:i/>
          <w:lang w:val="pt-BR"/>
        </w:rPr>
        <w:t>ex officio</w:t>
      </w:r>
      <w:r>
        <w:rPr>
          <w:lang w:val="pt-BR"/>
        </w:rPr>
        <w:t xml:space="preserve"> (cfr. CCC, 1305) recebe o mandato de professar publicamente a fé, o sacerdócio ministerial, também a partir deste ponto de vista, distingue-se ontologicamente, e não só de grau, do sacerdócio batismal, também chamado de sacerdócio comum” (</w:t>
      </w:r>
      <w:r>
        <w:rPr>
          <w:smallCaps/>
          <w:lang w:val="pt-BR"/>
        </w:rPr>
        <w:t>Bento XVI</w:t>
      </w:r>
      <w:r>
        <w:rPr>
          <w:lang w:val="pt-BR"/>
        </w:rPr>
        <w:t xml:space="preserve">, </w:t>
      </w:r>
      <w:r>
        <w:rPr>
          <w:i/>
          <w:lang w:val="pt-BR"/>
        </w:rPr>
        <w:t>Discurso aos participantes da Plenária do Clero</w:t>
      </w:r>
      <w:r>
        <w:rPr>
          <w:lang w:val="pt-BR"/>
        </w:rPr>
        <w:t>, 16-III-2009)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ab/>
        <w:t>A força da missão nasce unicamente de um coração renovado pelo encontro com Cristo ressuscitado, como ocorreu com São Paulo. Um encontro no qual o Senhor Jesus não seja só conhecido de maneira entusiástica ou recebido intelectualmente, mas seja realmente acolhido como a extraordinária e fascinante “resposta do Pai” às aspirações do coração ferido do homem, do qual provém, na extraordinária presença humana e divina do Redentor, a única e adequada correspondência ao próprio eu, ao próprio humano e misterioso desígnio de salvação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lang w:val="pt-BR"/>
        </w:rPr>
        <w:tab/>
        <w:t>O coração de São Paulo, atingido pela beleza de Cristo, bem como o coração de São João Maria Vianney –, que no próximo dia 19 de junho será trazido à Basílica papal de São Pedro no Vaticano e exposto à veneração dos sacerdotes e fiéis leigos – são testemunhas da força arrasadora, da origem da missão eclesial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ab/>
        <w:t>O Ano Sacerdotal, celebrado em todas as Dioceses do mundo, deverá ser uma ocasião fecunda para redescobrir a identidade dos ministros sagrados que, por sua vez, encontra suas raízes no mandato apostólico e que “impele os sacerdotes a estar presentes e ser identificáveis e reconhecíveis quer pelo juízo de fé, quer pelas virtudes pessoais, quer também pelo hábito, nos âmbitos da cultura e da caridade, desde sempre no coração da missão da Igreja” (</w:t>
      </w:r>
      <w:r>
        <w:rPr>
          <w:i/>
          <w:lang w:val="pt-BR"/>
        </w:rPr>
        <w:t>Id</w:t>
      </w:r>
      <w:r>
        <w:rPr>
          <w:lang w:val="pt-BR"/>
        </w:rPr>
        <w:t>.)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ab/>
        <w:t>Na fidelidade à ininterrupta tradição eclesial e na atenta escuta das profundas exigências do coração do homem, é preciso corresponder concretamente ao chamado bíblico – “</w:t>
      </w:r>
      <w:bookmarkStart w:id="0" w:name="u4"/>
      <w:r>
        <w:rPr>
          <w:lang w:val="pt-BR"/>
        </w:rPr>
        <w:t>Fortificai as mãos desfalecidas, robustecei os joelhos vacilantes</w:t>
      </w:r>
      <w:bookmarkEnd w:id="0"/>
      <w:r>
        <w:rPr>
          <w:lang w:val="pt-BR"/>
        </w:rPr>
        <w:t>” (Is. 35,3) – para que se possa continuar a afirmar, com verdade e convicção cheia de confiança</w:t>
      </w:r>
      <w:bookmarkStart w:id="1" w:name="u5"/>
      <w:r>
        <w:rPr>
          <w:lang w:val="pt-BR"/>
        </w:rPr>
        <w:t xml:space="preserve"> “àqueles que têm o coração perturbado: Tomai ânimo, não temais! Eis o vosso Deus!</w:t>
      </w:r>
      <w:bookmarkEnd w:id="1"/>
      <w:r>
        <w:rPr>
          <w:lang w:val="pt-BR"/>
        </w:rPr>
        <w:t>” (Is. 35,4). Mostrar Deus ao mundo: esta foi a missão do Apóstolo Paulo, esta é a missão e o sentido mais profundo do ministério sacerdotal na Igreja para o mundo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ab/>
        <w:t>A missão – como bem sabia São Paulo, e foi vivida por São João Maria Vianney no seu próprio ministério de “participação” vicária – encontra o seu “conteúdo” e “método” em Cristo e na sua encarnação salvífica. A este propósito afirmou o Santo Padre: “No mistério da Encarnação do Verbo, no fato que Deus se fez homem como nós, encontra-se o conteúdo e o método do anúncio cristão”. Neste sentido, é urgente – com a contribuição da preciosa herança deixada pelo Ano Paulino, com aquela do próximo Ano Sacerdotal e com o aprofundamento constante da formação inicial e permanente do clero – afastar toda tentação de “descontinuidade”, redescobrindo a beleza e a harmonia da única história sagrada e salvífica de Deus com os homens, através do seu Corpo que é a Igreja e da unidade do ministério sacerdotal e apostólico que, ontem, hoje e sempre, na mesma Igreja, consiste em anunciar a Palavra de verdade, celebrar quotidianamente e com devoção a Eucaristia, em obediência ao mandamento do Senhor (Lc. 22,19), e de administrar o tesouro inestimável de graça da Divina Misericórdia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ab/>
        <w:t>A feliz e providencial iniciativa do Santo Padre de proclamar um Ano Sacerdotal, encontra a mais ampla, convicta e generosa adesão, primeiramente da Congregação para o Clero e, certamente, de todo o Episcopado mundial que vê, também nesta iniciativa, a ocasião propícia para realmente imprimir um novo vigor na mais urgente de todas as missões: a solicitude pelas vocações sacerdotais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lang w:val="pt-BR"/>
        </w:rPr>
        <w:tab/>
        <w:t>Portanto, será um Ano a ser vivido sob a insígnia da continuidade e do aprofundamento: continuidade em olhar com grande entusiasmo o chamado apostólico e a missão, e aprofundamento em especificar a missão, tendo como objetivo o ministério sacerdotal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55:00Z</dcterms:created>
  <dc:creator>stani</dc:creator>
  <dc:description/>
  <cp:keywords/>
  <dc:language>en-US</dc:language>
  <cp:lastModifiedBy>beamlight</cp:lastModifiedBy>
  <dcterms:modified xsi:type="dcterms:W3CDTF">2009-06-17T14:38:00Z</dcterms:modified>
  <cp:revision>3</cp:revision>
  <dc:subject/>
  <dc:title>Apóspolos por vocação</dc:title>
</cp:coreProperties>
</file>