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Vaticano a 24 de Junio de 2009</w:t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>Natividad de San Juan Bautista</w:t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° 20091905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es-ES_tradnl"/>
        </w:rPr>
        <w:t>A todos los Reverendísimos Superiores Generales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de los Institutos de Vida Consagrada, de las Sociedades</w:t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b/>
          <w:i/>
          <w:sz w:val="24"/>
          <w:szCs w:val="24"/>
          <w:lang w:val="es-ES_tradnl"/>
        </w:rPr>
        <w:t>de Vida Apostólica y de las Asociaciones clericales</w:t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Desde hace poco ha comenzado el Año Sacerdotal. En tal circunstancia el Santo Padre ha dirigido una Carta a todos los Sacerdotes del mundo. Un año “para favorecer… la tensión de los sacerdotes hacia la perfección espiritual de la que, sobre todo, depende la eficacia de su ministerio”, y para que los sacerdotes en primer lugar, y con ellos el entero pueblo de Dios, puedan redescubrir y dar nuevo vigor a la conciencia del extraordinario e indispensable don del sacerdote ordenad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El mismo Sumo Pontífice ha indicado un lema para este Año: “Fidelidad de Cristo, fidelidad del sacerdote” y ha indicado un modelo en San Juan María Vianney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ab/>
        <w:t>Todo ello constituye una clara e ineludible señalización durante el recorrido di este Año y para un mejor éxito; para ello, se deberán movilizar todas las fuerzas de cada circunscripción eclesiástica y todos los componentes del pueblo de Dios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Mediante una página web en Internet, abierta a tal fin (www. annussacerdotalis.org) y la organización de las tres jornadas finales del encuentro sacerdotal en la Urbe (9-10-11 junio 2010), esta Congregación ofrecerá material para meditaciones, oración, reflexión y estudio útiles, ya sea en beneficio propio o de los Ordinarios, a favor de jornadas sacerdotales, retiros y encuentros del clero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ab/>
        <w:t>Las diversas realidades locales de cada uno de los Institutos / Sociedades / Asociaciones deben considerarse protagonistas en tomar sus propias iniciativas, que deben emanar de la doctrina y de la espiritualidad, que anima la predicha Carta del Santo Padre. Esa debería conocerse en forma capilar, asimilada y estudiada por los Sacerdotes del propio Instituto / Sociedad / Asociación, y por todos los aspirantes al sacerdocio; ser también levadura para la pastoral vocacional y para un examen de conciencia con el fin de verificar el estado de la formación permanente y la vivacidad del propio carisma fundacional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ab/>
        <w:t>Precedentemente, la Congregación había enviado a todas las Conferencias Episcopales y a todos los Superiores Mayores un folleto tamaño revista – impreso después en diversos idiomas y ampliamente difundido – para promover la adoración eucarística y el ejercicio de la maternidad espiritual a favor de la santificación de los sacerdotes. En el presente, es más oportuno que nunca que en cada diócesis, como en cada Instituto / Sociedad / Asociación se proponga un lugar para la adoración prolongada o posiblemente perpetua a favor de aquel fin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ab/>
        <w:t>Juntamente a tales iniciativas se exponen como objetivos, por ejemplo: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La capilar recepción, difusión y profundización por parte de los sacerdotes y de los seminaristas de la Carta del Santo Padre (cfr. anejo)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Ejercicios espirituales anuales, retiros periódicos y jornadas sacerdotales, estructurados según la Carta del Santo Padre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Desarrollo del programa de formación permanente durante el Año Sacerdotal teniendo en cuenta la Carta del Santo Padre, haciendo particular hincapié en los puntos tratados en la misma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Profundizar –  también con los seminaristas – el tema sobre el sagrado celibato en la dimensión histórica, teológica, espiritual y pastoral (se ofrecerán elementos cuanto antes posible en la web </w:t>
      </w:r>
      <w:hyperlink r:id="rId3">
        <w:r>
          <w:rPr>
            <w:rStyle w:val="InternetLink"/>
            <w:sz w:val="24"/>
            <w:szCs w:val="24"/>
            <w:lang w:val="es-ES_tradnl"/>
          </w:rPr>
          <w:t>www.annussacerdotalis.org</w:t>
        </w:r>
      </w:hyperlink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Estudio del </w:t>
      </w:r>
      <w:r>
        <w:rPr>
          <w:i/>
          <w:sz w:val="24"/>
          <w:szCs w:val="24"/>
          <w:lang w:val="es-ES_tradnl"/>
        </w:rPr>
        <w:t>Directorio para el ministerio y la vida de los presbíteros</w:t>
      </w:r>
      <w:r>
        <w:rPr>
          <w:sz w:val="24"/>
          <w:szCs w:val="24"/>
          <w:lang w:val="es-ES_tradnl"/>
        </w:rPr>
        <w:t xml:space="preserve">, publicado por la Congregación para el Clero en el año 1994 (en </w:t>
      </w:r>
      <w:hyperlink r:id="rId4">
        <w:r>
          <w:rPr>
            <w:rStyle w:val="InternetLink"/>
            <w:sz w:val="24"/>
            <w:szCs w:val="24"/>
            <w:lang w:val="es-ES_tradnl"/>
          </w:rPr>
          <w:t>www.annussacerdotalis.org</w:t>
        </w:r>
      </w:hyperlink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Publicar cuidadosamente artículos sobre el sacerdocio ministerial en las revistas (o afines) del propio Instituto, o en aquellas otras promovidas por el mismo Instituto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Promoción de peregrinajes a lugares particularmente significativos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Participación del mayor número posible de sacerdotes (también de aspirantes) al Encuentro Internacional en Roma (9-10-11 junio 2010)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Profundizar en la identidad sacerdotal y en el consecuente desarrollo de la espiritualidad específica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Evidenciar y subrayar de nuevo la vocación misionera propia de cada sacerdote (a tal propósito y durante el Año se publicará una Carta)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>-Atención a los sacerdotes en dificultad por problemas de salud, de edad o debido a otras situaciones particulares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_tradnl"/>
        </w:rPr>
        <w:tab/>
        <w:t>El Espíritu hará que emerjan, fruto de la meditación de la Carta del Santo Padre, las más oportunas iniciativas para ofrecer un servicio providencial a favor del sacerdocio, para dar coraje a tantísimos hermanos que viven abrumados por el “pondus diei”, para ayudar a quienes se encuentran en dificultad, para corregir a aquellos que siguen un camino equivocado, para potenciar la fundamental pastoral vocacional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>Sería de gran utilidad se si trasmitieran a este Dicasterio las noticias de los proyectos o de las realizaciones más significativas, con el fin de que todos pudieran conocerlas y, de este modo, tener un intercambio de experiencias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  <w:t xml:space="preserve">Con la certeza de una férvida acogida de la iniciativa propuesta por el Santo Padre, mi augurio de un Año Sacerdotal con una gran fecundidad de todo bien.    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</w:t>
      </w:r>
    </w:p>
    <w:p>
      <w:pPr>
        <w:pStyle w:val="Normal"/>
        <w:ind w:firstLine="720"/>
        <w:rPr/>
      </w:pPr>
      <w:r>
        <w:rPr>
          <w:sz w:val="24"/>
          <w:szCs w:val="24"/>
          <w:lang w:val="es-ES_tradnl"/>
        </w:rPr>
        <w:t xml:space="preserve">  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n-GB"/>
        </w:rPr>
        <w:t>Cláudio Card. Hummes</w:t>
        <w:tab/>
        <w:tab/>
        <w:tab/>
        <w:tab/>
        <w:t>Franc Card. Rodé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Prefecto de la Congregación para el Clero</w:t>
        <w:tab/>
        <w:tab/>
        <w:t>Prefecto de la Congregación para los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s-ES_tradnl"/>
        </w:rPr>
        <w:tab/>
        <w:tab/>
        <w:tab/>
        <w:tab/>
        <w:tab/>
        <w:t>Institutos de la Vida Consagrada y las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s-ES_tradnl"/>
        </w:rPr>
        <w:tab/>
        <w:tab/>
        <w:tab/>
        <w:tab/>
        <w:tab/>
        <w:t xml:space="preserve">     </w:t>
      </w:r>
      <w:r>
        <w:rPr>
          <w:sz w:val="22"/>
          <w:szCs w:val="22"/>
        </w:rPr>
        <w:t>Sociedades de Vida Apostól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+ Mauro Piacenza  </w:t>
        <w:tab/>
        <w:tab/>
        <w:tab/>
        <w:tab/>
        <w:t xml:space="preserve"> +Gianfranco Gardin, OFM Conc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s-ES"/>
        </w:rPr>
        <w:t xml:space="preserve">Arz. Titular de Vittoriana </w:t>
        <w:tab/>
        <w:tab/>
        <w:tab/>
        <w:tab/>
        <w:t xml:space="preserve">       Arz. Titular de Torcell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</w:t>
      </w:r>
      <w:r>
        <w:rPr>
          <w:sz w:val="22"/>
          <w:szCs w:val="22"/>
          <w:lang w:val="es-ES"/>
        </w:rPr>
        <w:t xml:space="preserve">Secretario </w:t>
        <w:tab/>
        <w:tab/>
        <w:tab/>
        <w:tab/>
        <w:tab/>
        <w:tab/>
        <w:t xml:space="preserve">      Secretari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nussacerdotalis.org/" TargetMode="External"/><Relationship Id="rId4" Type="http://schemas.openxmlformats.org/officeDocument/2006/relationships/hyperlink" Target="http://www.annussacerdotali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5:41:00Z</dcterms:created>
  <dc:creator>Mons. Alfredo Pros</dc:creator>
  <dc:description/>
  <cp:keywords/>
  <dc:language>en-US</dc:language>
  <cp:lastModifiedBy>ahaag</cp:lastModifiedBy>
  <cp:lastPrinted>2009-06-26T12:12:00Z</cp:lastPrinted>
  <dcterms:modified xsi:type="dcterms:W3CDTF">2009-07-20T09:00:00Z</dcterms:modified>
  <cp:revision>3</cp:revision>
  <dc:subject/>
  <dc:title>Vaticano a 24 de Junio de 2009</dc:title>
</cp:coreProperties>
</file>