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lang w:val="pt-BR"/>
        </w:rPr>
      </w:pPr>
      <w:r>
        <w:rPr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pacing w:lineRule="auto" w:line="312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Cidade do Vaticano, 24 de Junho de 2009</w:t>
      </w:r>
    </w:p>
    <w:p>
      <w:pPr>
        <w:pStyle w:val="Normal"/>
        <w:spacing w:lineRule="auto" w:line="312"/>
        <w:jc w:val="right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atividade de São João Batista</w:t>
      </w:r>
    </w:p>
    <w:p>
      <w:pPr>
        <w:pStyle w:val="Normal"/>
        <w:spacing w:lineRule="auto" w:line="31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N. 2009 1905</w:t>
      </w:r>
    </w:p>
    <w:p>
      <w:pPr>
        <w:pStyle w:val="Normal"/>
        <w:spacing w:lineRule="auto" w:line="312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spacing w:lineRule="auto" w:line="312"/>
        <w:jc w:val="center"/>
        <w:rPr/>
      </w:pPr>
      <w:r>
        <w:rPr>
          <w:b/>
          <w:i/>
          <w:sz w:val="22"/>
          <w:szCs w:val="22"/>
          <w:lang w:val="pt-BR"/>
        </w:rPr>
        <w:t xml:space="preserve">A todos os Rev.mos Superiores Moderadores 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>dos Institutos de Vida Consagrada, das Sociedades de Vida Apostólica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  <w:t>e das Associações Clericais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  <w:lang w:val="pt-BR"/>
        </w:rPr>
      </w:pPr>
      <w:r>
        <w:rPr>
          <w:b/>
          <w:i/>
          <w:sz w:val="22"/>
          <w:szCs w:val="22"/>
          <w:lang w:val="pt-BR"/>
        </w:rPr>
      </w:r>
    </w:p>
    <w:p>
      <w:pPr>
        <w:pStyle w:val="Normal"/>
        <w:spacing w:lineRule="auto" w:line="312" w:before="120" w:after="1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Iniciou-se apenas o Ano Sacerdotal, e o Santo Padre escreveu uma Carta a todos os Sacerdotes do mundo. Um Ano proclamado “visando a favorecer a tensão dos Sacerdotes para a perfeição espiritual da qual sobretudo depende a eficácia do seu ministério”, e para que todo o povo de Deus, e, em especial, os sacerdotes, possam redescobrir e revigorar a consciência do extraordinário e indispensável dom do sacerdócio ordenado.</w:t>
      </w:r>
    </w:p>
    <w:p>
      <w:pPr>
        <w:pStyle w:val="Normal"/>
        <w:spacing w:lineRule="auto" w:line="312" w:before="120" w:after="1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O Sumo Pontífice indicou o tema para este Ano: “Fidelidade de Cristo, fidelidade do sacerdote” e propôs um modelo em São João Maria Vianney. Trata-se de um claro e iniludível referencial para a nosso caminho. Todas as forças de cada uma das circunscrições eclesiásticas e todos os membros do povo de Deus deverão ser mobilizados para o bom êxito desta iniciativa.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2"/>
          <w:szCs w:val="22"/>
          <w:lang w:val="pt-BR"/>
        </w:rPr>
        <w:tab/>
        <w:t>Esta Congregação, através do seu site na Internet (</w:t>
      </w:r>
      <w:hyperlink r:id="rId3">
        <w:r>
          <w:rPr>
            <w:rStyle w:val="InternetLink"/>
            <w:sz w:val="22"/>
            <w:szCs w:val="22"/>
            <w:lang w:val="pt-BR"/>
          </w:rPr>
          <w:t>www.annussacerdotalis.org</w:t>
        </w:r>
      </w:hyperlink>
      <w:r>
        <w:rPr>
          <w:sz w:val="22"/>
          <w:szCs w:val="22"/>
          <w:lang w:val="pt-BR"/>
        </w:rPr>
        <w:t>), criado justamente para este especial Ano – e a organização dos três últimos dias, conclusivos do Ano Sacerdotal, com um Encontro Internacional dos Sacerdotes em Roma (09 a 11 de junho de 2010) – oferecerá subsídios para a meditação, oração, reflexão e estudo aos sacerdotes, e também aos Ordinários, para a preparação de Jornadas sacerdotais, retiros espirituais e encontros com o clero.</w:t>
      </w:r>
    </w:p>
    <w:p>
      <w:pPr>
        <w:pStyle w:val="Normal"/>
        <w:spacing w:lineRule="auto" w:line="312" w:before="120" w:after="1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As várias realidades locais dos diversos Institutos/Sociedades/Associações são as protagonistas das iniciativas que serão tomadas, sustentadas pela doutrina e pela espiritualidade, como bem afirmou o Santo Padre em sua Carta aos Sacerdotes. Tal Carta deverá ser conhecida, estudada e assimilada pelos sacerdotes dos próprios Institutos/Sociedades/Associações e por todos aqueles que são aspirantes ao sacerdócio, transformando-se em fermento para a pastoral vocacional e texto de referência para o exame de consciência sobre o estado atual da formação permanente e sobre a vivacidade do próprio carisma fundacional.</w:t>
      </w:r>
    </w:p>
    <w:p>
      <w:pPr>
        <w:pStyle w:val="Normal"/>
        <w:spacing w:lineRule="auto" w:line="312" w:before="120" w:after="120"/>
        <w:jc w:val="both"/>
        <w:rPr/>
      </w:pPr>
      <w:r>
        <w:rPr>
          <w:sz w:val="22"/>
          <w:szCs w:val="22"/>
          <w:lang w:val="pt-BR"/>
        </w:rPr>
        <w:tab/>
        <w:t>A Congregação já havia enviado às Conferências Episcopais e a todos os Moderadores maiores, um libreto publicado em diversas línguas e muito divulgado, para promover a adoração eucarística e o exercício da maternidade espiritual para a santificação dos sacerdotes. Este é o momento oportuno para instituir em cada diocese e em cada Instituto/Sociedade/Associação, ao menos um lugar para a adoração perpétua com tal finalidade.</w:t>
      </w:r>
    </w:p>
    <w:p>
      <w:pPr>
        <w:pStyle w:val="Normal"/>
        <w:spacing w:lineRule="auto" w:line="312" w:before="120" w:after="1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</w:r>
    </w:p>
    <w:p>
      <w:pPr>
        <w:pStyle w:val="Normal"/>
        <w:spacing w:lineRule="auto" w:line="312" w:before="120" w:after="12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Somadas a tais iniciativas, propomos, a seguir, alguns objetivos: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capilar recepção, divulgação e aprofundamento da Carta do Santo Padre pelos sacerdotes e seminaristas (cf. anexo)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promoção de exercícios espirituais anuais, retiros periódicos e jornadas sacerdotais, que tenham como texto-base a Carta do Santo Padre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composição do programa de formação permanente do clero, durante o Ano Sacerdotal, tendo presente a Carta do Santo Padre, com particular referência aos vários pontos abordados e presentes na mesma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- aprofundamento, também para seminaristas, do tema sobre o sagrado celibato nas dimensões histórica, teológica, espiritual e pastoral (tão logo seja possível, serão oferecidos subsídios sobre tais temas, através do site </w:t>
      </w:r>
      <w:hyperlink r:id="rId4">
        <w:r>
          <w:rPr>
            <w:rStyle w:val="InternetLink"/>
            <w:sz w:val="22"/>
            <w:szCs w:val="22"/>
            <w:lang w:val="pt-BR"/>
          </w:rPr>
          <w:t>www.annussacerdotalis.org</w:t>
        </w:r>
      </w:hyperlink>
      <w:r>
        <w:rPr>
          <w:sz w:val="22"/>
          <w:szCs w:val="22"/>
          <w:lang w:val="pt-BR"/>
        </w:rPr>
        <w:t>)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- aprofundamento do </w:t>
      </w:r>
      <w:r>
        <w:rPr>
          <w:i/>
          <w:sz w:val="22"/>
          <w:szCs w:val="22"/>
          <w:lang w:val="pt-BR"/>
        </w:rPr>
        <w:t>Diretório para o ministério e vida dos presbíteros</w:t>
      </w:r>
      <w:r>
        <w:rPr>
          <w:sz w:val="22"/>
          <w:szCs w:val="22"/>
          <w:lang w:val="pt-BR"/>
        </w:rPr>
        <w:t>, já publicado por esta Congregação em 1994 (</w:t>
      </w:r>
      <w:hyperlink r:id="rId5">
        <w:r>
          <w:rPr>
            <w:rStyle w:val="InternetLink"/>
            <w:sz w:val="22"/>
            <w:szCs w:val="22"/>
            <w:lang w:val="pt-BR"/>
          </w:rPr>
          <w:t>www.annussacerdotalis.org</w:t>
        </w:r>
      </w:hyperlink>
      <w:r>
        <w:rPr>
          <w:sz w:val="22"/>
          <w:szCs w:val="22"/>
          <w:lang w:val="pt-BR"/>
        </w:rPr>
        <w:t>)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promoção de publicações nos meios internos de comunicação dos Institutos/Sociedades/Associações, textos e artigos sobre o sacerdócio ministerial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promoção de peregrinações a lugares particularmente significativos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participação do maior número possível de sacerdotes e aspirantes ao sacerdócio, no Encontro Internacional em Roma (9, 10 e 11 de junho de 2010)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aprofundamento sobre a identidade sacerdotal e consequente desenvolvimento da espiritualidade específica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retomada e destaque do tema sobre a missionariedade própria de cada sacerdote (a este propósito, durante o ano será publicada uma carta)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- atenção aos sacerdotes que se encontram em dificuldades, por problemas de saúde, idade avançada, para o próprio honesto sustentamento e outras situações particulares;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ertamente, o Espírito Santo suscitará as mais oportunas iniciativas para um providencial serviço ao sacerdócio ministerial, a partir da meditação da Carta do Santo Padre, estimulando os muitos coirmãos gravados pelo “pondus diei”, ajudando os que se encontram em dificuldades, corrigindo os que se desviaram e potencializando a fundamental pastoral vocacional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Seria de grande utilidade que se transmitam a este Dicastério, informações sobre os projetos e as realizações mais significativas, com o intuito de divulgá-las, servindo, igualmente, para o intercâmbio de experiências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ab/>
        <w:t>Certos da férvida acolhida desta iniciativa proposta pelo Santo Padre, fazemos votos de um fecundo Ano Sacerdotal!</w:t>
      </w:r>
    </w:p>
    <w:p>
      <w:pPr>
        <w:pStyle w:val="Normal"/>
        <w:spacing w:lineRule="auto" w:line="312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57480</wp:posOffset>
                </wp:positionV>
                <wp:extent cx="4754880" cy="1493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54"/>
                              <w:gridCol w:w="4034"/>
                            </w:tblGrid>
                            <w:tr>
                              <w:trPr/>
                              <w:tc>
                                <w:tcPr>
                                  <w:tcW w:w="3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Cardeal Cláudio Humm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Prefeito da Congregação para o Cler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center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>Cardeal Franc Rod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Prefeito da Congregação para os Instituto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 xml:space="preserve">de Vida Consagrada e Sociedades d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Vida Apostólic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 xml:space="preserve"> Mauro Piacenza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 xml:space="preserve">Arcebispo tit. de Victoriana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Secretário</w:t>
                                  </w:r>
                                </w:p>
                              </w:tc>
                              <w:tc>
                                <w:tcPr>
                                  <w:tcW w:w="4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  <w:t xml:space="preserve"> Gianfranco Gardin, OFMCon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Arcebispo tit. de Torcel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pt-BR"/>
                                    </w:rPr>
                                    <w:t>Secretár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117.6pt;mso-wrap-distance-left:7.05pt;mso-wrap-distance-right:7.05pt;mso-wrap-distance-top:0pt;mso-wrap-distance-bottom:0pt;margin-top:12.4pt;mso-position-vertical-relative:text;margin-left:53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54"/>
                        <w:gridCol w:w="4034"/>
                      </w:tblGrid>
                      <w:tr>
                        <w:trPr/>
                        <w:tc>
                          <w:tcPr>
                            <w:tcW w:w="3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Cardeal Cláudio Hum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Prefeito da Congregação para o Cle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4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center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>Cardeal Franc Rod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Prefeito da Congregação para os Institut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 xml:space="preserve">de Vida Consagrada e Sociedades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Vida Apostól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5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 xml:space="preserve"> Mauro Piacenza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 xml:space="preserve">Arcebispo tit. de Victorian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Secretário</w:t>
                            </w:r>
                          </w:p>
                        </w:tc>
                        <w:tc>
                          <w:tcPr>
                            <w:tcW w:w="403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  <w:szCs w:val="22"/>
                                <w:lang w:val="pt-BR"/>
                              </w:rPr>
                              <w:t xml:space="preserve"> Gianfranco Gardin, OFMConv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Arcebispo tit. de Torce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pt-BR"/>
                              </w:rPr>
                              <w:t>Secretár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nnussacerdotalis.org/" TargetMode="External"/><Relationship Id="rId4" Type="http://schemas.openxmlformats.org/officeDocument/2006/relationships/hyperlink" Target="http://www.annussacerdotalis.org/" TargetMode="External"/><Relationship Id="rId5" Type="http://schemas.openxmlformats.org/officeDocument/2006/relationships/hyperlink" Target="http://www.annussacerdotalis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52:00Z</dcterms:created>
  <dc:creator>stani</dc:creator>
  <dc:description/>
  <cp:keywords/>
  <dc:language>en-US</dc:language>
  <cp:lastModifiedBy>ahaag</cp:lastModifiedBy>
  <dcterms:modified xsi:type="dcterms:W3CDTF">2009-07-20T09:06:00Z</dcterms:modified>
  <cp:revision>3</cp:revision>
  <dc:subject/>
  <dc:title>Cidade do Vaticano, 24 de Junho de 2009</dc:title>
</cp:coreProperties>
</file>