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  <w:t>A santidade é sempre atual</w:t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Caros Coirmãos no Sacerdócio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nesta ditosa celebração do 150º aniversário do nascimento para o Céu de São João Batista Maria Vianney (4 de agosto de 1859-2009), tenho o prazer de lhes dirigir meus renovados votos de um bom Ano Sacerdotal!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O Cura d’Ars destaca-se diante de nós como exemplo excelso de santidade sacerdotal, não vivida mediante especiais obras de caráter extraordinário, mas na fidelidade cotidiana do exercício do ministério. Tendo-se transformado em modelo e “farol” para a França do início do século XIX e para a Igreja inteira, de todos os tempos e lugares, o Santo Cura é, para cada um de nós, fonte de consolação e de esperança, até mesmo em meio a um certo “cansaço” que nos pode acometer em nosso sacerdócio.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Sua dedicação é um estímulo para nossa alegre doação a Cristo e aos irmãos, de modo que o ministério seja sempre um reflexo luminoso da consagração de que deriva o próprio mandato apostólico e, nele, toda e qualquer fecundidade pastoral!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Que seu amor a Cristo, cheio também de uma afeição extremamente humana e sincera, seja para nós um encorajamento a que nos “apaixonemos” cada vez mais profundamente pelo “nosso Jesus”: que Ele seja o olhar que buscamos pela manhã, a consolação que nos acompanha à noite, a memória e a companhia de cada respiro do dia. Viver apaixonados pelo Senhor, a exemplo de São João Maria Vianney, significa conseguir manter sempre elevada a propensão missionária, tornando-nos, de modo progressivo mas real, imagens vivas do Bom Pastor e daquele que proclama ao mundo: “Eis o Cordeiro de Deus”.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Que o verdadeiro “arrebatamento” espiritual do Cura d’Ars na celebração da Santa Missa seja para cada um de nós um convite explícito a que tenhamos sempre consciência plena do grande dom que nos foi confiado, dom que nos faz cantar com as palavras de Santo Ambrósio: “...Que nós, elevados a tal dignidade, a ponto de consagrar o corpo e o sangue de Nosso Senhor Jesus Cristo, possamos todos ter a esperança da Vossa Misericórdia!”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Que sua dedicação heroica ao confessionário, alimentada por um espírito expiatório verdadeiro e pela consciência de ter sido chamado a participar da “substituição vicária” do único Sumo Sacerdote, instigue-nos a voltar a descobrir a beleza e a necessidade da celebração do Sacramento da Reconciliação, também para nós, sacerdotes. Tal sacramento, bem sabemos, é um espaço de contemplação real das obras maravilhosas de Deus nas almas que Ele delicadamente fascina, conduz e converte. Tolher-se desse “espetáculo maravilhoso” é uma privação irreparável e injusta, não apenas para os fiéis, mas também para o próprio ministério, que se alimenta da estupefação provocada pelo milagre que se repete cada vez que a liberdade humana diz “sim!” a Deus!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Que, enfim, o amor filial e repleto de comoventes gestos de atenção do Santo Cura d’Ars pela Bem-aventurada Virgem Maria, a quem não hesitou consagrar-se, com toda a sua paróquia, seja um estímulo a que nós, neste Ano Sacerdotal e sempre, deixemos ressoar em nosso coração de padres, com uma fidelidade quase obstinada, o sim de Maria: o seu “para tudo” e “para sempre”, que constituem a única medida verdadeira de nossa existência sacerdotal.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  <w:t>Boa festa de São João Maria Vianney!</w:t>
      </w:r>
    </w:p>
    <w:p>
      <w:pPr>
        <w:pStyle w:val="Normal"/>
        <w:spacing w:lineRule="auto" w:line="360"/>
        <w:jc w:val="both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rPr>
          <w:sz w:val="26"/>
          <w:szCs w:val="26"/>
          <w:lang w:val="pt-BR"/>
        </w:rPr>
      </w:pPr>
      <w:r>
        <w:rPr>
          <w:sz w:val="26"/>
          <w:szCs w:val="26"/>
          <w:lang w:val="pt-BR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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Mauro Piacenz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rceb. tit. de Vittorian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ecretár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9:12:00Z</dcterms:created>
  <dc:creator>ahaag</dc:creator>
  <dc:description/>
  <cp:keywords/>
  <dc:language>en-US</dc:language>
  <cp:lastModifiedBy>ahaag</cp:lastModifiedBy>
  <dcterms:modified xsi:type="dcterms:W3CDTF">2009-08-04T09:13:00Z</dcterms:modified>
  <cp:revision>1</cp:revision>
  <dc:subject/>
  <dc:title> </dc:title>
</cp:coreProperties>
</file>