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3322320" cy="99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rpodeltesto2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Queres celebrar com piedade e fidelidade o mistério de Cristo para o louvor de Deus  e santificação do povo cristão segundo a tradição da Igreja?</w:t>
      </w:r>
    </w:p>
    <w:p>
      <w:pPr>
        <w:pStyle w:val="Corpodeltesto2"/>
        <w:spacing w:lineRule="auto" w:line="36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Pontificale Romanum. De Ordinatione Episcopi, presbyterorum et diaconorum, 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editio typica altera (Typis Polyglottis Vaticanis 1990)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Caros irmãos no sacerdócio,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O ministério que Nosso Senhor Jesus Cristo, por meio da Igreja, nos confiou, tem um momento particularíssimo e insubstituível no </w:t>
      </w:r>
      <w:r>
        <w:rPr>
          <w:i/>
          <w:sz w:val="26"/>
          <w:szCs w:val="26"/>
        </w:rPr>
        <w:t>Múnus Sanctificandi</w:t>
      </w:r>
      <w:r>
        <w:rPr>
          <w:sz w:val="26"/>
          <w:szCs w:val="26"/>
        </w:rPr>
        <w:t>. Este se realiza na celebração dos “mistérios de Cristo” onde, mesmo existencialmente, se vêem (e devem ver-se!) empregados, quase que consumados, os melhores empenhos apostólicos.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Este “celebrar” ao qual nos empenhamos não é outro distinto do apostolado ativo e da missão: a Obra de Deus se realiza justamente através da santificação do Seu povo. Esta se “realiza” na celebração dos Seus mistérios que se encontram com a liberdade criada. Muitas vezes, foi ilegitimamente posta de lado a verdade segundo a qual é justamente através da celebração dos mistérios que se efetua, perenemente, a Salvação realizada pelo Cristo Senhor.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A Igreja pede aos seus ministros que celebrem “com piedosa e fielmente”. Estes dois adjetivos significam, respectivamente, a atitude tanto interior como exterior das celebrações. A </w:t>
      </w:r>
      <w:r>
        <w:rPr>
          <w:i/>
          <w:sz w:val="26"/>
          <w:szCs w:val="26"/>
        </w:rPr>
        <w:t>pietas</w:t>
      </w:r>
      <w:r>
        <w:rPr>
          <w:sz w:val="26"/>
          <w:szCs w:val="26"/>
        </w:rPr>
        <w:t xml:space="preserve">, nobre sentimento humano, longe de indicar um devocionalismo vazio, conduz imediatamente àquele grande sentido de nobreza e religiosidade, de reconhecimento e respeito ao sagrado, que deve caracterizar o exercício do </w:t>
      </w:r>
      <w:r>
        <w:rPr>
          <w:i/>
          <w:sz w:val="26"/>
          <w:szCs w:val="26"/>
        </w:rPr>
        <w:t>Munus Sanctificandi</w:t>
      </w:r>
      <w:r>
        <w:rPr>
          <w:sz w:val="26"/>
          <w:szCs w:val="26"/>
        </w:rPr>
        <w:t xml:space="preserve">. Piedade e devoção, </w:t>
      </w:r>
      <w:r>
        <w:rPr>
          <w:i/>
          <w:sz w:val="26"/>
          <w:szCs w:val="26"/>
        </w:rPr>
        <w:t xml:space="preserve">devotio </w:t>
      </w:r>
      <w:r>
        <w:rPr>
          <w:sz w:val="26"/>
          <w:szCs w:val="26"/>
        </w:rPr>
        <w:t xml:space="preserve">entendida como oferecimento votivo da própria vida, são sentimentos típicos de quem está verdadeiramente enamorado do Senhor e trata as “Suas coisas” com aquele respeito e aquela ternura que o coração, sem qualquer esforço, naturalmente dirige ao Amado! A fidelidade é determinada tanto pelo respeito à forma que a Igreja estabeleceu para que sejam celebrados os mistérios, forma objetiva e universal, nunca arbitrária e dominada por regionalismos ou por exigências emotivas personalistas, como pela “constância” ao celebrá-los. A liturgia, que é antes de tudo obra divina não vive tanto da “criatividade subjetiva”, quanto da fiel repetição que nunca se torna cansativa, uma vez que é o signo, no tempo e no espaço, da fidelidade do próprio Deus. A criatividade é, ao contrário, aquela que brota de um coração sempre renovado por estar enamorado. </w:t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>Os mistérios são celebrados «em louvor a Deus e pela santificação do povo cristão»: não é casual esta ordem dos fatores, que também permanecem co-essenciais. Celebramos sempre “em louvor a Deus” ou seja, interiormente dirigidos ao Senhor, segundo a verticalidade própria da ação celebrativa que é uma “janela” aberta sobre a eternidade e uma irrupção do Eterno no tempo. O sacerdote, mais que animador da oração, deve ser aquele que ora: a oração, de fato, é “animada” rezando e mostrando, nos fatos, a sua centralidade insubstituível. “Em louvor de Deus” indica também o reconhecimento, no culto, da Glória do Senhor: o cuidado da liturgia, a escolha do canto e da música, a preparação do altar, a beleza dos paramentos e dos objetos sacros, tudo concorre para “dizer” de quem nos somos, a quem pertencemos e que coisa verdadeiramente tem-se no coração; tudo faz referência para Quem nos estamos rezando e que coisa estamos celebrando. Tudo o que desce como chuva e “orvalho restaurador” sobre o povo santo de Deus, em favor do qual se celebram os mistérios do Senhor, «é pela santificação»! A vida do sacerdote é profundamente “cultual”, para que todos os batizados, através do ministério ordenado, possam unir-se para oferecer a Deus a própria existência, “em sacrifício de suave odor” (</w:t>
      </w:r>
      <w:r>
        <w:rPr>
          <w:i/>
          <w:sz w:val="26"/>
          <w:szCs w:val="26"/>
        </w:rPr>
        <w:t>Ef</w:t>
      </w:r>
      <w:r>
        <w:rPr>
          <w:sz w:val="26"/>
          <w:szCs w:val="26"/>
        </w:rPr>
        <w:t xml:space="preserve"> 5,2).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Fazê-lo «segundo a Tradição da Igreja». Nisso consiste a eficácia e, às vezes, até mesmo a validez, da celebração dos mistérios; que sejam «segundo a Tradição da Igreja»: numa história bimilenária que, para além de todo protagonismo singular, tem em Jesus Cristo a própria origem e na Sua permanência no mundo, através da Igreja, a própria razão de ser. Recebemos do passado uma herança valiosíssima e somos chamados a transmiti-la - </w:t>
      </w:r>
      <w:r>
        <w:rPr>
          <w:i/>
          <w:sz w:val="26"/>
          <w:szCs w:val="26"/>
        </w:rPr>
        <w:t>tradere</w:t>
      </w:r>
      <w:r>
        <w:rPr>
          <w:sz w:val="26"/>
          <w:szCs w:val="26"/>
        </w:rPr>
        <w:t xml:space="preserve"> - aos nossos irmãos, intacta na sua riqueza e, caso e quando o Espírito e a Graça sobrenatural o consentirem, enriquecida com a nossa fé e com o nosso testemunho.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Esta verticalidade, piedade, fidelidade e obediência à Tradição eclesial são a garantia autêntica da realização do Sacerdote, o qual existe para «celebrar os mistérios de Cristo»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center"/>
        <w:rPr/>
      </w:pPr>
      <w:r>
        <w:rPr>
          <w:rFonts w:eastAsia="Wingdings" w:cs="Wingdings" w:ascii="Wingdings" w:hAnsi="Wingdings"/>
          <w:sz w:val="26"/>
          <w:szCs w:val="26"/>
        </w:rPr>
        <w:t>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Mauro Piacenza</w:t>
      </w:r>
    </w:p>
    <w:p>
      <w:pPr>
        <w:pStyle w:val="TextBody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Bispo Titular de Vittoriana</w:t>
      </w:r>
    </w:p>
    <w:p>
      <w:pPr>
        <w:pStyle w:val="TextBody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Secretário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pt-BR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cs="Arial"/>
      <w:color w:val="000000"/>
      <w:sz w:val="28"/>
      <w:szCs w:val="28"/>
    </w:rPr>
  </w:style>
  <w:style w:type="paragraph" w:styleId="Addressee">
    <w:name w:val="Envelope Address"/>
    <w:basedOn w:val="Normal"/>
    <w:pPr>
      <w:ind w:left="2880" w:hanging="0"/>
    </w:pPr>
    <w:rPr>
      <w:rFonts w:cs="Arial"/>
      <w:color w:val="0000FF"/>
    </w:rPr>
  </w:style>
  <w:style w:type="paragraph" w:styleId="Corpodeltesto2">
    <w:name w:val="Corpo del testo 2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6:41:00Z</dcterms:created>
  <dc:creator>Lins</dc:creator>
  <dc:description/>
  <cp:keywords/>
  <dc:language>en-US</dc:language>
  <cp:lastModifiedBy>ahaag</cp:lastModifiedBy>
  <cp:lastPrinted>2009-08-07T13:23:00Z</cp:lastPrinted>
  <dcterms:modified xsi:type="dcterms:W3CDTF">2009-08-12T06:42:00Z</dcterms:modified>
  <cp:revision>3</cp:revision>
  <dc:subject/>
  <dc:title>Quereis celebrar piamente e fielmente o mistério de Cristo em louvor de Deus e pela santificação do povo cristão segundo a tradição da Igreja</dc:title>
</cp:coreProperties>
</file>