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4225" cy="989965"/>
            <wp:effectExtent l="0" t="0" r="0" b="0"/>
            <wp:docPr id="1" name="congregatioprocleric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gregatioprocleric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«Quereis realizar de forma digna e com sabedoria o mistério da Palavra, no anúncio do Evangelho, e conservando a ortodoxia na exposição da fé?»</w:t>
      </w:r>
    </w:p>
    <w:p>
      <w:pPr>
        <w:pStyle w:val="Normal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 </w:t>
      </w:r>
    </w:p>
    <w:p>
      <w:pPr>
        <w:pStyle w:val="Normal"/>
        <w:jc w:val="right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 xml:space="preserve">Pontificale Romanum. De Ordinatione Episcopi, presbyterorum et diaconorum, </w:t>
      </w:r>
    </w:p>
    <w:p>
      <w:pPr>
        <w:pStyle w:val="Normal"/>
        <w:jc w:val="right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editio typica altera , Typis Polyglottis Vaticanis 1990</w:t>
      </w:r>
    </w:p>
    <w:p>
      <w:pPr>
        <w:pStyle w:val="Normal"/>
        <w:jc w:val="right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jc w:val="right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Vaticano, 12 settembre 2009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aríssimos irmãos no Sacerdócio,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 «Nova evangelização» exige de cada um de nós, a um compromisso sempre renovado de apostolado e anúncio. O mandato do Senhor aos Apóstolos é, neste sentido, explícito e inequivocável:  «Ide ao mundo inteiro e proclamai o Evangelho a toda criatura. Quem crer e for batizado, será salvo» (Mc. 16,15-16a). O compromisso assumido durante a ordenação sacerdotal é exatamente aquele de “realizar o ministério da palavra”, ou seja, consumir toda a própria existência no anúncio de Jesus Cristo, Verbo incarnado, morto e ressuscitado, resposta única e autêntica às exigências do coração human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pt-BR"/>
        </w:rPr>
        <w:t xml:space="preserve">A solicitude no “serviço da palavra” não pode ser simplesmente de alguns sacerdotes, particularmente sensíveis a tal dimensão, mas é a característica própria e irrenunciável do ministério presbiteral, constituindo a parte essencial do </w:t>
      </w:r>
      <w:r>
        <w:rPr>
          <w:i/>
          <w:sz w:val="26"/>
          <w:szCs w:val="26"/>
          <w:lang w:val="pt-BR"/>
        </w:rPr>
        <w:t>munus docendi</w:t>
      </w:r>
      <w:r>
        <w:rPr>
          <w:sz w:val="26"/>
          <w:szCs w:val="26"/>
          <w:lang w:val="pt-BR"/>
        </w:rPr>
        <w:t>, que foi recebido através do sacramento da Ordem, pela ação do Espírito Sant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pt-BR"/>
        </w:rPr>
        <w:t>O rito prevê o compromisso de realizar este serviço de maneira “digna” e “sábia”. A dignidade reenvia imediatamente ao objeto do anúncio: Jesus Cristo Salvador. Nenhum presbítero anuncia a si mesmo ou as próprias idéias, nem mesmo interpretações personalistas ou subjetivas do único e eterno Evangelho. Somos chamados a reconhecer a suprema “dignidade” Daquele que nos tornamos portadores e, por conseguinte, somos chamados a realizar tal serviço de forma “digna”. Tal consciência traduz-se no compromisso de um aprofundamento constante das Sagradas Escrituras, «Palavra de Deus enquanto (...) colocada por escrito sob a inspiração do Espírito Santo» (</w:t>
      </w:r>
      <w:r>
        <w:rPr>
          <w:i/>
          <w:sz w:val="26"/>
          <w:szCs w:val="26"/>
          <w:lang w:val="pt-BR"/>
        </w:rPr>
        <w:t>Dei Verbum</w:t>
      </w:r>
      <w:r>
        <w:rPr>
          <w:sz w:val="26"/>
          <w:szCs w:val="26"/>
          <w:lang w:val="pt-BR"/>
        </w:rPr>
        <w:t xml:space="preserve">, 9). Certamente, este aprofundamento é exegético-teológico, mas principalmente, espiritual. O verdadeiro conhecimento das Escrituras é aquele do coração, que nasce da quotidiana intimidade com as mesmas, da </w:t>
      </w:r>
      <w:r>
        <w:rPr>
          <w:i/>
          <w:sz w:val="26"/>
          <w:szCs w:val="26"/>
          <w:lang w:val="pt-BR"/>
        </w:rPr>
        <w:t>Lectio divina</w:t>
      </w:r>
      <w:r>
        <w:rPr>
          <w:sz w:val="26"/>
          <w:szCs w:val="26"/>
          <w:lang w:val="pt-BR"/>
        </w:rPr>
        <w:t>, feita no álveo da Tradição dos Padres, da meditação profunda que, gradualmente, mas eficazmente, conforma a alma ao Evangelho, transformando cada sacerdote em um “evangelho vivente”. Nós bem sabemos que “o Evangelho não é só palavra, mas o próprio Cristo é o Evangelho” (</w:t>
      </w:r>
      <w:r>
        <w:rPr>
          <w:i/>
          <w:sz w:val="26"/>
          <w:szCs w:val="26"/>
          <w:lang w:val="pt-BR"/>
        </w:rPr>
        <w:t>Bento XVI</w:t>
      </w:r>
      <w:r>
        <w:rPr>
          <w:sz w:val="26"/>
          <w:szCs w:val="26"/>
          <w:lang w:val="pt-BR"/>
        </w:rPr>
        <w:t>, Homilia, 12/09/09) e a Ele somos chamados a conformar-nos, também através do exercício do ministério do anúnci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pt-BR"/>
        </w:rPr>
        <w:t>Juntamente com a dignidade de tal serviço, a Sacra Liturgia indica a “sabedoria” como característica. Tal característica, pressupõe a prudência e a capacidade de olhar a realidade segundo a totalidade dos seus fatores, sem absolutizar o ponto de vista humano, mas sempre em referência ao Único e Absoluto que é Deus. Uma pregação sábia leva em consideração, antes de tudo, as reais exigências daqueles aos quais se dirige, nunca impondo interpretações arbitrárias e insuficientes, mas sempre favorecendo a única coisa que realmente é necessária: o real encontro dos irmãos que a nós foram confiados com Deus. A sabedoria é capaz de distinguir circunstâncias, tempos e modos, é humilde e não coloca o pregador acima Daquele que deve anunciar e, muito menos acima da Igreja, que há mais de dois mil anos conserva o Evangelho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nfim, realizar de maneira sábia o “ministério da palavra” significa estar sempre claramente conscientes da obra de Deus em todo anúncio: é Ele que prepara os corações, é Ele que vai ao encontro dos homens, é Ele que faz desabrochar as flores de conversão e amadurecer os frutos da caridade. O Único “relativismo” que se admite é aquele que diz respeito a nós mesmos: devemos ser, como pregadores, totalmente “relativos a Deus”!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Dessa forma, descobriremos a eficácia e a beleza do ministério que nos foi confiado. Através do anúncio da Palavra, nos conscientizaremos daquela companhia íntima do Senhor, que ama quem dá com alegria e nunca abandona o seu servo, e contemplaremos, cheios de comoção, os frutos que Ele permitir e sentiremos a Sua companhia também nos momentos de Cruz.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X</w:t>
      </w:r>
      <w:r>
        <w:rPr>
          <w:sz w:val="26"/>
          <w:szCs w:val="26"/>
        </w:rPr>
        <w:t xml:space="preserve"> Mauro Piacenza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civ. tit. di Vittoriana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Segretar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18:00Z</dcterms:created>
  <dc:creator>svitiello</dc:creator>
  <dc:description/>
  <cp:keywords/>
  <dc:language>en-US</dc:language>
  <cp:lastModifiedBy>ahaag</cp:lastModifiedBy>
  <cp:lastPrinted>2009-09-12T11:19:00Z</cp:lastPrinted>
  <dcterms:modified xsi:type="dcterms:W3CDTF">2009-09-18T16:50:00Z</dcterms:modified>
  <cp:revision>12</cp:revision>
  <dc:subject/>
  <dc:title> </dc:title>
</cp:coreProperties>
</file>