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pt-BR"/>
        </w:rPr>
      </w:pPr>
      <w:r>
        <w:rPr>
          <w:b/>
          <w:sz w:val="30"/>
          <w:szCs w:val="30"/>
          <w:lang w:val="pt-BR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  <w:lang w:val="pt-BR"/>
        </w:rPr>
      </w:pPr>
      <w:r>
        <w:rPr>
          <w:b/>
          <w:sz w:val="30"/>
          <w:szCs w:val="30"/>
          <w:lang w:val="pt-BR"/>
        </w:rPr>
      </w:r>
    </w:p>
    <w:p>
      <w:pPr>
        <w:pStyle w:val="Normal"/>
        <w:jc w:val="center"/>
        <w:rPr>
          <w:b/>
          <w:b/>
          <w:sz w:val="30"/>
          <w:szCs w:val="30"/>
          <w:lang w:val="pt-BR"/>
        </w:rPr>
      </w:pPr>
      <w:r>
        <w:rPr>
          <w:b/>
          <w:sz w:val="30"/>
          <w:szCs w:val="30"/>
          <w:lang w:val="pt-BR"/>
        </w:rPr>
      </w:r>
    </w:p>
    <w:p>
      <w:pPr>
        <w:pStyle w:val="Normal"/>
        <w:jc w:val="center"/>
        <w:rPr>
          <w:b/>
          <w:b/>
          <w:sz w:val="30"/>
          <w:szCs w:val="30"/>
          <w:lang w:val="pt-BR"/>
        </w:rPr>
      </w:pPr>
      <w:r>
        <w:rPr>
          <w:b/>
          <w:sz w:val="30"/>
          <w:szCs w:val="30"/>
          <w:lang w:val="pt-BR"/>
        </w:rPr>
        <w:t>EXTRATO DA HOMILIA DO CARDEAL CLÁUDIO HUMMES, PRONUNCIADA NO DIA 21 DE SETEMBRO DE 2009, POR OCASIÃO DO CURSO AOS BISPOS DE RECENTE NOMEAÇÃO REUNIDOS EM ROMA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aros novos Bispos,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before="240" w:after="120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30"/>
          <w:szCs w:val="30"/>
          <w:lang w:val="pt-BR"/>
        </w:rPr>
        <w:t>Estamos no Ano Sacerdotal. Os presbíteros, como ministros ordenados e principais colaboradores do respectivo Bispo, estão sacramentalmente ligados a missão apostólica. Este ano especial foi proclamado pelo Santo Padre em favor dos presbíteros, em razão do seu caráter insubstituível e devido à sua importância na Igreja. Como tais, necessitam hoje, de modo especial, de apoio e de renovação espiritual e pastoral. Por isso, gostaria de propor- vos, fraternalmente, que estejais muito próximos dos vossos presbíteros, que rezeis com eles e para eles. O Santo Padre deseja, de coração, que este Ano Sacerdotal seja bem recebido e bem realizado pelos Bispos, em suas Dioceses. Os nossos presbíteros precisam ser amados e sustentados na vocação e na missão, antes de tudo, pelo próprio Bispo e  pela comunidade. Querem ser reconhecidos pelo que são e pelo que fazem; necessitam de ser ajudados e orientados para renovar em seus corações, a verdadeira identidade do sacerdócio e o verdadeiro sentido do celibato.</w:t>
      </w:r>
    </w:p>
    <w:p>
      <w:pPr>
        <w:pStyle w:val="Normal"/>
        <w:spacing w:before="240" w:after="120"/>
        <w:jc w:val="both"/>
        <w:rPr>
          <w:sz w:val="30"/>
          <w:szCs w:val="30"/>
          <w:lang w:val="pt-BR"/>
        </w:rPr>
      </w:pPr>
      <w:r>
        <w:rPr>
          <w:sz w:val="30"/>
          <w:szCs w:val="30"/>
          <w:lang w:val="pt-BR"/>
        </w:rPr>
        <w:tab/>
        <w:t xml:space="preserve">  Neste contexto, será decisivo renovar e revigorar a espiritualidade dos presbíteros, a qual tem o seu fundamento no serem verdadeiros e incondicionais discípulos de Jesus Cristo, que os configurou a Si, Cabeça e Pastor da Igreja. Para este discipulado, tão determinante em suas vidas, precisam dedicar-se à escuta e à leitura orante da Palavra de Deus, à celebração quotidiana da Eucaristia, à recepção assídua do Sacramento da Confissão, à recitação da Liturgia das Horas, à visita frequente ao Santíssimo Sacramento, à recitação do Rosário e a outros meios de enriquecimento espiritual e de encontro e intimidade pessoal com Jesus Cristo. De grande importância são os Exercícios Espirituais anuais e a formação permanente.</w:t>
      </w:r>
    </w:p>
    <w:p>
      <w:pPr>
        <w:pStyle w:val="Normal"/>
        <w:spacing w:before="240" w:after="120"/>
        <w:jc w:val="both"/>
        <w:rPr>
          <w:sz w:val="30"/>
          <w:szCs w:val="30"/>
          <w:lang w:val="pt-BR"/>
        </w:rPr>
      </w:pPr>
      <w:r>
        <w:rPr>
          <w:sz w:val="30"/>
          <w:szCs w:val="30"/>
          <w:lang w:val="pt-BR"/>
        </w:rPr>
        <w:tab/>
        <w:t xml:space="preserve">Além disso, é necessário suscitar a consciência missionária nos presbíteros. A Igreja sabe que é urgente a missão em todo o mundo, não somente “ad gentes”, mas também dentro do próprio rebanho da Igreja, já estabelecida há séculos nos países do mundo cristão. É preciso promover, nas nossas Dioceses e nas nossas paróquias, um verdadeiro impulso missionário. Todos os nossos países tornaram-se terra de missão, em sentido estrito. É preciso suscitar nos presbíteros e em nós mesmos, um novo fogo, uma nova paixão para levantar-se e ir ao encontro das pessoas, lá aonde vivem e trabalham, para anunciar-lhes novamente o Kerigma, o primeiro anúncio sobre a pessoa de Jesus Cristo, morto e ressuscitado, e Seu Reino, para conduzi-las a um encontro pessoal e, sucessivamente, comunitário com o Senhor. </w:t>
      </w:r>
    </w:p>
    <w:p>
      <w:pPr>
        <w:pStyle w:val="Normal"/>
        <w:spacing w:before="240" w:after="120"/>
        <w:jc w:val="both"/>
        <w:rPr/>
      </w:pPr>
      <w:r>
        <w:rPr>
          <w:sz w:val="30"/>
          <w:szCs w:val="30"/>
          <w:lang w:val="pt-BR"/>
        </w:rPr>
        <w:tab/>
        <w:t>O nosso amado Papa Bento XVI, referindo-se à situação dos nossos países de tradição cristã secular, disse: “Devemos refletir seriamente sobre o modo em que hoje podemos realizar uma verdadeira evangelização, e não somente uma nova evangelização, mas muitas vezes uma verdadeira e própria primeira evangelização (...); não é suficiente que procuremos manter o rebanho já existente” (</w:t>
      </w:r>
      <w:r>
        <w:rPr>
          <w:i/>
          <w:sz w:val="30"/>
          <w:szCs w:val="30"/>
          <w:lang w:val="pt-BR"/>
        </w:rPr>
        <w:t>Discurso aos Bispos alemães</w:t>
      </w:r>
      <w:r>
        <w:rPr>
          <w:sz w:val="30"/>
          <w:szCs w:val="30"/>
          <w:lang w:val="pt-BR"/>
        </w:rPr>
        <w:t xml:space="preserve">, 21-08-2009), precisamos realizar uma verdadeira missão. Não basta acolher as pessoas que vêm ao nosso encontro, nas paróquias ou nas casas paroquiais. É necessário levantar-se e ir em busca, antes de tudo, dos muitíssimos batizados que se distanciaram da participação na vida de nossas comunidades, e também de todos aqueles que pouco ou nada conhecem de Jesus Cristo. </w:t>
      </w:r>
    </w:p>
    <w:p>
      <w:pPr>
        <w:pStyle w:val="Normal"/>
        <w:spacing w:before="240" w:after="120"/>
        <w:jc w:val="both"/>
        <w:rPr>
          <w:sz w:val="30"/>
          <w:szCs w:val="30"/>
          <w:lang w:val="pt-BR"/>
        </w:rPr>
      </w:pPr>
      <w:r>
        <w:rPr>
          <w:sz w:val="30"/>
          <w:szCs w:val="30"/>
          <w:lang w:val="pt-BR"/>
        </w:rPr>
        <w:tab/>
        <w:t>A missão sempre renovou a Igreja. O mesmo acontece com os presbíteros, quando partem em missão. Eis, portanto, todo um programa a ser desenvolvido neste Ano Sacerdotal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ardeal Cláudio Hummes</w:t>
      </w:r>
    </w:p>
    <w:p>
      <w:pPr>
        <w:pStyle w:val="Normal"/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Arcebispo Emérito de São Paulo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Prefeito da Congregação para o Clero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8:22:00Z</dcterms:created>
  <dc:creator>Claudio Hummes</dc:creator>
  <dc:description/>
  <cp:keywords/>
  <dc:language>en-US</dc:language>
  <cp:lastModifiedBy>ahaag</cp:lastModifiedBy>
  <cp:lastPrinted>2009-10-02T10:23:00Z</cp:lastPrinted>
  <dcterms:modified xsi:type="dcterms:W3CDTF">2009-10-02T08:23:00Z</dcterms:modified>
  <cp:revision>8</cp:revision>
  <dc:subject/>
  <dc:title>Omelia 21 setembre 2009 Roma</dc:title>
</cp:coreProperties>
</file>