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drawing>
          <wp:inline distT="0" distB="0" distL="0" distR="0">
            <wp:extent cx="332232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CARTA AOS PRESBÍTEROS EM DEZEMBRO 2009.</w:t>
      </w:r>
    </w:p>
    <w:p>
      <w:pPr>
        <w:pStyle w:val="Normal"/>
        <w:spacing w:lineRule="auto" w:line="360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aros Presbíteros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pt-BR"/>
        </w:rPr>
        <w:tab/>
        <w:t>Na vida do Presbítero, a oração ocupa necessariamente um lugar central. Não é difícil de entender, porque a oração cultiva a intimidade do discípulo com seu Mestre, Jesus Cristo. Todos sabemos que, ao esvaecer-se a oração, debilita-se a fé e o ministério perde conteúdo e sentido. A consequência existencial para o Presbítero exprime-se em menor alegria e felicidade no ministério quotidiano. É como se o Presbítero, ao seguir os passos de Jesus, lado a lado com tantos outros, perdesse o passo no caminho, ficando sempre mais para trás e mais distante do Mestre, até perdê-Lo de vista no horizonte. A partir de então, caminha sem rumo e vacilante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pt-BR"/>
        </w:rPr>
        <w:tab/>
        <w:t>São João Crisóstomo, numa homilia, ao comentar a Primeira Carta de Paulo a Timóteo, adverte sabiamente: “O diabo joga-se contra o pastor [...]. Com efeito, se matar as ovelhas o rebanho diminui; ao invés, eliminando o pastor, destruirá o rebanho inteiro”. O comentário faz pensar em muitas situações hodiernas. Crisóstomo admoesta que a diminuição dos pastores faz e fará diminuir sempre mais o número dos fiéis e das comunidades. Sem pastores, nossas comunidades serão destruídas!</w:t>
      </w:r>
    </w:p>
    <w:p>
      <w:pPr>
        <w:pStyle w:val="Normal"/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Aqui, porém, desejo, antes de tudo, falar da necessária oração para que, como diria Crisóstomo, os pastores vençam o diabo e não pereçam. Em verdade, sem o alimento essencial da oração, o Presbítero adoece, o discípulo não encontra forças para seguir o Mestre, e assim morre por inanição. Em consequência, seu rebanho se dispersa e morre.</w:t>
      </w:r>
    </w:p>
    <w:p>
      <w:pPr>
        <w:pStyle w:val="Normal"/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Realmente, cada Presbítero é, por definição, portador de uma referência essencial à comunidade eclesial. Ele é um discípulo muito especial de Jesus, que o chamou e, pelo sacramento da Ordem, o configurou a Si como Cabeça e Pastor da Igreja. Cristo é o único Pastor, mas quis fazer participar a  Seu ministério os Doze e seus Sucessores, mediante os quais também os Presbíteros, ainda que em grau inferior, são feitos participantes deste sacramento, de tal forma que também eles participem, a seu modo próprio, do ministério de Cristo, Cabeça e Pastor. Isso comporta um laço essencial do Presbítero com a comunidade eclesial. Ele não pode omitir-se no que diz respeito a essa responsabilidade, dado que a comunidade sem pastor se desfaz. A exemplo de Moisés, deve permanecer de braços erguidos ao céu, em oração, para que o povo não pereça.</w:t>
      </w:r>
    </w:p>
    <w:p>
      <w:pPr>
        <w:pStyle w:val="Normal"/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Por esta razão, para continuar fiel a Cristo e à comunidade, o Presbítero precisa ser  homem de oração,  homem que vive na intimidade do Senhor. Necessita, além disso, ser confortado pela oração da Igreja e de cada cristão. As ovelhas devem rezar por seu pastor! Mas, quando este se dá conta que sua própria vida de oração enfraquece, é hora de dirigir-se ao Espírito Santo e implorá-Lo com ânimo de pobre. O Espírito reacenderá o fogo em seu coração. Reacenderá a paixão e o encanto para com o Senhor. Este está sempre ali e deseja fazer a ceia com quem Lhe abre a porta.</w:t>
      </w:r>
    </w:p>
    <w:p>
      <w:pPr>
        <w:pStyle w:val="Normal"/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É Ano Sacerdotal e, por isso, queremos orar, com perseverança e grande amor, pelos Presbíteros e com os Presbíteros. A propósito, a Congregação para o Clero, cada primeira Quinta Feira do mês, durante o Ano Sacerdotal, às 16 horas, celebra uma Hora eucarístico-mariana, na Basílica de Santa Maria Maior, em Roma, para os Sacerdotes e com os Sacerdotes. Conosco vem rezar muita gente, com alegria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pt-BR"/>
        </w:rPr>
        <w:tab/>
        <w:t>Caríssimos Presbíteros, aproxima-se o Natal de Jesus Cristo. Faço a todos vós os melhores e mais fraternos votos de Bom Natal e Feliz Ano de 2010. O Menino Deus, no presépio, convida-nos a renovar para com Ele aquela intimidade de amigos e discípulos, a fim de reenviar-nos como Seus anunciadores!</w:t>
      </w:r>
    </w:p>
    <w:p>
      <w:pPr>
        <w:pStyle w:val="Normal"/>
        <w:spacing w:lineRule="auto" w:line="36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Cardeal Dom Cláudio Hummes</w:t>
      </w:r>
    </w:p>
    <w:p>
      <w:pPr>
        <w:pStyle w:val="Normal"/>
        <w:spacing w:lineRule="auto" w:line="36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Arcebispo Emérito de São Paulo</w:t>
      </w:r>
    </w:p>
    <w:p>
      <w:pPr>
        <w:pStyle w:val="Normal"/>
        <w:spacing w:lineRule="auto" w:line="360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Prefeito da Congregação para o Cle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12:00Z</dcterms:created>
  <dc:creator>prefetto</dc:creator>
  <dc:description/>
  <cp:keywords/>
  <dc:language>en-US</dc:language>
  <cp:lastModifiedBy>ahaag</cp:lastModifiedBy>
  <cp:lastPrinted>2009-12-02T09:08:00Z</cp:lastPrinted>
  <dcterms:modified xsi:type="dcterms:W3CDTF">2009-12-07T12:15:00Z</dcterms:modified>
  <cp:revision>3</cp:revision>
  <dc:subject/>
  <dc:title>CARTA AOS PRESBÍTEROS EM DEZEMBRO 2009</dc:title>
</cp:coreProperties>
</file>