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aps/>
          <w:sz w:val="32"/>
          <w:szCs w:val="32"/>
          <w:lang w:val="pt-BR"/>
        </w:rPr>
      </w:pPr>
      <w:r>
        <w:rPr>
          <w:rFonts w:cs="Garamond" w:ascii="Garamond" w:hAnsi="Garamond"/>
          <w:b/>
          <w:caps/>
          <w:sz w:val="32"/>
          <w:szCs w:val="32"/>
          <w:lang w:val="pt-BR"/>
        </w:rPr>
        <w:t>“</w:t>
      </w:r>
      <w:r>
        <w:rPr>
          <w:rFonts w:cs="Garamond" w:ascii="Garamond" w:hAnsi="Garamond"/>
          <w:b/>
          <w:caps/>
          <w:sz w:val="32"/>
          <w:szCs w:val="32"/>
          <w:lang w:val="pt-BR"/>
        </w:rPr>
        <w:t>A comunicação na Missão do Sacerdote”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caps/>
          <w:sz w:val="28"/>
          <w:szCs w:val="28"/>
          <w:lang w:val="pt-BR"/>
        </w:rPr>
      </w:pPr>
      <w:r>
        <w:rPr>
          <w:rFonts w:cs="Garamond" w:ascii="Garamond" w:hAnsi="Garamond"/>
          <w:b/>
          <w:cap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sz w:val="28"/>
          <w:szCs w:val="28"/>
          <w:lang w:val="pt-BR"/>
        </w:rPr>
        <w:t xml:space="preserve">Conferência do </w:t>
      </w:r>
      <w:r>
        <w:rPr>
          <w:rFonts w:cs="Garamond" w:ascii="Garamond" w:hAnsi="Garamond"/>
          <w:b/>
          <w:sz w:val="28"/>
          <w:szCs w:val="28"/>
          <w:lang w:val="pt-BR"/>
        </w:rPr>
        <w:t>Exmo. e Revmo. Dom Mauro Piacenza,</w:t>
      </w:r>
      <w:r>
        <w:rPr>
          <w:rFonts w:cs="Garamond" w:ascii="Garamond" w:hAnsi="Garamond"/>
          <w:sz w:val="28"/>
          <w:szCs w:val="28"/>
          <w:lang w:val="pt-BR"/>
        </w:rPr>
        <w:br/>
        <w:t>Secretário da Congregação para o Clero,</w:t>
        <w:br/>
        <w:t>por ocasião da inauguração da Jornada de Estudos promovida pela</w:t>
        <w:br/>
        <w:t>Pontifícia Universidade da Santa Cruz – Roma, 2009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  <w:br/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smallCaps/>
          <w:sz w:val="26"/>
          <w:szCs w:val="26"/>
          <w:lang w:val="pt-BR"/>
        </w:rPr>
      </w:pPr>
      <w:r>
        <w:rPr>
          <w:rFonts w:cs="Garamond" w:ascii="Garamond" w:hAnsi="Garamond"/>
          <w:smallCaps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Revmo.  Sr. Decano,</w:t>
        <w:br/>
        <w:t>Revmos. e estimados Relatores e Professores,</w:t>
        <w:br/>
        <w:t>Caríssimos Sacerdotes, Religiosas e Religiosos,</w:t>
        <w:br/>
        <w:t>Caros irmãos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  <w:lang w:val="pt-BR"/>
        </w:rPr>
      </w:pPr>
      <w:r>
        <w:rPr>
          <w:rFonts w:cs="Garamond" w:ascii="Garamond" w:hAnsi="Garamond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Estou muito contente por ter sido convidado a presidir esta Primeira Seção da vossa jornada de Estudos, com o título “A Comunicação na Missão do Sacerdote”, sugerida de modo específico durante este Ano Sacerdotal, querido pelo Santo Padre Bento XVI “para favorecer a tensão dos sacerdotes para a perfeição espiritual da qual sobretudo depende a eficácia do seu ministério.”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  <w:lang w:val="pt-BR"/>
        </w:rPr>
        <w:footnoteReference w:id="2"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A eficácia do ministério, garantida em seus aspectos essenciais pela Graça divina, descrita n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ex opere operato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de tomista memória, é confiada também, misteriosa e concomitantemente, de modo fascinante, à liberdade de cada sacerdote, no percurso de sua progressiva configuração existencial a Cristo, Único Sumo Sacerdote; configuração que começa com o Sacramento da Ordem e continua durante todo o tempo de sua existência terrena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Neste sentido, cada sacerdote é, por excelência, “homem da comunicação”: da comunicaçã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om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Deus e da comunicaçã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 xml:space="preserve">de </w:t>
      </w:r>
      <w:r>
        <w:rPr>
          <w:rFonts w:cs="Times New Roman" w:ascii="Times New Roman" w:hAnsi="Times New Roman"/>
          <w:sz w:val="26"/>
          <w:szCs w:val="26"/>
          <w:lang w:val="pt-BR"/>
        </w:rPr>
        <w:t>Deus aos irmãos, confiados à solicitude do seu ministério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Ao iniciar esta jornada de estudos, inclusive acompanhando a sucessão dos eventos já programados, penso ser importante sublinhar três aspectos da comunicação do Sacerdote, que me parecem essenciais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O sacerdote, homem </w:t>
      </w:r>
      <w:r>
        <w:rPr>
          <w:rFonts w:cs="Times New Roman" w:ascii="Times New Roman" w:hAnsi="Times New Roman"/>
          <w:b/>
          <w:i/>
          <w:sz w:val="26"/>
          <w:szCs w:val="26"/>
        </w:rPr>
        <w:t>da</w:t>
      </w:r>
      <w:r>
        <w:rPr>
          <w:rFonts w:cs="Times New Roman" w:ascii="Times New Roman" w:hAnsi="Times New Roman"/>
          <w:b/>
          <w:sz w:val="26"/>
          <w:szCs w:val="26"/>
        </w:rPr>
        <w:t xml:space="preserve"> comunicação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Como recorda a epístola aos Hebreus, “em verdade, todo pontífice é escolhido entre os homens e constituído a favor dos homens como mediador nas coisas que dizem respeito a Deus, para oferecer dons e sacrifícios pelos pecados” (V,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O Sacerdote é um homem totalmente “relativo a Deus”, do único “relativismo” do qual é possível gloriar-se. É um homem constituído pela Misericórdia divina em uma função precisa de representação do próprio Cristo: é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alter Christus</w:t>
      </w:r>
      <w:r>
        <w:rPr>
          <w:rFonts w:cs="Times New Roman" w:ascii="Times New Roman" w:hAnsi="Times New Roman"/>
          <w:sz w:val="26"/>
          <w:szCs w:val="26"/>
          <w:lang w:val="pt-BR"/>
        </w:rPr>
        <w:t>, como nos ensina a melhor tradição eclesial. Neste sentido, ele, inclusive independentemente dos pessoais dotes de “comunicador”, é constituído sacramentalmente em comunicação-representativa do próprio Cristo: o sacerdote e o sacerdócio não são auto-suficientes ou independentes de Cristo; e quando se tornassem – Deus não o permita! –, perderiam sua própria força missionária, reduzindo-se a meras realidades humanas, incapazes, conseqüentemente, de “comunicar” e representar o Mistério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O próprio exercício do tríplice múnus (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tria munera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) sacerdotal é eminentemente um ato de comunicação. Não me refiro somente a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múnus docendi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, que o é de modo mais direto e imediato na pregação e na catequese; mas também a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múnus santificandi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, naquela extraordinária forma de celeste comunicação que é a Divina Liturgia, que obedece às suas precisas e próprias regras comunicativas, nunca disponíveis às manipulações ou ajustes pessoais; e a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mudus regendi</w:t>
      </w:r>
      <w:r>
        <w:rPr>
          <w:rFonts w:cs="Times New Roman" w:ascii="Times New Roman" w:hAnsi="Times New Roman"/>
          <w:sz w:val="26"/>
          <w:szCs w:val="26"/>
          <w:lang w:val="pt-BR"/>
        </w:rPr>
        <w:t>, por meio do qual os sacerdotes são chamados a “comunicar” a solicitude de Cristo Cabeça, o Bom Pastor que, através de seus ministros, “apascenta” o seu rebanho para reconduzi-lo ao Pai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 compreensão e, onde necessário, a re-compreensão da substancial natureza ontológico-representativa do Sacerdócio ministerial, distinto essencialmente do sacerdócio batismal, constitui hoje uma autêntica prioridade para o Clero, tanto na formação inicial quanto na formação permanente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A este respeito, ensina o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pt-BR"/>
          </w:rPr>
          <w:t>Catecismo da Igreja Católica</w:t>
        </w:r>
      </w:hyperlink>
      <w:r>
        <w:rPr>
          <w:rFonts w:cs="Times New Roman" w:ascii="Times New Roman" w:hAnsi="Times New Roman"/>
          <w:sz w:val="26"/>
          <w:szCs w:val="26"/>
          <w:lang w:val="pt-BR"/>
        </w:rPr>
        <w:t>, no n. 1581: “Este sacramento toma a pessoa semelhante a Cristo por meio de uma graça especial do Espírito Santo, para servir de instrumento de Cristo em favor de sua Igreja. Pela ordenação, a pessoa se habilita a agir como representante de Cristo, Cabeça da Igreja, em sua tríplice função de sacerdote, profeta e rei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 primeira e a mais eficaz condição para que cada sacerdote assuma conscientemente a responsabilidade pela “comunicação” que põe em ser, é determinada pela compreensão da própria, autêntica e profunda identidade, sacramentalmente e definitivamente determinada, não disponível e, por isto mesmo, objetiva “comunicação” do divino. O próprio Santo Padre, ao colocar em evidência o núcleo essencial da espiritualidade de São João Maria Vianney, de cujo 150</w:t>
      </w:r>
      <w:r>
        <w:rPr>
          <w:rFonts w:cs="Times New Roman" w:ascii="Times New Roman" w:hAnsi="Times New Roman"/>
          <w:sz w:val="26"/>
          <w:szCs w:val="26"/>
          <w:vertAlign w:val="superscript"/>
          <w:lang w:val="pt-BR"/>
        </w:rPr>
        <w:t>o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Aniversário celebramos no Ano Sacerdotal, o especificou na “total identificação com o próprio ministério”. No entanto, tal identificação é condição imprescindível de toda “comunicação” eficaz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2. O sacerdote “comunicador”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da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 Igreja e 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>na</w:t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 Igreja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A segunda sugestão, que me parece também urgente propor à vossa reflexão, diz respeito à indevida e freqüentemente embaraçosa proliferação dos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padres-show</w:t>
      </w:r>
      <w:r>
        <w:rPr>
          <w:rFonts w:cs="Times New Roman" w:ascii="Times New Roman" w:hAnsi="Times New Roman"/>
          <w:sz w:val="26"/>
          <w:szCs w:val="26"/>
          <w:lang w:val="pt-BR"/>
        </w:rPr>
        <w:t>, presentes em muitos órgãos de informação, sobretudo na televisão, sem nenhuma permissão do Ordinário e sem a possibilidade de nenhum controle real por parte da legítima autoridade eclesiástica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Se, de um lado, seria honestamente desejável, neste âmbito, uma oportuna reflexão sobre o serviço de “vigilância” –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epi-scopé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– dos Ordinários (não tratar-se-ia de um sufocante regime “policial”, mas de um senso de responsabilidade e de caridade pastoral para com todos, desde o povo fiel até àqueles que não crêem), de outro, fere-nos não pouco a constatação de como amiúde, senão na maioria dos casos, certos sacerdotes, e até mesmo alguns religiosos, se afastam, inclusive patentemente, da doutrina comum, não apenas em âmbito moral, mas também em âmbit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de fé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. É um sinal da perda da própria consciência identitária, que demanda, não raramente, desorientação entre os fiéis leigos e os comuns espectadores, os quais são postos diante da diferença, então clamorosa, entre a “doutrina oficial da Igreja” e aquilo que é “comunicado” (acrescentaria, “inoportunamente!”) pelos referidos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padres-show</w:t>
      </w:r>
      <w:r>
        <w:rPr>
          <w:rFonts w:cs="Times New Roman" w:ascii="Times New Roman" w:hAnsi="Times New Roman"/>
          <w:sz w:val="26"/>
          <w:szCs w:val="26"/>
          <w:lang w:val="pt-BR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Sabemos bem como o mundo, em senso joanino – e, neste sentido, não poucos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Media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desenvolvem plenamente esta tarefa –, tenha sempre procurado “esconder” a Verdade, desorientar e, sobretudo, ocultar a poderosa unidade da doutrina católica, seja entendida em si mesma, como um completo sistema de compreensão da realidade que tem no próprio Deus a sua origem sobrenatural, seja em relação à real unidade do Corpo eclesial que, o sabemos bem, é semente fecunda de um testemunho eficaz, de acordo com a oração sacerdotal: “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Ut unum sint</w:t>
      </w:r>
      <w:r>
        <w:rPr>
          <w:rFonts w:cs="Times New Roman" w:ascii="Times New Roman" w:hAnsi="Times New Roman"/>
          <w:sz w:val="26"/>
          <w:szCs w:val="26"/>
          <w:lang w:val="pt-BR"/>
        </w:rPr>
        <w:t>”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Agora, mais do que nunca, é importante evitar a proliferação daquilo que não temo em definir como um verdadeiro e real “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far-west</w:t>
      </w:r>
      <w:r>
        <w:rPr>
          <w:rFonts w:cs="Times New Roman" w:ascii="Times New Roman" w:hAnsi="Times New Roman"/>
          <w:sz w:val="26"/>
          <w:szCs w:val="26"/>
          <w:lang w:val="pt-BR"/>
        </w:rPr>
        <w:t>”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pt-BR"/>
        </w:rPr>
        <w:t>comunicativo, no qual alguns sacerdotes, pretendendo falar em nome da Igreja – e, de fato, em parte a representam, pelo menos pela força de sua ordenação sacramental –, produzem divisão e desorientação, causando um verdadeiro dano à unidade e à eficácia da comunicação eclesial e evangélica. Se considerarmos, depois, a amplificação que tais “intervenções mediáticas” têm, pela força dos instrumentos utilizados (que atingem, às vezes, muitos milhões de pessoas!), a responsabilidade se torna verdadeiramente incalculável. Vêm à mente as claras palavras do Senhor: “Aquele que violar um destes mandamentos, por menor que seja, e ensinar assim aos homens, será declarado o menor no Reino dos céus” (Mt V,19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A vossa utilíssima Faculdade, primeira neste gênero, tão bem inserida no arco das disciplinas acadêmicas da Pontifícia Universidade da Santa Cruz, tem também este importante objetivo: clarificar o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status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epistemológico da Comunicação, declinada segundo a categoria de “institucional”, individuando e formando outrossim os “atores”, habilitados oficialmente a tal finalidade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Provavelmente, parte da Igreja e, nessa, do Corpo episcopal, chamado a “vigiar”, deve ainda assumir plenamente o significado que, também a nível antropológico, teve – e terá nas próximas décadas –, a assim chamada “revolução mediática” que, depois da “Revolução Francesa” e da “Revolução Industrial”, é a mais importante “revolução” da modernidade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3. Comunicação como meio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Gostaria de fazer uma última observação, antes de dar a palavra ao Prof. Philip Goyret, sobre o significado e sobre a correta posição “teológica” da comunicação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Criou-se não raramente um certo resvalamento semântico entre os termos “comunhão” (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ommunio</w:t>
      </w:r>
      <w:r>
        <w:rPr>
          <w:rFonts w:cs="Times New Roman" w:ascii="Times New Roman" w:hAnsi="Times New Roman"/>
          <w:sz w:val="26"/>
          <w:szCs w:val="26"/>
          <w:lang w:val="pt-BR"/>
        </w:rPr>
        <w:t>) e “comunicação”, pensando de atribuírem-se reais ou presumidas “raízes trinitárias” à comunicação humana. Se é claro que o homem é sempre o ator, ou ao menos um dos atores, da comunicação, e que o homem foi criado à imagem do Deus trinitário, e é chamado a torna-se à Sua semelhança, todavia não parece diretamente justificada uma identificação dos dois referidos termos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A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ommunio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pertence à ordem dos fins e é absolutamente necessário respeitar a sua natura, ainda mais dentro do discurso teológico. A comunicação, ao contrário, pertence à ordem dos meios, e pode licitamente ser descrita como um meio, talvez como um dos meios mais eficazes para o alcance, ou melhor, para o acolhimento da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ommunio</w:t>
      </w:r>
      <w:r>
        <w:rPr>
          <w:rFonts w:cs="Times New Roman" w:ascii="Times New Roman" w:hAnsi="Times New Roman"/>
          <w:sz w:val="26"/>
          <w:szCs w:val="26"/>
          <w:lang w:val="pt-BR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Estou convencido que a reflexão e o aprofundamento desta “instrumentalidade” e “finalização” da comunicação à Comunhão seja uma premissa indispensável de todo o pensar teológico que queira oferecer um contributo realmente edificante e permita, inclusive à comunicação dos sacerdotes, uma real finalização que, em última análise, poderia simplesmente responder à pergunta: “aquilo que estou comunicando pertence à Igreja? Favorece a comunhão? Comunico, isto é, coloco quem me escuta em comunhão com dois mil anos de história cristã?”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 xml:space="preserve">Também na comunicação dos Sacerdotes – e concluo – é de extraordinária eficácia aquilo que o Santo Padre Bento XVI recordou em sua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pt-BR"/>
          </w:rPr>
          <w:t xml:space="preserve">Encíclica </w:t>
        </w:r>
        <w:r>
          <w:rPr>
            <w:rStyle w:val="InternetLink"/>
            <w:rFonts w:cs="Times New Roman" w:ascii="Times New Roman" w:hAnsi="Times New Roman"/>
            <w:i/>
            <w:sz w:val="26"/>
            <w:szCs w:val="26"/>
            <w:lang w:val="pt-BR"/>
          </w:rPr>
          <w:t>Caritas in Veritate</w:t>
        </w:r>
      </w:hyperlink>
      <w:r>
        <w:rPr>
          <w:rFonts w:cs="Times New Roman" w:ascii="Times New Roman" w:hAnsi="Times New Roman"/>
          <w:sz w:val="26"/>
          <w:szCs w:val="26"/>
          <w:lang w:val="pt-BR"/>
        </w:rPr>
        <w:t>: “A caridade na verdade coloca o homem perante a admirável experiência do dom. A gratuidade está presente na sua vida sob múltiplas formas, que freqüentemente lhe passam despercebidas por causa duma visão meramente produtiva e utilitarista da existência. O ser humano está feito para o dom, que exprime e realiza a sua dimensão de transcendência. Por vezes o homem moderno convence-se, erroneamente, de que é o único autor de si mesmo, da sua vida e da sociedade. Trata-se de uma presunção, resultante do encerramento egoísta em si mesmo, que provém — se queremos exprimi-lo em termos de fé — do pecado das origens. Na sua sabedoria, a Igreja sempre propôs que se tivesse em conta o pecado original mesmo na interpretação dos fenômenos sociais e na construção da sociedade. ‘Ignorar que o homem tem uma natureza ferida, inclinada para o mal, dá lugar a graves erros no domínio da educação, da política, da acção social e dos costumes’ (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>Catecismo da Igreja Católica,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n. 407)” (</w:t>
      </w:r>
      <w:r>
        <w:rPr>
          <w:rFonts w:cs="Times New Roman" w:ascii="Times New Roman" w:hAnsi="Times New Roman"/>
          <w:smallCaps/>
          <w:sz w:val="26"/>
          <w:szCs w:val="26"/>
          <w:lang w:val="pt-BR"/>
        </w:rPr>
        <w:t xml:space="preserve">Bento XVI, S.S. </w:t>
      </w:r>
      <w:r>
        <w:rPr>
          <w:rFonts w:cs="Times New Roman" w:ascii="Times New Roman" w:hAnsi="Times New Roman"/>
          <w:i/>
          <w:sz w:val="26"/>
          <w:szCs w:val="26"/>
          <w:lang w:val="pt-BR"/>
        </w:rPr>
        <w:t xml:space="preserve">Carta Encíclica </w:t>
      </w:r>
      <w:r>
        <w:rPr>
          <w:rFonts w:cs="Times New Roman" w:ascii="Times New Roman" w:hAnsi="Times New Roman"/>
          <w:i/>
          <w:sz w:val="26"/>
          <w:szCs w:val="26"/>
          <w:u w:val="single"/>
          <w:lang w:val="pt-BR"/>
        </w:rPr>
        <w:t>Caritas in Veritate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, n.34). Evidentemente, pode ser causa de graves erros também no campo da comunicação e da “Comunicação na missão do sacerdote”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Desejo, de coração, bom trabalho a todos!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Roma, 18 de novembro de 2009.</w:t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smallCaps/>
          <w:lang w:val="pt-BR"/>
        </w:rPr>
        <w:t xml:space="preserve">Bento XVI, S.S. </w:t>
      </w:r>
      <w:hyperlink r:id="rId1">
        <w:r>
          <w:rPr>
            <w:rStyle w:val="InternetLink"/>
            <w:rFonts w:cs="Times New Roman" w:ascii="Times New Roman" w:hAnsi="Times New Roman"/>
            <w:i/>
            <w:lang w:val="pt-BR"/>
          </w:rPr>
          <w:t>Alocução à Plenária da Congregação para o Clero</w:t>
        </w:r>
      </w:hyperlink>
      <w:r>
        <w:rPr>
          <w:rFonts w:cs="Times New Roman" w:ascii="Times New Roman" w:hAnsi="Times New Roman"/>
          <w:lang w:val="pt-BR"/>
        </w:rPr>
        <w:t>, 16.III.2009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Calibri" w:hAnsi="Calibri" w:eastAsia="Calibri" w:cs="Times New Roman"/>
      <w:sz w:val="20"/>
      <w:szCs w:val="20"/>
      <w:lang w:val="it-I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Tahoma" w:hAnsi="Tahoma" w:eastAsia="Calibri" w:cs="Tahoma"/>
      <w:sz w:val="16"/>
      <w:szCs w:val="16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pt-BR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ican.va/archive/cathechism_po/index_new/prima-pagina-cic_po.html" TargetMode="External"/><Relationship Id="rId3" Type="http://schemas.openxmlformats.org/officeDocument/2006/relationships/hyperlink" Target="http://www.vatican.va/holy_father/benedict_xvi/encyclicals/documents/hf_ben-xvi_enc_20090629_caritas-in-veritate_po.html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atican.va/holy_father/benedict_xvi/speeches/2009/march/documents/hf_ben-xvi_spe_20090316_plenaria-clero_po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09:00Z</dcterms:created>
  <dc:creator>Pe. José Eduardo</dc:creator>
  <dc:description/>
  <cp:keywords/>
  <dc:language>en-US</dc:language>
  <cp:lastModifiedBy>ahaag</cp:lastModifiedBy>
  <dcterms:modified xsi:type="dcterms:W3CDTF">2010-02-17T12:09:00Z</dcterms:modified>
  <cp:revision>2</cp:revision>
  <dc:subject/>
  <dc:title>“A COMUNICAÇÃO NA MISSÃO DO SACERDOTE”</dc:title>
</cp:coreProperties>
</file>