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u w:val="single"/>
          </w:rPr>
          <w:t>CONCLUSIONE DELL'ANNO SACERDOTALE</w:t>
        </w:r>
      </w:hyperlink>
    </w:p>
    <w:p>
      <w:pPr>
        <w:pStyle w:val="Normal"/>
        <w:spacing w:before="280" w:after="280"/>
        <w:jc w:val="center"/>
        <w:rPr/>
      </w:pPr>
      <w:hyperlink r:id="rId3">
        <w:r>
          <w:rPr>
            <w:rStyle w:val="InternetLink"/>
            <w:b/>
            <w:bCs/>
            <w:u w:val="single"/>
          </w:rPr>
          <w:t>SANTA MESSA</w:t>
        </w:r>
      </w:hyperlink>
    </w:p>
    <w:p>
      <w:pPr>
        <w:pStyle w:val="Normal"/>
        <w:spacing w:before="280" w:after="280"/>
        <w:jc w:val="center"/>
        <w:rPr>
          <w:b/>
          <w:b/>
          <w:bCs/>
          <w:i/>
          <w:i/>
          <w:iCs/>
          <w:sz w:val="27"/>
          <w:szCs w:val="27"/>
        </w:rPr>
      </w:pPr>
      <w:r>
        <w:rPr>
          <w:b/>
          <w:bCs/>
          <w:i/>
          <w:iCs/>
          <w:sz w:val="27"/>
          <w:szCs w:val="27"/>
        </w:rPr>
        <w:t>OMELIA DEL SANTO PADRE BENEDETTO XVI</w:t>
      </w:r>
    </w:p>
    <w:p>
      <w:pPr>
        <w:pStyle w:val="Normal"/>
        <w:spacing w:before="280" w:after="280"/>
        <w:jc w:val="center"/>
        <w:rPr/>
      </w:pPr>
      <w:r>
        <w:rPr>
          <w:i/>
          <w:iCs/>
        </w:rPr>
        <w:t>Solennità del Sacratissimo Cuore di Gesù</w:t>
      </w:r>
      <w:r>
        <w:rPr/>
        <w:br/>
      </w:r>
      <w:r>
        <w:rPr>
          <w:i/>
          <w:iCs/>
        </w:rPr>
        <w:t>Piazza San Pietro</w:t>
        <w:br/>
        <w:t xml:space="preserve">Venerdì, 11 giugno 2010 </w:t>
      </w:r>
    </w:p>
    <w:p>
      <w:pPr>
        <w:pStyle w:val="Normal"/>
        <w:spacing w:before="280" w:after="280"/>
        <w:jc w:val="center"/>
        <w:rPr/>
      </w:pPr>
      <w:r>
        <w:rPr>
          <w:b/>
          <w:bCs/>
        </w:rPr>
        <w:t>(</w:t>
      </w:r>
      <w:hyperlink r:id="rId4">
        <w:r>
          <w:rPr>
            <w:rStyle w:val="InternetLink"/>
            <w:b/>
            <w:bCs/>
            <w:u w:val="single"/>
          </w:rPr>
          <w:t>Video</w:t>
        </w:r>
      </w:hyperlink>
      <w:r>
        <w:rPr>
          <w:b/>
          <w:bCs/>
        </w:rPr>
        <w:t>)</w:t>
      </w:r>
    </w:p>
    <w:p>
      <w:pPr>
        <w:pStyle w:val="Normal"/>
        <w:spacing w:before="280" w:after="280"/>
        <w:rPr>
          <w:i/>
          <w:i/>
          <w:iCs/>
        </w:rPr>
      </w:pPr>
      <w:r>
        <w:rPr>
          <w:i/>
          <w:iCs/>
        </w:rPr>
        <w:t>  </w:t>
      </w:r>
      <w:r>
        <w:rPr>
          <w:rFonts w:eastAsia="Times New Roman"/>
          <w:i/>
          <w:iCs/>
        </w:rPr>
        <w:t xml:space="preserve"> </w:t>
      </w:r>
    </w:p>
    <w:p>
      <w:pPr>
        <w:pStyle w:val="Normal"/>
        <w:spacing w:before="280" w:after="280"/>
        <w:rPr>
          <w:i/>
          <w:i/>
          <w:iCs/>
        </w:rPr>
      </w:pPr>
      <w:r>
        <w:rPr>
          <w:i/>
          <w:iCs/>
        </w:rPr>
        <w:t>Cari confratelli nel ministero sacerdotale,</w:t>
        <w:br/>
        <w:t>Cari fratelli e sorelle,</w:t>
      </w:r>
    </w:p>
    <w:p>
      <w:pPr>
        <w:pStyle w:val="Normal"/>
        <w:spacing w:before="280" w:after="280"/>
        <w:jc w:val="both"/>
        <w:rPr/>
      </w:pPr>
      <w:r>
        <w:rPr/>
        <w:t>l’</w:t>
      </w:r>
      <w:hyperlink r:id="rId5">
        <w:r>
          <w:rPr>
            <w:rStyle w:val="InternetLink"/>
            <w:u w:val="single"/>
          </w:rPr>
          <w:t>Anno Sacerdotale</w:t>
        </w:r>
      </w:hyperlink>
      <w:r>
        <w:rPr/>
        <w:t xml:space="preserve"> che abbiamo celebrato, 150 anni dopo la morte del santo Curato d’Ars, modello del ministero sacerdotale nel nostro mondo, volge al termine. Dal Curato d’Ars ci siamo lasciati guidare, per comprendere nuovamente la grandezza e la bellezza del ministero sacerdotale. Il sacerdote non è semplicemente il detentore di un ufficio, come quelli di cui ogni società ha bisogno affinché in essa possano essere adempiute certe funzioni. Egli invece fa qualcosa che nessun essere umano può fare da sé: pronuncia in nome di Cristo la parola dell’assoluzione dai nostri peccati e cambia così, a partire da Dio, la situazione della nostra vita. Pronuncia sulle offerte del pane e del vino le parole di ringraziamento di Cristo che sono parole di transustanziazione – parole che rendono presente Lui stesso, il Risorto, il suo Corpo e suo Sangue, e trasformano così gli elementi del mondo: parole che spalancano il mondo a Dio e lo congiungono a Lui. Il sacerdozio è quindi non semplicemente «ufficio», ma sacramento: Dio si serve di un povero uomo al fine di essere, attraverso lui, presente per gli uomini e di agire in loro favore. Questa audacia di Dio, che ad esseri umani affida se stesso; che, pur conoscendo le nostre debolezze, ritiene degli uomini capaci di agire e di essere presenti in vece sua – questa audacia di Dio è la cosa veramente grande che si nasconde nella parola «sacerdozio». Che Dio ci ritenga capaci di questo; che Egli in tal modo chiami uomini al suo servizio e così dal di dentro si leghi ad essi: è ciò che in quest’anno volevamo nuovamente considerare e comprendere. Volevamo risvegliare la gioia che Dio ci sia così vicino, e la gratitudine per il fatto che Egli si affidi alla nostra debolezza; che Egli ci conduca e ci sostenga giorno per giorno. Volevamo così anche mostrare nuovamente ai giovani che questa vocazione, questa comunione di servizio per Dio e con Dio, esiste – anzi, che Dio è in attesa del nostro «sì». Insieme alla Chiesa volevamo nuovamente far notare che questa vocazione la dobbiamo chiedere a Dio. Chiediamo operai per la messe di Dio, e questa richiesta a Dio è, al tempo stesso, un bussare di Dio al cuore di giovani che si ritengono capaci di ciò di cui Dio li ritiene capaci. Era da aspettarsi che al «nemico» questo nuovo brillare del sacerdozio non sarebbe piaciuto; egli avrebbe preferito vederlo scomparire, perché in fin dei conti Dio fosse spinto fuori dal mondo. E così è successo che, proprio in questo anno di gioia per il sacramento del sacerdozio, siano venuti alla luce i peccati di sacerdoti – soprattutto l’abuso nei confronti dei piccoli, nel quale il sacerdozio come compito della premura di Dio a vantaggio dell’uomo viene volto nel suo contrario. Anche noi chiediamo insistentemente perdono a Dio ed alle persone coinvolte, mentre intendiamo promettere di voler fare tutto il possibile affinché un tale abuso non possa succedere mai più; promettere che nell’ammissione al ministero sacerdotale e nella formazione durante il cammino di preparazione ad esso faremo tutto ciò che possiamo per vagliare l’autenticità della vocazione e che vogliamo ancora di più accompagnare i sacerdoti nel loro cammino, affinché il Signore li protegga e li custodisca in situazioni penose e nei pericoli della vita. Se l’</w:t>
      </w:r>
      <w:hyperlink r:id="rId6">
        <w:r>
          <w:rPr>
            <w:rStyle w:val="InternetLink"/>
            <w:u w:val="single"/>
          </w:rPr>
          <w:t>Anno Sacerdotale</w:t>
        </w:r>
      </w:hyperlink>
      <w:r>
        <w:rPr/>
        <w:t xml:space="preserve"> avesse dovuto essere una glorificazione della nostra personale prestazione umana, sarebbe stato distrutto da queste vicende. Ma si trattava per noi proprio del contrario: il diventare grati per il dono di Dio, dono che si nasconde “in vasi di creta” e che sempre di nuovo, attraverso tutta la debolezza umana, rende concreto in questo mondo il suo amore. Così consideriamo quanto è avvenuto quale compito di purificazione, un compito che ci accompagna verso il futuro e che, tanto più, ci fa riconoscere ed amare il grande dono di Dio. In questo modo, il dono diventa l’impegno di rispondere al coraggio e all’umiltà di Dio con il nostro coraggio e la nostra umiltà. La parola di Cristo, che abbiamo cantato come canto d’ingresso nella liturgia, può dirci in questa ora che cosa significhi diventare ed essere sacerdoti: “Prendete il mio giogo sopra di voi e imparate da me, che sono mite e umile di cuore” (</w:t>
      </w:r>
      <w:r>
        <w:rPr>
          <w:i/>
          <w:iCs/>
        </w:rPr>
        <w:t>Mt</w:t>
      </w:r>
      <w:r>
        <w:rPr/>
        <w:t xml:space="preserve"> 11,29).</w:t>
      </w:r>
    </w:p>
    <w:p>
      <w:pPr>
        <w:pStyle w:val="Normal"/>
        <w:spacing w:before="280" w:after="280"/>
        <w:jc w:val="both"/>
        <w:rPr/>
      </w:pPr>
      <w:r>
        <w:rPr/>
        <w:t xml:space="preserve">Celebriamo la festa del Sacro Cuore di Gesù e gettiamo con la liturgia, per così dire, uno sguardo dentro il cuore di Gesù, che nella morte fu aperto dalla lancia del soldato romano. Sì, il suo cuore è aperto per noi e davanti a noi – e con ciò ci è aperto il cuore di Dio stesso. La liturgia interpreta per noi il linguaggio del cuore di Gesù, che parla soprattutto di Dio quale pastore degli uomini, e in questo modo ci manifesta il sacerdozio di Gesù, che è radicato nell’intimo del suo cuore; così ci indica il perenne fondamento, come pure il valido criterio, di ogni ministero sacerdotale, che deve sempre essere ancorato al cuore di Gesù ed essere vissuto a partire da esso. Vorrei oggi meditare soprattutto sui testi con i quali la Chiesa orante risponde alla Parola di Dio presentata nelle letture. In quei canti parola e risposta si compenetrano. Da una parte, essi stessi sono tratti dalla Parola di Dio, ma, dall’altra, sono al contempo già la risposta dell’uomo a tale Parola, risposta in cui la Parola stessa si comunica ed entra nella nostra vita. Il più importante di quei testi nell’odierna liturgia è il </w:t>
      </w:r>
      <w:r>
        <w:rPr>
          <w:i/>
          <w:iCs/>
        </w:rPr>
        <w:t>Salmo</w:t>
      </w:r>
      <w:r>
        <w:rPr/>
        <w:t xml:space="preserve"> 23 (22) – “Il Signore è il mio pastore” –, nel quale l’Israele orante ha accolto l’autorivelazione di Dio come pastore, e ne ha fatto l’orientamento per la propria vita. “Il Signore è il mio pastore: non manco di nulla”: in questo primo versetto si esprimono gioia e gratitudine per il fatto che Dio è presente e si occupa di noi. La lettura tratta dal </w:t>
      </w:r>
      <w:r>
        <w:rPr>
          <w:i/>
          <w:iCs/>
        </w:rPr>
        <w:t>Libro di</w:t>
      </w:r>
      <w:r>
        <w:rPr/>
        <w:t xml:space="preserve"> </w:t>
      </w:r>
      <w:r>
        <w:rPr>
          <w:i/>
          <w:iCs/>
        </w:rPr>
        <w:t>Ezechiele</w:t>
      </w:r>
      <w:r>
        <w:rPr/>
        <w:t xml:space="preserve"> comincia con lo stesso tema: “Io stesso cercherò le mie pecore e ne avrò cura” (</w:t>
      </w:r>
      <w:r>
        <w:rPr>
          <w:i/>
          <w:iCs/>
        </w:rPr>
        <w:t>Ez</w:t>
      </w:r>
      <w:r>
        <w:rPr/>
        <w:t xml:space="preserve"> 34,11). Dio si prende personalmente cura di me, di noi, dell’umanità. Non sono lasciato solo, smarrito nell’universo ed in una società davanti a cui si rimane sempre più disorientati. Egli si prende cura di me. Non è un Dio lontano, per il quale la mia vita conterebbe troppo poco. Le religioni del mondo, per quanto possiamo vedere, hanno sempre saputo che, in ultima analisi, c’è un Dio solo. Ma tale Dio era lontano. Apparentemente Egli abbandonava il mondo ad altre potenze e forze, ad altre divinità. Con queste bisognava trovare un accordo. Il Dio unico era buono, ma tuttavia lontano. Non costituiva un pericolo, ma neppure offriva un aiuto. Così non era necessario occuparsi di Lui. Egli non dominava. Stranamente, questo pensiero è riemerso nell’Illuminismo. Si comprendeva ancora che il mondo presuppone un Creatore. Questo Dio, però, aveva costruito il mondo e poi si era evidentemente ritirato da esso. Ora il mondo aveva un suo insieme di leggi secondo cui si sviluppava e in cui Dio non interveniva, non poteva intervenire. Dio era solo un’origine remota. Molti forse non desideravano neppure che Dio si prendesse cura di loro. Non volevano essere disturbati da Dio. Ma laddove la premura e l’amore di Dio vengono percepiti come disturbo, lì l’essere umano è stravolto. È bello e consolante sapere che c’è una persona che mi vuol bene e si prende cura di me. Ma è molto più decisivo che esista quel Dio che mi conosce, mi ama e si preoccupa di me. “Io conosco le mie pecore e le mie pecore conoscono me” (</w:t>
      </w:r>
      <w:r>
        <w:rPr>
          <w:i/>
          <w:iCs/>
        </w:rPr>
        <w:t>Gv</w:t>
      </w:r>
      <w:r>
        <w:rPr/>
        <w:t xml:space="preserve"> 10,14), dice la Chiesa prima del Vangelo con una parola del Signore. Dio mi conosce, si preoccupa di me. Questo pensiero dovrebbe renderci veramente gioiosi. Lasciamo che esso penetri profondamente nel nostro intimo. Allora comprendiamo anche che cosa significhi: Dio vuole che noi come sacerdoti, in un piccolo punto della storia, condividiamo le sue preoccupazioni per gli uomini. Come sacerdoti, vogliamo essere persone che, in comunione con la sua premura per gli uomini, ci prendiamo cura di loro, rendiamo a loro sperimentabile nel concreto questa premura di Dio. E, riguardo all’ambito a lui affidato, il sacerdote, insieme col Signore, dovrebbe poter dire: “Io conosco le mie pecore e le mie pecore conoscono me”. “Conoscere”, nel significato della Sacra Scrittura, non è mai soltanto un sapere esteriore così come si conosce il numero telefonico di una persona. “Conoscere” significa essere interiormente vicino all’altro. Volergli bene. Noi dovremmo cercare di “conoscere” gli uomini da parte di Dio e in vista di Dio; dovremmo cercare di camminare con loro sulla via dell’amicizia di Dio.</w:t>
      </w:r>
    </w:p>
    <w:p>
      <w:pPr>
        <w:pStyle w:val="Normal"/>
        <w:spacing w:before="280" w:after="280"/>
        <w:jc w:val="both"/>
        <w:rPr/>
      </w:pPr>
      <w:r>
        <w:rPr/>
        <w:t xml:space="preserve">Ritorniamo al nostro </w:t>
      </w:r>
      <w:r>
        <w:rPr>
          <w:i/>
          <w:iCs/>
        </w:rPr>
        <w:t>Salmo</w:t>
      </w:r>
      <w:r>
        <w:rPr/>
        <w:t xml:space="preserve">. Lì si dice: “Mi guida per il giusto cammino a motivo del suo nome. Anche se vado per una valle oscura, non temo alcun male, perché tu sei con me. Il tuo bastone e il tuo vincastro mi danno sicurezza” (23 [22], 3s). Il pastore indica la strada giusta a coloro che gli sono affidati. Egli precede e li guida. Diciamolo in maniera diversa: il Signore ci mostra come si realizza in modo giusto l’essere uomini. Egli ci insegna l’arte di essere persona. Che cosa devo fare per non precipitare, per non sperperare la mia vita nella mancanza di senso? È, appunto, questa la domanda che ogni uomo deve porsi e che vale in ogni periodo della vita. E quanto buio esiste intorno a tale domanda nel nostro tempo! Sempre di nuovo ci viene in mente la parola di Gesù, il quale aveva compassione per gli uomini, perché erano come pecore senza pastore. Signore, abbi pietà anche di noi! Indicaci la strada! Dal Vangelo sappiamo questo: Egli stesso è la via. Vivere con Cristo, seguire Lui – questo significa trovare la via giusta, affinché la nostra vita acquisti senso ed affinché un giorno possiamo dire: “Sì, vivere è stata una cosa buona”. Il popolo d’Israele era ed è grato a Dio, perché Egli nei Comandamenti ha indicato la via della vita. Il grande </w:t>
      </w:r>
      <w:r>
        <w:rPr>
          <w:i/>
          <w:iCs/>
        </w:rPr>
        <w:t>Salmo</w:t>
      </w:r>
      <w:r>
        <w:rPr/>
        <w:t xml:space="preserve"> 119 (118) è un’unica espressione di gioia per questo fatto: noi non brancoliamo nel buio. Dio ci ha mostrato qual è la via, come possiamo camminare nel modo giusto. Ciò che i Comandamenti dicono è stato sintetizzato nella vita di Gesù ed è divenuto un modello vivo. Così capiamo che queste direttive di Dio non sono catene, ma sono la via che Egli ci indica. Possiamo essere lieti per esse e gioire perché in Cristo stanno davanti a noi come realtà vissuta. Egli stesso ci ha resi lieti. Nel camminare insieme con Cristo facciamo l’esperienza della gioia della Rivelazione, e come sacerdoti dobbiamo comunicare alla gente la gioia per il fatto che ci è stata indicata la via giusta della vita.</w:t>
      </w:r>
    </w:p>
    <w:p>
      <w:pPr>
        <w:pStyle w:val="Normal"/>
        <w:spacing w:before="280" w:after="280"/>
        <w:jc w:val="both"/>
        <w:rPr/>
      </w:pPr>
      <w:r>
        <w:rPr/>
        <w:t xml:space="preserve">C’è poi la parola concernente la “valle oscura” attraverso la quale il Signore guida l’uomo. La via di ciascuno di noi ci condurrà un giorno nella valle oscura della morte in cui nessuno può accompagnarci. Ed Egli sarà lì. Cristo stesso è disceso nella notte oscura della morte. Anche lì Egli non ci abbandona. Anche lì ci guida. “Se scendo negli inferi, eccoti”, dice il </w:t>
      </w:r>
      <w:r>
        <w:rPr>
          <w:i/>
          <w:iCs/>
        </w:rPr>
        <w:t>Salmo</w:t>
      </w:r>
      <w:r>
        <w:rPr/>
        <w:t xml:space="preserve"> 139 (138). Sì, tu sei presente anche nell’ultimo travaglio, e così il nostro </w:t>
      </w:r>
      <w:r>
        <w:rPr>
          <w:i/>
          <w:iCs/>
        </w:rPr>
        <w:t xml:space="preserve">Salmo </w:t>
      </w:r>
      <w:r>
        <w:rPr/>
        <w:t>responsoriale può dire: pure lì, nella valle oscura, non temo alcun male. Parlando della valle oscura possiamo, però, pensare anche alle valli oscure della tentazione, dello scoraggiamento, della prova, che ogni persona umana deve attraversare. Anche in queste valli tenebrose della vita Egli è là. Sì, Signore, nelle oscurità della tentazione, nelle ore dell’oscuramento in cui tutte le luci sembrano spegnersi, mostrami che tu sei là. Aiuta noi sacerdoti, affinché possiamo essere accanto alle persone a noi affidate in tali notti oscure. Affinché possiamo mostrare loro la tua luce.</w:t>
      </w:r>
    </w:p>
    <w:p>
      <w:pPr>
        <w:pStyle w:val="Normal"/>
        <w:spacing w:before="280" w:after="280"/>
        <w:jc w:val="both"/>
        <w:rPr/>
      </w:pPr>
      <w:r>
        <w:rPr/>
        <w:t>“</w:t>
      </w:r>
      <w:r>
        <w:rPr/>
        <w:t>Il tuo bastone e il tuo vincastro mi danno sicurezza”: il pastore ha bisogno del bastone contro le bestie selvatiche che vogliono irrompere tra il gregge; contro i briganti che cercano il loro bottino. Accanto al bastone c’è il vincastro che dona sostegno ed aiuta ad attraversare passaggi difficili. Ambedue le cose rientrano anche nel ministero della Chiesa, nel ministero del sacerdote. Anche la Chiesa deve usare il bastone del pastore, il bastone col quale protegge la fede contro i falsificatori, contro gli orientamenti che sono, in realtà, disorientamenti. Proprio l’uso del bastone può essere un servizio di amore. Oggi vediamo che non si tratta di amore, quando si tollerano comportamenti indegni della vita sacerdotale. Come pure non si tratta di amore se si lascia proliferare l’eresia, il travisamento e il disfacimento della fede, come se noi autonomamente inventassimo la fede. Come se non fosse più dono di Dio, la perla preziosa che non ci lasciamo strappare via. Al tempo stesso, però, il bastone deve sempre di nuovo diventare il vincastro del pastore – vincastro che aiuti gli uomini a poter camminare su sentieri difficili e a seguire il Signore.</w:t>
      </w:r>
    </w:p>
    <w:p>
      <w:pPr>
        <w:pStyle w:val="Normal"/>
        <w:spacing w:before="280" w:after="280"/>
        <w:jc w:val="both"/>
        <w:rPr/>
      </w:pPr>
      <w:r>
        <w:rPr/>
        <w:t xml:space="preserve">Alla fine del </w:t>
      </w:r>
      <w:r>
        <w:rPr>
          <w:i/>
          <w:iCs/>
        </w:rPr>
        <w:t>Salmo</w:t>
      </w:r>
      <w:r>
        <w:rPr/>
        <w:t xml:space="preserve"> si parla della mensa preparata, dell’olio con cui viene unto il capo, del calice traboccante, del poter abitare presso il Signore. Nel </w:t>
      </w:r>
      <w:r>
        <w:rPr>
          <w:i/>
          <w:iCs/>
        </w:rPr>
        <w:t>Salmo</w:t>
      </w:r>
      <w:r>
        <w:rPr/>
        <w:t xml:space="preserve"> questo esprime innanzitutto la prospettiva della gioia per la festa di essere con Dio nel tempio, di essere ospitati e serviti da Lui stesso, di poter abitare presso di Lui. Per noi che preghiamo questo </w:t>
      </w:r>
      <w:r>
        <w:rPr>
          <w:i/>
          <w:iCs/>
        </w:rPr>
        <w:t>Salmo</w:t>
      </w:r>
      <w:r>
        <w:rPr/>
        <w:t xml:space="preserve"> con Cristo e col suo Corpo che è la Chiesa, questa prospettiva di speranza ha acquistato un’ampiezza ed una profondità ancora più grandi. Vediamo in queste parole, per così dire, un’anticipazione profetica del mistero dell’Eucaristia in cui Dio stesso ci ospita offrendo se stesso a noi come cibo – come quel pane e quel vino squisito che, soli, possono costituire l’ultima risposta all’intima fame e sete dell’uomo. Come non essere lieti di poter ogni giorno essere ospiti alla mensa stessa di Dio, di abitare presso di Lui? Come non essere lieti del fatto che Egli ci ha comandato: “Fate questo in memoria di me”? Lieti perché Egli ci ha dato di preparare la mensa di Dio per gli uomini, di dare loro il suo Corpo e il suo Sangue, di offrire loro il dono prezioso della sua stessa presenza. Sì, possiamo con tutto il cuore pregare insieme le parole del </w:t>
      </w:r>
      <w:r>
        <w:rPr>
          <w:i/>
          <w:iCs/>
        </w:rPr>
        <w:t>Salmo</w:t>
      </w:r>
      <w:r>
        <w:rPr/>
        <w:t>: “Bontà e fedeltà mi saranno compagne tutti i giorni della mia vita” (23 [22], 6).</w:t>
      </w:r>
    </w:p>
    <w:p>
      <w:pPr>
        <w:pStyle w:val="Normal"/>
        <w:spacing w:before="280" w:after="280"/>
        <w:jc w:val="both"/>
        <w:rPr/>
      </w:pPr>
      <w:r>
        <w:rPr/>
        <w:t>Alla fine gettiamo ancora brevemente uno sguardo sui due canti alla comunione propostici oggi dalla Chiesa nella sua liturgia. C’è anzitutto la parola con cui san Giovanni conclude il racconto della crocifissione di Gesù: “Un soldato gli trafisse il costato con la lancia e subito ne uscì sangue ed acqua” (</w:t>
      </w:r>
      <w:r>
        <w:rPr>
          <w:i/>
          <w:iCs/>
        </w:rPr>
        <w:t>Gv</w:t>
      </w:r>
      <w:r>
        <w:rPr/>
        <w:t xml:space="preserve"> 19,34). Il cuore di Gesù viene trafitto dalla lancia. Esso viene aperto, e diventa una sorgente: l’acqua e il sangue che ne escono rimandano ai due Sacramenti fondamentali dei quali la Chiesa vive: il Battesimo e l’Eucaristia. Dal costato squarciato del Signore, dal suo cuore aperto scaturisce la sorgente viva che scorre attraverso i secoli e fa la Chiesa. Il cuore aperto è fonte di un nuovo fiume di vita; in questo contesto, Giovanni certamente ha pensato anche alla profezia di Ezechiele che vede sgorgare dal nuovo tempio un fiume che dona fecondità e vita (</w:t>
      </w:r>
      <w:r>
        <w:rPr>
          <w:i/>
          <w:iCs/>
        </w:rPr>
        <w:t>Ez</w:t>
      </w:r>
      <w:r>
        <w:rPr/>
        <w:t xml:space="preserve"> 47): Gesù stesso è il tempio nuovo, e il suo cuore aperto è la sorgente dalla quale esce un fiume di vita nuova, che si comunica a noi nel Battesimo e nell’Eucaristia.</w:t>
      </w:r>
    </w:p>
    <w:p>
      <w:pPr>
        <w:pStyle w:val="Normal"/>
        <w:spacing w:before="280" w:after="280"/>
        <w:jc w:val="both"/>
        <w:rPr/>
      </w:pPr>
      <w:r>
        <w:rPr/>
        <w:t xml:space="preserve">La liturgia della Solennità del Sacro Cuore di Gesù prevede, però, come canto di comunione anche un’altra parola, affine a questa, tratta dal </w:t>
      </w:r>
      <w:r>
        <w:rPr>
          <w:i/>
          <w:iCs/>
        </w:rPr>
        <w:t>Vangelo di Giovanni</w:t>
      </w:r>
      <w:r>
        <w:rPr/>
        <w:t xml:space="preserve">: Chi ha sete, venga a me. Beva chi crede in me. La Scrittura dice: “Sgorgheranno da lui fiumi d’acqua viva” (cfr </w:t>
      </w:r>
      <w:r>
        <w:rPr>
          <w:i/>
          <w:iCs/>
        </w:rPr>
        <w:t>Gv</w:t>
      </w:r>
      <w:r>
        <w:rPr/>
        <w:t xml:space="preserve"> 7,37s). Nella fede beviamo, per così dire, dall’acqua viva della Parola di Dio. Così il credente diventa egli stesso una sorgente, dona alla terra assetata della storia acqua viva. Lo vediamo nei santi. Lo vediamo in Maria che, quale grande donna di fede e di amore, è diventata lungo i secoli sorgente di fede, amore e vita. Ogni cristiano e ogni sacerdote dovrebbero, a partire da Cristo, diventare sorgente che comunica vita agli altri. Noi dovremmo donare acqua della vita ad un mondo assetato. Signore, noi ti ringraziamo perché hai aperto il tuo cuore per noi; perché nella tua morte e nella tua risurrezione sei diventato fonte di vita. Fa’ che siamo persone viventi, viventi dalla tua fonte, e donaci di poter essere anche noi fonti, in grado di donare a questo nostro tempo acqua della vita. Ti ringraziamo per la grazia del ministero sacerdotale. Signore, benedici noi e benedici tutti gli uomini di questo tempo che sono assetati e in ricerca. Amen.</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i/>
          <w:i/>
          <w:iCs/>
        </w:rPr>
      </w:pPr>
      <w:r>
        <w:rPr>
          <w:i/>
          <w:iCs/>
        </w:rPr>
        <w:t>Saluti al termine della Santa Messa:</w:t>
      </w:r>
    </w:p>
    <w:p>
      <w:pPr>
        <w:pStyle w:val="Normal"/>
        <w:spacing w:before="280" w:after="280"/>
        <w:jc w:val="both"/>
        <w:rPr/>
      </w:pPr>
      <w:r>
        <w:rPr/>
        <w:t xml:space="preserve">Al termine di questa straordinaria concelebrazione, desidero esprimere la mia viva gratitudine alla </w:t>
      </w:r>
      <w:hyperlink r:id="rId7">
        <w:r>
          <w:rPr>
            <w:rStyle w:val="InternetLink"/>
            <w:u w:val="single"/>
          </w:rPr>
          <w:t>Congregazione per il Clero</w:t>
        </w:r>
      </w:hyperlink>
      <w:r>
        <w:rPr/>
        <w:t>, per l’opera svolta durante l’</w:t>
      </w:r>
      <w:hyperlink r:id="rId8">
        <w:r>
          <w:rPr>
            <w:rStyle w:val="InternetLink"/>
            <w:u w:val="single"/>
          </w:rPr>
          <w:t>Anno Sacerdotale</w:t>
        </w:r>
      </w:hyperlink>
      <w:r>
        <w:rPr/>
        <w:t xml:space="preserve"> e per aver organizzato queste giornate conclusive. Un pensiero di speciale riconoscenza va ai Signori Cardinali ed ai Vescovi che hanno voluto essere presenti, in particolare a quanti sono venuti da lontano.</w:t>
      </w:r>
    </w:p>
    <w:p>
      <w:pPr>
        <w:pStyle w:val="Normal"/>
        <w:spacing w:before="280" w:after="280"/>
        <w:jc w:val="both"/>
        <w:rPr>
          <w:lang w:val="fr-FR"/>
        </w:rPr>
      </w:pPr>
      <w:r>
        <w:rPr>
          <w:lang w:val="fr-FR"/>
        </w:rPr>
        <w:t>Chers prêtres francophones, vous avez une proximité particulière avec saint Jean-Marie Vianney. Je souhaite qu’elle devienne une véritable complicité spirituelle. Puisse son exemple sûr, vous inspirez afin que le don que vous avez fait de vous-même au Seigneur porte du bon fruit! Je vous renouvelle ma confiance et je vous encourage à progresser sur les chemins de la sainteté. Que le Seigneur vous garde tous en son Cœur très-aimant!</w:t>
      </w:r>
    </w:p>
    <w:p>
      <w:pPr>
        <w:pStyle w:val="Normal"/>
        <w:spacing w:before="280" w:after="280"/>
        <w:jc w:val="both"/>
        <w:rPr/>
      </w:pPr>
      <w:r>
        <w:rPr>
          <w:lang w:val="en-GB"/>
        </w:rPr>
        <w:t xml:space="preserve">I now wish to greet all the English-speaking priests present at today’s celebration! My dear brothers, as I thank you for your love of Christ and of his bride the Church, I ask you again solemnly to be faithful to your promises. Serve God and your people with holiness and courage, and always conform your lives to the mystery of the Lord’s cross. </w:t>
      </w:r>
      <w:r>
        <w:rPr>
          <w:lang w:val="de-DE"/>
        </w:rPr>
        <w:t xml:space="preserve">May God bless your apostolic labours abundantly! </w:t>
      </w:r>
    </w:p>
    <w:p>
      <w:pPr>
        <w:pStyle w:val="Normal"/>
        <w:spacing w:before="280" w:after="280"/>
        <w:jc w:val="both"/>
        <w:rPr/>
      </w:pPr>
      <w:r>
        <w:rPr>
          <w:lang w:val="de-DE"/>
        </w:rPr>
        <w:t xml:space="preserve">Von ganzem Herzen grüße ich die Bischöfe, Priester und Ordensleute wie auch alle Pilger, die aus den Diözesen des deutschen Sprachraums zum Abschluß des Priesterjahres nach Rom gekommen sind, um ihre Einheit mit dem Nachfolger Petri zu zeigen. Liebe Mitbrüder, wo kein Zusammenhalt ist, da gibt es keinen Fortschritt. Wenn wir miteinander verbunden bleiben, wenn wir in Christus, dem wahren Weinstock, bleiben, dann können wir starke und lebendige Zeugen der Liebe und der Wahrheit sein, können uns die Winde des Augenblicks nicht verbiegen oder brechen. Christus ist die Wurzel, die uns trägt und uns Leben gibt. Danken wir dem Herrn für die Gnade des Priestertums; dafür, daß er uns jeden Tag neu Gelegenheit gibt, in seiner Nachfolge gute Hirten zu sein. </w:t>
      </w:r>
      <w:r>
        <w:rPr>
          <w:lang w:val="es-ES_tradnl"/>
        </w:rPr>
        <w:t>Der Heilige Geist stärke euch bei all eurem Wirken!</w:t>
      </w:r>
    </w:p>
    <w:p>
      <w:pPr>
        <w:pStyle w:val="Normal"/>
        <w:spacing w:before="280" w:after="280"/>
        <w:jc w:val="both"/>
        <w:rPr>
          <w:lang w:val="es-ES_tradnl"/>
        </w:rPr>
      </w:pPr>
      <w:r>
        <w:rPr>
          <w:lang w:val="es-ES_tradnl"/>
        </w:rPr>
        <w:t>Saludo cordialmente a los presbíteros de lengua española, y pido a Dios que esta celebración se convierta en un vigoroso impulso para seguir viviendo con gozo, humildad y esperanza su sacerdocio, siendo mensajeros audaces del Evangelio, ministros fieles de los Sacramentos y testigos elocuentes de la caridad. Con los sentimientos de Cristo, Buen Pastor, os invito a continuar aspirando cada día a la santidad, sabiendo que no hay mayor felicidad en este mundo que gastar la vida por la gloria de Dios y el bien de las almas.</w:t>
      </w:r>
    </w:p>
    <w:p>
      <w:pPr>
        <w:pStyle w:val="Normal"/>
        <w:spacing w:before="280" w:after="280"/>
        <w:jc w:val="both"/>
        <w:rPr/>
      </w:pPr>
      <w:r>
        <w:rPr>
          <w:lang w:val="pt-BR"/>
        </w:rPr>
        <w:t xml:space="preserve">Queridos sacerdotes dos países de língua oficial portuguesa, dou graças a Deus pelo que sois e pelo que fazeis, recordando a todos que nada jamais substituirá o ministério dos sacerdotes na vida da Igreja. A exemplo e sob o patrocínio do Santo Cura d’Ars, perseverai na amizade de Deus e deixai que as vossas mãos e os vossos lábios continuem a ser as mãos e os lábios de Cristo, único Redentor da humanidade. </w:t>
      </w:r>
      <w:r>
        <w:rPr>
          <w:lang w:val="pl-PL"/>
        </w:rPr>
        <w:t xml:space="preserve">Bem hajam! </w:t>
      </w:r>
    </w:p>
    <w:p>
      <w:pPr>
        <w:pStyle w:val="Normal"/>
        <w:spacing w:before="280" w:after="280"/>
        <w:jc w:val="both"/>
        <w:rPr>
          <w:lang w:val="pl-PL"/>
        </w:rPr>
      </w:pPr>
      <w:r>
        <w:rPr>
          <w:lang w:val="pl-PL"/>
        </w:rPr>
        <w:t>“</w:t>
      </w:r>
      <w:r>
        <w:rPr>
          <w:lang w:val="pl-PL"/>
        </w:rPr>
        <w:t>Dobroć i łaska pójdą w ślad za mną przez wszystkie dni mego życia” (Ps 23/22/, 6). Tymi słowami Psalmu pozdrawiam polskich kapłanów. Drodzy Bracia, Chrystus Was wybrał, wezwał, napełnił dobrocią i łaską. Szczerym sercem podejmujcie każdego dnia ten dar i nieście go z miłością tym, do których zostaliście posłani. Świętymi bądźcie i prowadźcie innych do świętości w Chrystusie. Niech Bóg wam błogosławi!</w:t>
      </w:r>
    </w:p>
    <w:p>
      <w:pPr>
        <w:pStyle w:val="Normal"/>
        <w:spacing w:before="280" w:after="280"/>
        <w:jc w:val="both"/>
        <w:rPr/>
      </w:pPr>
      <w:r>
        <w:rPr/>
        <w:t>[</w:t>
      </w:r>
      <w:r>
        <w:rPr>
          <w:i/>
          <w:iCs/>
        </w:rPr>
        <w:t>“Bontà e fedeltà mi saranno compagne tutti i giorni della mia vita” (Sal 23/22/, 6). Con queste parole del Salmo saluto i sacerdoti polacchi. Cari Fratelli, Cristo vi ha scelti, vi ha chiamati, vi ha colmati di bontà e di fedeltà. Con cuore sincero accogliete questo dono ogni giorno e portatelo con amore a coloro a cui siete stati mandati. Siate santi e portate gli altri alla santità in Cristo. Dio vi benedica!</w:t>
      </w:r>
      <w:r>
        <w:rPr/>
        <w:t>]</w:t>
      </w:r>
    </w:p>
    <w:p>
      <w:pPr>
        <w:pStyle w:val="Normal"/>
        <w:spacing w:before="280" w:after="280"/>
        <w:jc w:val="both"/>
        <w:rPr/>
      </w:pPr>
      <w:r>
        <w:rPr/>
        <w:t>Rivolgo infine il mio cordiale saluto ai sacerdoti di Roma e d’Italia; come pure ai Presuli, ai sacerdoti e ai seminaristi di tutti i Riti delle Chiese Orientali cattoliche. So, infine, che in tutte le parti del mondo si sono tenuti moltissimi incontri celebrativi e spirituali con grande e fruttuosa partecipazione. Pertanto, desidero ringraziare Vescovi, sacerdoti e organizzatori ed auguro a tutti di proseguire con rinnovato slancio il cammino di santificazione in questo sacro ministero che il Signore vi ha affidato. Vi benedico di cuore!</w:t>
      </w:r>
    </w:p>
    <w:p>
      <w:pPr>
        <w:pStyle w:val="Normal"/>
        <w:spacing w:before="280" w:after="280"/>
        <w:rPr/>
      </w:pPr>
      <w:r>
        <w:rPr/>
        <w:t> </w:t>
      </w:r>
    </w:p>
    <w:p>
      <w:pPr>
        <w:pStyle w:val="Normal"/>
        <w:spacing w:before="280" w:after="280"/>
        <w:jc w:val="center"/>
        <w:rPr/>
      </w:pPr>
      <w:r>
        <w:rPr/>
        <w:t>© Copyright 2010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it.html" TargetMode="External"/><Relationship Id="rId3" Type="http://schemas.openxmlformats.org/officeDocument/2006/relationships/hyperlink" Target="http://www.vatican.va/news_services/liturgy/libretti/2010/20100611.pdf" TargetMode="External"/><Relationship Id="rId4" Type="http://schemas.openxmlformats.org/officeDocument/2006/relationships/hyperlink" Target="http://vod.vatican.va/messa11062010.mov" TargetMode="External"/><Relationship Id="rId5" Type="http://schemas.openxmlformats.org/officeDocument/2006/relationships/hyperlink" Target="http://www.vatican.va/special/anno_sac/index_it.html" TargetMode="External"/><Relationship Id="rId6" Type="http://schemas.openxmlformats.org/officeDocument/2006/relationships/hyperlink" Target="http://www.vatican.va/special/anno_sac/index_it.html" TargetMode="External"/><Relationship Id="rId7" Type="http://schemas.openxmlformats.org/officeDocument/2006/relationships/hyperlink" Target="http://www.vatican.va/roman_curia/congregations/cclergy/index_it.htm" TargetMode="External"/><Relationship Id="rId8" Type="http://schemas.openxmlformats.org/officeDocument/2006/relationships/hyperlink" Target="http://www.vatican.va/special/anno_sac/index_it.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46:00Z</dcterms:created>
  <dc:creator>ahaag</dc:creator>
  <dc:description/>
  <cp:keywords/>
  <dc:language>en-US</dc:language>
  <cp:lastModifiedBy>ahaag</cp:lastModifiedBy>
  <dcterms:modified xsi:type="dcterms:W3CDTF">2010-06-21T07:49:00Z</dcterms:modified>
  <cp:revision>1</cp:revision>
  <dc:subject/>
  <dc:title>CONCLUSIONE DELL'ANNO SACERDOTALE</dc:title>
</cp:coreProperties>
</file>