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PAROLE DI RINGRAZIAMENTO DEL CARDINALE CLÁUDIO HUMMES NEL  RICEVERE IL PREMIO INTERNAZIONALE “ANNUS SACERDOTALIS” DALL’ASSOCIAZIONE CATTOLICA INTERNAZIONALE “TU ES PETRUS” DI BATTIPAGLIA, IL 4 LUGLIO 2010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Cari Amici,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saluto cordialmente il Presidente dell’Associazione Cattolica Internazionale “Tu es Petrus”, Dott. Gianluca Barile, il Consiglio Direttivo e tutti i membri dell’associazione. Sono molto onorato per l’attestazione di stima con cui ora mi insignite, concedendomi il Premio Internazionale “Annus Sacerdotalis” e vi ringrazio di cuore. Lo ricevo con gioia perché, senz’altro, mi è stato aggiudicato in quanto Prefetto della Congregazione per il Clero, incaricata dal Santo Padre a promuovere e coordinare le varie iniziative spirituali e pastorali di quest’anno speciale. Da parte Sua, lo stesso Santo Padre ha sempre accompagnato l’anno, soprattutto con i suoi discorsi, omelie, catechesi ed orientamenti. Giunti al termine, possiamo ringraziare Dio per questa grazia straordinaria, che l’anno ha rappresentato per la Chiesa e in modo particolare per i sacerdoti. Essi, in primo luogo, hanno sentito che il Santo Padre voleva offrire loro una attenzione e una manifestazione di amore e di incoraggiamento del tutto speciali. Poi, i presbiteri hanno avuto una significativa opportunità per riflettere sulla vera identità del sacerdote, sui punti  necessari della sua spiritualità, sulla missione a lui affidata da Gesù Cristo, Capo e Pastore della Chiesa. In ogni parte del mondo, nei paesi, nelle diocesi e nelle comunità locali, tantissime iniziative sono state intraprese in quest’anno, appena concluso dal Santo Padre. Personalmente, sono stato in parecchi grandi congressi sacerdotali nazionali e sempre sono stato colpito dal buon clima spirituale, dall’animo pronto dei sacerdoti nel cercare il loro rinnovamento e la gioia di essere riuniti attorno al Signore Gesù Cristo. È stato anche un anno di preghiera dei sacerdoti, con i sacerdoti e per i sacerdoti. I fedeli delle nostre comunità hanno partecipato vivamente a queste preghiere. In tal modo, sono convinto che l’anno porterà moltissimi frutti, principalmente per i preti. La conclusione dell’anno non significa, perciò, un termine ma un momento forte del processo e un nuovo inizio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Per tali ragioni, questo premio è molto significativo e molto gradito. Lo accetto in omaggio a tutti i sacerdoti nel mondo e lo dedico alla Congregazione per il Clero, che tanto si è impegnata per il buon esito dell’anno e continua ad impegnarsi nel promuovere i suoi frutti per l’avvenire. Al contempo, imploro sulla vostra Associazione, sul Presidente, sul Consiglio Direttivo e su tutti i membri, le migliori grazie divine e molto successo per la vostra notevole attività. Con gratitudine, Dio vi benedica!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Cardinale Cláudio Hummes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Arcivescovo Emerito di São Paulo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Prefetto della Congregazione per il Clero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9:25:00Z</dcterms:created>
  <dc:creator>Claudio Hummes</dc:creator>
  <dc:description/>
  <cp:keywords/>
  <dc:language>en-US</dc:language>
  <cp:lastModifiedBy>ahaag</cp:lastModifiedBy>
  <cp:lastPrinted>2010-07-02T12:32:00Z</cp:lastPrinted>
  <dcterms:modified xsi:type="dcterms:W3CDTF">2010-07-06T09:48:00Z</dcterms:modified>
  <cp:revision>4</cp:revision>
  <dc:subject/>
  <dc:title>PAROLE DI RINGRAZIAMENTO DEL CARDINALE CLÁUDIO HUMMES AL  RICEVERE IL PREMIO INTERNAZIONALE “ANNUS SACERDOTALIS” DALL’ASSOCIAZIONE CATTOLICA INTERNAZIONALE “TU ES PETRUS” DI BATTIPAGLIA, IL 4 LUGLIO 2010</dc:title>
</cp:coreProperties>
</file>