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ocèse de Saint Brieuc - Prière pour l’année sacerdotale</w:t>
      </w:r>
    </w:p>
    <w:p>
      <w:pPr>
        <w:pStyle w:val="Normal"/>
        <w:ind w:left="30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0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ère très Saint, Dieu d'amour et de tendresse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ous te rendons grâce pour ton Fils Jésus Christ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 venant dans le monde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l nous révèle l'immensité de ton amour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 ta sollicitude envers tous les hommes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ticulièrement les pauvres et les petits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ils bien aimé du Père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u as donné au monde ton Eglise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 être signe de Salut au milieu des hommes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ur les chemins du monde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u lui as donné les apôtres et leurs successeurs qui la conduisent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r remplir la mission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u les as invités à appeler des prêtres et des diacres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i serviraient le peuple des baptisés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 annonceraient ta Bonne Nouvelle à toutes les nations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ccorde à ceux qui ont reçu l'imposition des mains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 bien accomplir le ministère que Tu leur as confié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onne-leur de s'enraciner toujours davantage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ans ton amour et de vivre dans la prière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 la Parole qu'ils annoncent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e l'Eucharistie et les sacrements qu'ils dispensent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oient leur nourriture quotidienne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sprit-Saint, don du Père et du Fils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u répands tes dons en plénitude sur tous les baptisés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onne lucidité et force à ceux qui sont appelés pour la mission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Qu'ils trouvent leur joie dans le Seigneur en servant leurs frères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vec Marie, Notre-Dame de Toute-Aide,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ais-nous. Seigneur, avancer dans la paix et la confiance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27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&gt; Mgr Lucien Fruchaud Evêque de Saint-Brieuc et Tréguie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31:00Z</dcterms:created>
  <dc:creator>ahaag</dc:creator>
  <dc:description/>
  <cp:keywords/>
  <dc:language>en-US</dc:language>
  <cp:lastModifiedBy>ahaag</cp:lastModifiedBy>
  <dcterms:modified xsi:type="dcterms:W3CDTF">2010-07-07T08:36:00Z</dcterms:modified>
  <cp:revision>2</cp:revision>
  <dc:subject/>
  <dc:title>Diocèse de Saint Brieuc</dc:title>
</cp:coreProperties>
</file>