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mallCaps/>
          <w:kern w:val="2"/>
          <w:sz w:val="32"/>
          <w:szCs w:val="32"/>
        </w:rPr>
      </w:pPr>
      <w:r>
        <w:rPr>
          <w:rFonts w:cs="Book Antiqua" w:ascii="Book Antiqua" w:hAnsi="Book Antiqua"/>
          <w:b/>
          <w:smallCaps/>
          <w:kern w:val="2"/>
          <w:sz w:val="32"/>
          <w:szCs w:val="32"/>
        </w:rPr>
        <w:t>Messaggio ai Sacerdoti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smallCaps/>
          <w:kern w:val="2"/>
          <w:sz w:val="32"/>
          <w:szCs w:val="32"/>
        </w:rPr>
        <w:t>Santo Natale 2010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mallCaps/>
          <w:kern w:val="2"/>
          <w:sz w:val="28"/>
          <w:szCs w:val="28"/>
        </w:rPr>
      </w:pPr>
      <w:r>
        <w:rPr>
          <w:rFonts w:cs="Book Antiqua" w:ascii="Book Antiqua" w:hAnsi="Book Antiqua"/>
          <w:b/>
          <w:smallCap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everendi e cari Sacerdoti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sz w:val="28"/>
          <w:szCs w:val="28"/>
        </w:rPr>
        <w:t>è con profonda gioia che mi rivolgo a ciascuno, nell’imminenza del Santo Natale, con uno speciale pensiero orante, domandando alla Luce che viene nel mondo il dono di sacerdoti santi per la Chiesa del terzo Millennio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l lavoro alacre di questi giorni, per il quale il Signore e la Chiesa ci sono profondamente grati, non impedisca ad alcuno di sostare silenziosamente in stupita e profonda adorazione di quel Mistero, da cui la Salvezza del mondo, e la nostra stessa esistenza sacerdotale, radicalmente dipendono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l discorso, con il quale il Santo Padre Benedetto XVI ha rivolto i propri auguri alla Curia Romana, ha posto in evidenza, in special modo per quanto riguarda il Clero, il dono che è stato l’Anno Sacerdotale, pur nelle grandi fatiche che lo hanno attraversato. Nella lucida e realistica constatazione di realtà inimmaginabili e dolorosissime, il Santo Padre ha potuto scorgere un richiamo per tutta la Chiesa al realismo della fede e alla disponibilità alla penitenza, elementi indispensabili e costitutivi di ogni autentico possibile, auspicato rinnovamento!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n ginocchio davanti alla grotta di Betlemme, contemplando il Verbo fatto carne ed ascoltandone il gemito, tenerissimo ed insieme profetico, mendichiamo, per intercessione della Beata Vergine Maria, Regina degli Apostoli, e di San Giuseppe, suo castissimo Sposo e Protettore della Santa Chiesa, tale fede e tale disponibilità alla penitenza, certi, perché sostenuti dallo Spirito Santo, che il Signore opererà grandi cose nel Suo Corpo, che Egli vuole sempre giovane, rinnovato, splendente e missionario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Con questi sentimenti, assicuro a tutti i carissimi amici Sacerdoti, sparsi in tutto il mondo, uno speciale ricordo nella preghiera, ed a ciascuno domando l’orante sostegno per il Ministero affidatomi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auro Card. Piacenza</w:t>
      </w:r>
    </w:p>
    <w:p>
      <w:pPr>
        <w:pStyle w:val="Normal"/>
        <w:spacing w:lineRule="auto" w:line="360"/>
        <w:ind w:firstLine="709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efetto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20:01:00Z</dcterms:created>
  <dc:creator>Logan</dc:creator>
  <dc:description/>
  <cp:keywords/>
  <dc:language>en-US</dc:language>
  <cp:lastModifiedBy>ahaag</cp:lastModifiedBy>
  <dcterms:modified xsi:type="dcterms:W3CDTF">2010-12-23T11:27:00Z</dcterms:modified>
  <cp:revision>37</cp:revision>
  <dc:subject/>
  <dc:title/>
</cp:coreProperties>
</file>