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kern w:val="2"/>
          <w:sz w:val="28"/>
          <w:szCs w:val="28"/>
        </w:rPr>
      </w:pPr>
      <w:r>
        <w:rPr>
          <w:rFonts w:cs="Garamond" w:ascii="Garamond" w:hAnsi="Garamond"/>
          <w:kern w:val="2"/>
          <w:sz w:val="28"/>
          <w:szCs w:val="28"/>
        </w:rPr>
        <w:t>Los Angeles – Chiesa Cattedrale di Nostra Signora degli Angeli</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Domenica, 2 Ottobre 2011</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Santa Messa nella XXVII Domenica del Tempo Ordinario</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Omelia del Cardinal Mauro Piacenza</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Prefetto della Congregazione per il Clero</w:t>
      </w:r>
    </w:p>
    <w:p>
      <w:pPr>
        <w:pStyle w:val="Normal"/>
        <w:spacing w:lineRule="auto" w:line="360"/>
        <w:jc w:val="center"/>
        <w:rPr/>
      </w:pPr>
      <w:r>
        <w:rPr>
          <w:rFonts w:cs="Garamond" w:ascii="Garamond" w:hAnsi="Garamond"/>
          <w:kern w:val="2"/>
          <w:sz w:val="28"/>
          <w:szCs w:val="28"/>
        </w:rPr>
        <w:t>[</w:t>
      </w:r>
      <w:r>
        <w:rPr>
          <w:rFonts w:cs="Garamond" w:ascii="Garamond" w:hAnsi="Garamond"/>
          <w:i/>
          <w:kern w:val="2"/>
          <w:sz w:val="28"/>
          <w:szCs w:val="28"/>
        </w:rPr>
        <w:t>Is</w:t>
      </w:r>
      <w:r>
        <w:rPr>
          <w:rFonts w:cs="Garamond" w:ascii="Garamond" w:hAnsi="Garamond"/>
          <w:kern w:val="2"/>
          <w:sz w:val="28"/>
          <w:szCs w:val="28"/>
        </w:rPr>
        <w:t xml:space="preserve"> 5,1-7; </w:t>
      </w:r>
      <w:r>
        <w:rPr>
          <w:rFonts w:cs="Garamond" w:ascii="Garamond" w:hAnsi="Garamond"/>
          <w:i/>
          <w:kern w:val="2"/>
          <w:sz w:val="28"/>
          <w:szCs w:val="28"/>
        </w:rPr>
        <w:t>Sal</w:t>
      </w:r>
      <w:r>
        <w:rPr>
          <w:rFonts w:cs="Garamond" w:ascii="Garamond" w:hAnsi="Garamond"/>
          <w:kern w:val="2"/>
          <w:sz w:val="28"/>
          <w:szCs w:val="28"/>
        </w:rPr>
        <w:t xml:space="preserve"> 79; </w:t>
      </w:r>
      <w:r>
        <w:rPr>
          <w:rFonts w:cs="Garamond" w:ascii="Garamond" w:hAnsi="Garamond"/>
          <w:i/>
          <w:kern w:val="2"/>
          <w:sz w:val="28"/>
          <w:szCs w:val="28"/>
        </w:rPr>
        <w:t>Fil</w:t>
      </w:r>
      <w:r>
        <w:rPr>
          <w:rFonts w:cs="Garamond" w:ascii="Garamond" w:hAnsi="Garamond"/>
          <w:kern w:val="2"/>
          <w:sz w:val="28"/>
          <w:szCs w:val="28"/>
        </w:rPr>
        <w:t xml:space="preserve"> 4,6-9; </w:t>
      </w:r>
      <w:r>
        <w:rPr>
          <w:rFonts w:cs="Garamond" w:ascii="Garamond" w:hAnsi="Garamond"/>
          <w:i/>
          <w:kern w:val="2"/>
          <w:sz w:val="28"/>
          <w:szCs w:val="28"/>
        </w:rPr>
        <w:t>Mt</w:t>
      </w:r>
      <w:r>
        <w:rPr>
          <w:rFonts w:cs="Garamond" w:ascii="Garamond" w:hAnsi="Garamond"/>
          <w:kern w:val="2"/>
          <w:sz w:val="28"/>
          <w:szCs w:val="28"/>
        </w:rPr>
        <w:t xml:space="preserve"> 21,33-43]</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52"/>
          <w:szCs w:val="28"/>
        </w:rPr>
      </w:pPr>
      <w:r>
        <w:rPr>
          <w:rFonts w:eastAsia="Wingdings" w:cs="Wingdings" w:ascii="Wingdings" w:hAnsi="Wingdings"/>
          <w:kern w:val="2"/>
          <w:sz w:val="52"/>
          <w:szCs w:val="28"/>
        </w:rPr>
        <w:t></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both"/>
        <w:rPr>
          <w:rFonts w:ascii="Garamond" w:hAnsi="Garamond" w:cs="Garamond"/>
          <w:kern w:val="2"/>
          <w:sz w:val="28"/>
          <w:szCs w:val="28"/>
        </w:rPr>
      </w:pPr>
      <w:r>
        <w:rPr>
          <w:rFonts w:cs="Garamond" w:ascii="Garamond" w:hAnsi="Garamond"/>
          <w:kern w:val="2"/>
          <w:sz w:val="28"/>
          <w:szCs w:val="28"/>
        </w:rPr>
        <w:t>Venerato fratello nell’Episcopato,</w:t>
      </w:r>
    </w:p>
    <w:p>
      <w:pPr>
        <w:pStyle w:val="Normal"/>
        <w:spacing w:lineRule="auto" w:line="360"/>
        <w:jc w:val="both"/>
        <w:rPr>
          <w:rFonts w:ascii="Garamond" w:hAnsi="Garamond" w:cs="Garamond"/>
          <w:kern w:val="2"/>
          <w:sz w:val="28"/>
          <w:szCs w:val="28"/>
        </w:rPr>
      </w:pPr>
      <w:r>
        <w:rPr>
          <w:rFonts w:cs="Garamond" w:ascii="Garamond" w:hAnsi="Garamond"/>
          <w:kern w:val="2"/>
          <w:sz w:val="28"/>
          <w:szCs w:val="28"/>
        </w:rPr>
        <w:t>carissimi Confratelli nel Sacerdozio e cari Diaconi,</w:t>
      </w:r>
    </w:p>
    <w:p>
      <w:pPr>
        <w:pStyle w:val="Normal"/>
        <w:spacing w:lineRule="auto" w:line="360"/>
        <w:jc w:val="both"/>
        <w:rPr>
          <w:rFonts w:ascii="Garamond" w:hAnsi="Garamond" w:cs="Garamond"/>
          <w:kern w:val="2"/>
          <w:sz w:val="28"/>
          <w:szCs w:val="28"/>
        </w:rPr>
      </w:pPr>
      <w:r>
        <w:rPr>
          <w:rFonts w:cs="Garamond" w:ascii="Garamond" w:hAnsi="Garamond"/>
          <w:kern w:val="2"/>
          <w:sz w:val="28"/>
          <w:szCs w:val="28"/>
        </w:rPr>
        <w:t>carissimi fedeli tutt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pPr>
      <w:r>
        <w:rPr>
          <w:rFonts w:cs="Garamond" w:ascii="Garamond" w:hAnsi="Garamond"/>
          <w:kern w:val="2"/>
          <w:sz w:val="28"/>
          <w:szCs w:val="28"/>
        </w:rPr>
        <w:t>è per me motivo di profonda gioia celebrare l’Eucaristia, per la prima volta, in questa Cattedrale, dedicata a Nostra Signora degli Angeli, e sin d’ora affido alla Beata Vergine Maria le vostre esistenze, perché siano sempre più “vigna del Signore”, luoghi di vita, in cui il Signore possa potentemente operare e le nostre libertà, fecondate dalla grazia, possano portare frutt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Nella parabola che abbiamo appena ascoltata, si intrecciano due misteri centrali della nostra fede cristiana: il mistero della predilezione di Dio e il dramma della non comprensione dell’uom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vigna piantata dal Signore, come spiega lo stesso Profeta Isaia, è immagine del popolo di Israele, prediletto da Dio e vero e proprio luogo teologico della Sua manifestazione nella storia. Attraverso il popolo eletto, Dio ha parlato realmente a tutta l’umanità, conducendola, gradualmente ma efficacemente, alla professione di fede nell’unico vero Dio, che è il Dio di Abramo, di Isacco e di Giacobbe.</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Non comprenderemo mai abbastanza il metodo di Dio, che sceglie un particolare, attraverso il quale far passare la totalità che Egli è ed esprime. Direbbe il grande teologo Von Balthasar: “il Tutto nel frammento”. Attraverso quel “frammento”, che era il popolo di Israele, e attraverso la predilezione che Dio ha per quel popolo, tutta l’umanità è guidata all’incontro con il Signore del tempo e della stori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Di quella misteriosa predilezione, noi, qui oggi, siamo figli e ad essa guardiamo, con profondo rispetto, gratitudine ed ammirazione, nella consapevolezza che vertice della predilezione di Dio è l’invio del Suo Figlio Unigenit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In Gesù di Nazareth continua, misteriosamente e realmente, il metodo di Dio, che, passando, questa volta, attraverso un singolo uomo, cioè facendosi uomo, si rivela pienamente nella stori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 xml:space="preserve">Grazie al Mistero dell’Incarnazione, Dio si unisce, in certo modo, ad ogni uomo (cfr. </w:t>
      </w:r>
      <w:r>
        <w:rPr>
          <w:rFonts w:cs="Garamond" w:ascii="Garamond" w:hAnsi="Garamond"/>
          <w:i/>
          <w:kern w:val="2"/>
          <w:sz w:val="28"/>
          <w:szCs w:val="28"/>
        </w:rPr>
        <w:t>Gaudium et spes</w:t>
      </w:r>
      <w:r>
        <w:rPr>
          <w:rFonts w:cs="Garamond" w:ascii="Garamond" w:hAnsi="Garamond"/>
          <w:kern w:val="2"/>
          <w:sz w:val="28"/>
          <w:szCs w:val="28"/>
        </w:rPr>
        <w:t>, 22) e quella predilezione, che prima era riservata ad un solo popolo, anche attraverso l’atteggiamento di rifiuto dei vignaioli, diviene accessibile ad ogni uomo. In questo senso il Signore afferma: «</w:t>
      </w:r>
      <w:r>
        <w:rPr>
          <w:rFonts w:cs="Garamond" w:ascii="Garamond" w:hAnsi="Garamond"/>
          <w:i/>
          <w:kern w:val="2"/>
          <w:sz w:val="28"/>
          <w:szCs w:val="28"/>
        </w:rPr>
        <w:t>A voi sarà tolto il Regno di Dio e sarà dato a un popolo che ne produca i frutti</w:t>
      </w:r>
      <w:r>
        <w:rPr>
          <w:rFonts w:cs="Garamond" w:ascii="Garamond" w:hAnsi="Garamond"/>
          <w:kern w:val="2"/>
          <w:sz w:val="28"/>
          <w:szCs w:val="28"/>
        </w:rPr>
        <w:t>».</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Il mistero della predilezione, poi, non è, come talvolta si intende, una “preferenza discriminante”, ma è l’amore unico, esclusivo, totale che Dio è capace di riversare su ciascuno. Mentre noi uomini, nella preferenza, viviamo sempre la tentazione di una selezione, per Dio la predilezione altro non è che il Suo modo divino di amare: Dio predilige tutti e chiama ciascuno ad entrare in comunione con Sé.</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Tale mistero, come abbiamo pregato nel salmo, è esposto ad ogni attacco: «</w:t>
      </w:r>
      <w:r>
        <w:rPr>
          <w:rFonts w:cs="Garamond" w:ascii="Garamond" w:hAnsi="Garamond"/>
          <w:i/>
          <w:kern w:val="2"/>
          <w:sz w:val="28"/>
          <w:szCs w:val="28"/>
        </w:rPr>
        <w:t>la devasta il cinghiale del bosco e vi pascolano le bestie della compagna</w:t>
      </w:r>
      <w:r>
        <w:rPr>
          <w:rFonts w:cs="Garamond" w:ascii="Garamond" w:hAnsi="Garamond"/>
          <w:kern w:val="2"/>
          <w:sz w:val="28"/>
          <w:szCs w:val="28"/>
        </w:rPr>
        <w:t>». Dobbiamo difendere, cingere, proteggere la vigna che il Signore ha piantato; quella vigna che siamo anche noi, la nostra anima, nella quale i frutti, che lo Spirito abbondantemente semina, domandano di giungere a piena maturazione.</w:t>
      </w:r>
    </w:p>
    <w:p>
      <w:pPr>
        <w:pStyle w:val="Normal"/>
        <w:spacing w:lineRule="auto" w:line="360"/>
        <w:ind w:firstLine="709"/>
        <w:jc w:val="both"/>
        <w:rPr/>
      </w:pPr>
      <w:r>
        <w:rPr>
          <w:rFonts w:cs="Garamond" w:ascii="Garamond" w:hAnsi="Garamond"/>
          <w:kern w:val="2"/>
          <w:sz w:val="28"/>
          <w:szCs w:val="28"/>
        </w:rPr>
        <w:t>Nell’umanamente inspiegabile pretesa dei vignaioli di ereditare la vigna, uccidendo il figlio del padrone, si palesa, poi, il mistero dell’iniquità umana. Essa è determinata, a ben vedere, da un errore di giudizio, da una menzogn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Ogni qual volta Cristo è cacciato dalla nostra vita o, Dio non voglia, è cacciato dalla Sua Chiesa, riaccade il dramma della parabola ascoltata e l’uomo precipita nella illusione, oggi così diffusa, di affermare se stesso eliminando Di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È la più grande vittoria del menzognero, che ha, come ultimo esito, la privazione del bene, rappresentato dalla vigna. Alla domanda posta al poeta T. S. Elliot, se fossero gli uomini ad aver abbandonato la Chiesa o la Chiesa ad aver abbandonato gli uomini, egli coraggiosamente rispondeva: «Tutti e due», e specificava che gli uomini hanno abbandonato la Chiesa ogni volta che si sono dimenticati di se stessi, mentre la Chiesa abbandona gli uomini ogni volta che si vergogna di Cristo.</w:t>
      </w:r>
    </w:p>
    <w:p>
      <w:pPr>
        <w:pStyle w:val="Normal"/>
        <w:spacing w:lineRule="auto" w:line="360"/>
        <w:ind w:firstLine="709"/>
        <w:jc w:val="both"/>
        <w:rPr/>
      </w:pPr>
      <w:r>
        <w:rPr>
          <w:rFonts w:cs="Garamond" w:ascii="Garamond" w:hAnsi="Garamond"/>
          <w:kern w:val="2"/>
          <w:sz w:val="28"/>
          <w:szCs w:val="28"/>
        </w:rPr>
        <w:t>In effetti, l’uomo che si rivolge agli idoli e censura il proprio bisogno radicale di significato e di felicità, abbandona la Chiesa e, con essa, la possibilità fisica di entrare in comunione con Dio, attraverso la parola e i Sacrament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Chiesa, se vuole essere fedele alla missione affidatale dal suo Signore, deve sempre, incessantemente annunciare Cristo; la Chiesa esiste solo per questo: annunciare all’umanità la straordinaria predilezione, che Dio le ha voluto usare, inviando il Suo Unico Figlio come Salvatore! Ogni volta che, per le più svariate motivazioni, la Chiesa non annuncia Cristo o, peggio, si vergogna di Lui, abbandona l’uomo. Lo abbandona nel suo peccato, nella sua solitudine e in una ultima insignificanza, che solo in Cristo trova rispost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Domandiamo allo Spirito, in questa Celebrazione Eucaristica, una coscienza viva della predilezione di cui siamo stati fatti oggetto da parte di Dio, per il dono della vita, della fede, del Battesimo nella Sua Santa Chiesa. Per il dono di tutte quelle piccole o grandi opere di bene, che ogni giorno ci è dato di compiere e che sono i frutti della vigna del Signore. Lo Spirito custodisca in noi la predilezione di Dio; sia Spirito di fortezza che difende la vigna del Signore, la alimenta e la feconda incessantemente.</w:t>
      </w:r>
    </w:p>
    <w:p>
      <w:pPr>
        <w:pStyle w:val="Normal"/>
        <w:spacing w:lineRule="auto" w:line="360"/>
        <w:ind w:firstLine="709"/>
        <w:jc w:val="both"/>
        <w:rPr/>
      </w:pPr>
      <w:r>
        <w:rPr>
          <w:rFonts w:cs="Garamond" w:ascii="Garamond" w:hAnsi="Garamond"/>
          <w:kern w:val="2"/>
          <w:sz w:val="28"/>
          <w:szCs w:val="28"/>
        </w:rPr>
        <w:t>La Nostra Signora degli Angeli, Giardino chiuso, non intaccato dal peccato, è la Vigna che ha portato il frutto più bello, perché nel suo grembo è germogliato il Salvatore.</w:t>
      </w:r>
    </w:p>
    <w:p>
      <w:pPr>
        <w:pStyle w:val="Normal"/>
        <w:spacing w:lineRule="auto" w:line="360"/>
        <w:ind w:firstLine="709"/>
        <w:jc w:val="both"/>
        <w:rPr/>
      </w:pPr>
      <w:r>
        <w:rPr>
          <w:rFonts w:cs="Garamond" w:ascii="Garamond" w:hAnsi="Garamond"/>
          <w:kern w:val="2"/>
          <w:sz w:val="28"/>
          <w:szCs w:val="28"/>
        </w:rPr>
        <w:t>A Te, Beata Vergine Maria, affidiamo le piccole vigne delle nostre anime, sapendo che nella tua sovranità, che si estende fino agli angeli del Cielo, ci accogli, ci proteggi, ci difendi da ogni male e apri il nostro cuore all’accoglienza lieta e grata del Figlio del Padrone della Vigna, al Quale, nella fede, a Te uniti, rinnoviamo il nostro incondizionato “Sì”.</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46:00Z</dcterms:created>
  <dc:creator>Logan</dc:creator>
  <dc:description/>
  <cp:keywords/>
  <dc:language>en-US</dc:language>
  <cp:lastModifiedBy>svitiello</cp:lastModifiedBy>
  <dcterms:modified xsi:type="dcterms:W3CDTF">2011-08-31T16:05:00Z</dcterms:modified>
  <cp:revision>3</cp:revision>
  <dc:subject/>
  <dc:title/>
</cp:coreProperties>
</file>