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os Angeles – Lunedì, 3 ottobre 2011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8"/>
        </w:rPr>
        <w:t>Incontro con i Sacerdoti dell’Arcidioces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ntervento del Cardinale Mauro Piacenz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efetto della Congregazione per il Clero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 w:before="0" w:after="0"/>
        <w:ind w:left="1416" w:hanging="1416"/>
        <w:jc w:val="center"/>
        <w:rPr/>
      </w:pPr>
      <w:r>
        <w:rPr>
          <w:rFonts w:cs="Garamond" w:ascii="Garamond" w:hAnsi="Garamond"/>
          <w:b/>
          <w:smallCaps/>
          <w:vanish/>
          <w:sz w:val="28"/>
        </w:rPr>
        <w:t>«</w:t>
      </w:r>
      <w:r>
        <w:rPr>
          <w:rFonts w:cs="Garamond" w:ascii="Garamond" w:hAnsi="Garamond"/>
          <w:b/>
          <w:smallCaps/>
          <w:sz w:val="28"/>
        </w:rPr>
        <w:t>«Il Sacerdote nel secolo XXI»</w:t>
      </w:r>
      <w:r>
        <w:rPr>
          <w:rFonts w:cs="Garamond" w:ascii="Garamond" w:hAnsi="Garamond"/>
          <w:b/>
          <w:smallCaps/>
          <w:vanish/>
          <w:sz w:val="28"/>
        </w:rPr>
        <w:t>il i</w:t>
      </w:r>
      <w:r>
        <w:rPr>
          <w:rFonts w:cs="Garamond" w:ascii="Garamond" w:hAnsi="Garamond"/>
          <w:b/>
          <w:smallCaps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mallCaps/>
          <w:sz w:val="28"/>
        </w:rPr>
      </w:pPr>
      <w:r>
        <w:rPr>
          <w:rFonts w:cs="Garamond" w:ascii="Garamond" w:hAnsi="Garamond"/>
          <w:b/>
          <w:smallCap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ara Eccellenza,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arissimi Sacerdoti,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orothy Thompson, scrittrice americana, decenni addietro, pubblicò in un articolo per una rivista i risultati di un’accurata indagine sul famigerato campo di concentramento di Dachau. Una domanda chiave rivolta ai sopravvissuti era questa: «Chi in mezzo all’inferno di Dachau è rimasto più a lungo in condizioni di equilibrio? Chi ha mantenuto più a lungo il proprio senso di identità?». La risposta è stata corale e sempre la stessa: «i preti cattolici». Sì, i preti cattolici! Essi sono riusciti a mantenersi nel proprio equilibrio, in mezzo a tanta follia, perché erano consapevoli della loro Vocazione. Essi avevano la loro scala gerarchica di valori. La loro dedizione all’ideale era totale. Essi erano consapevoli della loro missione specifica e delle motivazioni profonde che la sorreggevan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n mezzo all’inferno terreno, essi portavano la loro testimonianza: quella di Gesù Cristo!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Viviamo in modo instabile. Esiste una instabilità nella famiglia, nel mondo del lavoro, nella varie aggregazioni sociali e professionali, nelle scuole e nelle istituzioni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prete, però, deve costituzionalmente essere un modello di stabilità e di maturità, di dedizione piena al suo apostolato.</w:t>
      </w:r>
    </w:p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>Nel cammino inquieto della società, si affaccia sovente un interrogativo alla mente del cristiano: «Chi è il sacerdote nel mondo di oggi? È un marziano? È un alieno? È un fossile? Chi è?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a secolarizzazione, lo gnosticismo, l’ateismo nelle sue varie forme, stanno riducendo sempre più lo spazio del sacro, stanno succhiando il sangue ai contenuti del messaggio cristian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Gli uomini delle tecniche e del benessere, la gente caratterizzata dalla febbre dell’apparire, avvertono un’estrema povertà spirituale. Sono vittime di una grave angoscia esistenziale e si rivelano incapace di risolvere i problemi di fondo della vita spirituale, familiare e social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e volessimo interrogare la cultura più diffusa, ci accorgeremmo che essa è dominata e impregnata dal dubbio sistematico e dal sospetto verso tutto ciò che riguarda la fede, la ragione, la religione, la legge natural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Dio è una inutile ipotesi – ha scritto Camus – e sono perfettamente sicuro che non mi interessa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ella migliore delle ipotesi, cala un pesante silenzio su Dio; ma si arriva spesso all’affermazione dell’insanabile conflitto delle due esistenze destinate ad eliminarsi: o Dio, o l’uom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Quando, poi, dovessimo svolgere lo sguardo sul panorama complessivo dei comportamenti morali, non potremmo sfuggire alla constatazione della confusione, del disordine, dell’anarchia che regna in questo camp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’uomo si fa il creatore del bene e del mal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oncentra egoisticamente l’attenzione su di sé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lla norma morale sostituisce il proprio desiderio e ricerca il proprio interess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Garamond" w:ascii="Garamond" w:hAnsi="Garamond"/>
          <w:sz w:val="28"/>
        </w:rPr>
        <w:t>In questo contesto, la vita ed il ministero del sacerdote diventa di importanza decisiva e di urgente attualità. Anzi – lasciatemi dire – che più è marginalizzato più è importante, più è considerato superato e più è attual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sacerdote deve proclamare al mondo il messaggio eterno di Cristo, nella sua purezza e radicalità; non deve abbassare il messaggio, ma deve piuttosto sollevare la gente; deve dare alla società anestetizzata dai messaggi di taluni registi occulti, deteriori dei poteri che valgono, la forza liberatrice di Crist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utti sentono la necessità di riforme in campo sociale, economico, politico; tutti auspicano che, nelle lotte sindacali, e nella proclamazione economica sia riaffermata e osservata la centralità dell’uomo e il perseguimento di obiettivi di giustizia, di solidarietà, di convergenza al bene comun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utto questo rimarrà soltanto un desiderio, se non si cambierà il cuore dell’uomo, di tanti uomini, che a loro volta rinnovino le struttur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Vedete, il vero campo di battaglia della Chiesa è il paesaggio segreto dello spirito dell’uomo e in esso non si entra senza molto tatto, molta compunzione, oltre che con la grazia di stato promessa dal Sacramento dell’Ordin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È giusto che il sacerdote si inserisca nella vita, nella vita comune degli uomini, ma non deve cedere ai conformismi e ai compromessi della società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La sana dottrina, ma anche la documentazione storica ci dimostrano che la Chiesa è in grado di resistere a tutti gli attacchi, a tutti gli assalti che possono essere sferrati contro di essa dalle potenze politiche, economiche e culturali, ma non resiste al pericolo derivante dal dimenticare questa parola di Gesù: «Voi siete il sale della terra, voi siete la luce del mondo». Gesù stesso indica la conseguenza di questa dimenticanza: «Se il sale diventa insipido, come si preserverà il mondo dalla corruzione?» (cfr. </w:t>
      </w:r>
      <w:r>
        <w:rPr>
          <w:rFonts w:cs="Garamond" w:ascii="Garamond" w:hAnsi="Garamond"/>
          <w:i/>
          <w:sz w:val="28"/>
        </w:rPr>
        <w:t>Mt</w:t>
      </w:r>
      <w:r>
        <w:rPr>
          <w:rFonts w:cs="Garamond" w:ascii="Garamond" w:hAnsi="Garamond"/>
          <w:sz w:val="28"/>
        </w:rPr>
        <w:t xml:space="preserve"> 5,13-14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 che servirebbe un sacerdote così assimilato al mondo, da diventare prete mimetizzato e non più fermento trasformatore?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 fronte ad un mondo anemico di preghiera e di adorazione, il sacerdote è, in primo luogo, l’uomo della preghiera, dell’adorazione, del Culto, della celebrazione dei santi Misteri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 fronte ad un mondo sommerso da messaggi consumistici, pansessualistici, assalito dall’errore, presentato negli aspetti più seducenti, il sacerdote deve parlare di Dio e delle realtà eterne e, per poterlo fare credibilmente, deve essere appassionatamente credente, così come deve essere “pulito”!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Garamond" w:ascii="Garamond" w:hAnsi="Garamond"/>
          <w:sz w:val="28"/>
        </w:rPr>
        <w:t xml:space="preserve">Il prete deve accettare l’impressione di essere in mezzo alla gente, come uno che parte da una logica e parla una lingua diversa dagli altri («non conformatevi alla mentalità di questo mondo», </w:t>
      </w:r>
      <w:r>
        <w:rPr>
          <w:rFonts w:cs="Garamond" w:ascii="Garamond" w:hAnsi="Garamond"/>
          <w:i/>
          <w:sz w:val="28"/>
        </w:rPr>
        <w:t>Rm</w:t>
      </w:r>
      <w:r>
        <w:rPr>
          <w:rFonts w:cs="Garamond" w:ascii="Garamond" w:hAnsi="Garamond"/>
          <w:sz w:val="28"/>
        </w:rPr>
        <w:t xml:space="preserve"> 12,12). Egli non è come “gli altri”. Ciò che la gente aspetta da lui è proprio che non sia “come tutti gli altri”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 fronte ad un mondo immerso nella violenza e corroso dall’egoismo, il prete deve essere l’uomo della carità. Dalle vette purissime dell’Amore di Dio, del quale fa una particolarissimi esperienza, scende a valle, dove molti vivono la loro vita di solitudine, di incomucabilità, di violenza, per annunciare loro misericordia, riconciliazione e speranza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sacerdote risponde alle esigenze della società, facendosi voce di chi non ha voce: i piccoli, i poveri, gli anziani, gli oppressi, gli emarginati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n appartiene a se stesso ma agli altri. Non vive per sé e non cerca ciò che è suo. Cerca ciò che è di Cristo, ciò che è dei suoi fratelli. Condivide le gioie e i dolori di tutti, senza distinzioni di età, di categoria sociale, di estrazione politica, di pratica religiosa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gli è la guida della porzione di Popolo, che gli è affidata. Certamente, non condottiero di un esercito anonimo, ma pastore di una comunità formata da persona, che hanno, ciascuna, il loro nome, la loro storia, il loro destino, il loro segret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sacerdote ha il compito difficile, ma esaltante, di guidare queste persone con la più religiosa attenzione e con il più scrupoloso rispetto per la loro dignità umana, il loro lavoro, i loro diritti, con la piena consapevolezza che, alla loro condizione di figli di Dio corrisponde in essi una vocazione eterna, che si realizza nella piena comunione con Di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sacerdote non esiterà a dare la vita, o in una breve ma intensa stagione di dedizione generosa e senza limiti, o in una donazione quotidiana, lunga, nello stillicidio di umili gesti di servizio al suo popolo, proteso sempre alla difesa e formazione della grandezza umana e della crescita cristiana di ogni singolo fedele e dell’intero suo popol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Un prete deve essere contemporaneamente piccolo e grande, nobile di spirito come un re, semplice e naturale come un contadino. Un eroe nella conquista di sé, il sovrano dei suoi desideri, un servitore per i piccoli e i deboli; che non si abbassa davanti ai potenti, ma che si curva davanti ai poveri e ai piccoli, discepolo del suo Signore e capo del suo gregg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essun dono più prezioso può essere elargito ad una comunità di un sacerdote secondo il Cuore di Crist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a speranza del mondo consiste nel poter contare, anche per il futuro, sull’amore di cuori sacerdotali limpidi, forti e misericordiosi, liberi e miti, generosi e fedeli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mici, se gli ideali sono alti, la strada difficile, il terreno forse anche minato, le incomprensioni sono molte, ma tutto possiamo in Colui che ci conforta (cfr. </w:t>
      </w:r>
      <w:r>
        <w:rPr>
          <w:rFonts w:cs="Garamond" w:ascii="Garamond" w:hAnsi="Garamond"/>
          <w:i/>
          <w:sz w:val="28"/>
        </w:rPr>
        <w:t>Fil</w:t>
      </w:r>
      <w:r>
        <w:rPr>
          <w:rFonts w:cs="Garamond" w:ascii="Garamond" w:hAnsi="Garamond"/>
          <w:sz w:val="28"/>
        </w:rPr>
        <w:t xml:space="preserve"> 4,13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’eclisse della Luce di Dio e del Suo Amore non è l’estinguersi della Luce e dell’Amore di Dio. Già domani ciò che si era frapposto, oscurano la fede, cacciando il mondo in un buio spaventoso, potrebbe diradarsi, e dopo la pausa lunga, troppo lunga dell’eclisse, ritornare il sole, pieno e splendido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l di sopra delle inquietudini e contestazioni che agitano il mondo, e si fanno sentire anche dentro la Chiesa, sono in azione forze segrete, nascoste e feconde di santità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l di là dei fiumi di parole e di discorsi, di programmi e di piani, di iniziative e di organizzazioni, ci sono anime sante che pregano, soffrono, espiano adorando il Dio-con-noi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ra esse ci sono bambini e adulti, uomini e donne, giovani e anziani, colti e ignoranti, malati e sani, e ci sono anche tanti sacerdoti, che non solo sono dispensatori dei Misteri di Cristo, ma nella babele odierna rimangono segni sicuri di riferimento e di speranza, per quanti cercano la pienezza, il senso, il fine, la felicità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iamo uniti, cari amici, nel Cenacolo della Chiesa, attorno a Maria nostra Madre, con Pietro e gli Apostoli, immersi nella comunione dei santi, per essere anche noi, davvero, segni sicuri di riferimento e di speranza per tutti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È il mio augurio, che diventa preghiera per voi tutti qui presenti e per tutti i vostri Confratelli, che non sono qui ora. Vi porterò, d’ora in poi, sempre con m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41:00Z</dcterms:created>
  <dc:creator>Utente Windows</dc:creator>
  <dc:description/>
  <cp:keywords/>
  <dc:language>en-US</dc:language>
  <cp:lastModifiedBy>lwelnitz</cp:lastModifiedBy>
  <dcterms:modified xsi:type="dcterms:W3CDTF">2011-09-26T07:24:00Z</dcterms:modified>
  <cp:revision>5</cp:revision>
  <dc:subject/>
  <dc:title/>
</cp:coreProperties>
</file>