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before="280" w:after="280"/>
        <w:contextualSpacing/>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r>
    </w:p>
    <w:p>
      <w:pPr>
        <w:pStyle w:val="Normal"/>
        <w:spacing w:lineRule="auto" w:line="360" w:before="280" w:after="280"/>
        <w:contextualSpacing/>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t>MeNSAJE</w:t>
      </w:r>
    </w:p>
    <w:p>
      <w:pPr>
        <w:pStyle w:val="Normal"/>
        <w:spacing w:lineRule="auto" w:line="360" w:before="280" w:after="280"/>
        <w:contextualSpacing/>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t>del prefeCto de la congregaCIÓN PARA EL clero,</w:t>
      </w:r>
    </w:p>
    <w:p>
      <w:pPr>
        <w:pStyle w:val="Normal"/>
        <w:spacing w:lineRule="auto" w:line="360" w:before="280" w:after="280"/>
        <w:contextualSpacing/>
        <w:jc w:val="center"/>
        <w:rPr>
          <w:rFonts w:ascii="Garamond" w:hAnsi="Garamond" w:eastAsia="Times New Roman" w:cs="Garamond"/>
          <w:sz w:val="26"/>
          <w:szCs w:val="26"/>
          <w:lang w:eastAsia="it-IT"/>
        </w:rPr>
      </w:pPr>
      <w:r>
        <w:rPr>
          <w:rFonts w:eastAsia="Times New Roman" w:cs="Garamond" w:ascii="Garamond" w:hAnsi="Garamond"/>
          <w:b/>
          <w:bCs/>
          <w:caps/>
          <w:sz w:val="26"/>
          <w:szCs w:val="26"/>
          <w:lang w:eastAsia="it-IT"/>
        </w:rPr>
        <w:t>cardENAL Mauro piacenza,</w:t>
      </w:r>
    </w:p>
    <w:p>
      <w:pPr>
        <w:pStyle w:val="Normal"/>
        <w:spacing w:lineRule="auto" w:line="360" w:before="280" w:after="280"/>
        <w:contextualSpacing/>
        <w:jc w:val="center"/>
        <w:rPr>
          <w:rFonts w:ascii="Garamond" w:hAnsi="Garamond" w:eastAsia="Times New Roman" w:cs="Garamond"/>
          <w:sz w:val="26"/>
          <w:szCs w:val="26"/>
          <w:lang w:eastAsia="it-IT"/>
        </w:rPr>
      </w:pPr>
      <w:r>
        <w:rPr>
          <w:rFonts w:eastAsia="Times New Roman" w:cs="Garamond" w:ascii="Garamond" w:hAnsi="Garamond"/>
          <w:b/>
          <w:bCs/>
          <w:caps/>
          <w:sz w:val="26"/>
          <w:szCs w:val="26"/>
          <w:lang w:eastAsia="it-IT"/>
        </w:rPr>
        <w:t>CON OCASIÓN DEL ADVIENTO 2011</w:t>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Reverendos y queridos Sacerdotes:</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En este especial Tiempo de gracia, María Santísima, Icono y Modelo de la Iglesia, quiere introducirnos en la actitud permanente de su Corazón Inmaculado: la vigilancia.</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La Santísima Virgen vivió constantemente en vigilancia orante. En vigilia recibió el Anuncio que ha cambiado la historia de la humanidad. En vigilia cuidó y contempló, más y antes que cualquier otro, al Altísimo que se hacía Hijo suyo. Vigilante y llena de asombro amoroso y agradecido, dio a luz a la misma Luz y, junto a San José, se hizo discípula de Aquel que de Ella había nacido; que había sido adorado por los pastores y los sabios; que fue acogido por el anciano Simeón exultante y por la profetisa Ana; temido por los doctores del Templo, amado y seguido por los discípulos, hostigado y condenado por su pueblo. Vigilando en su Corazón materno, María siguió a Jesucristo hasta el pie de la Cruz y, con el inmenso dolor de Corazón traspasado, nos acogió como sus nuevos hijos. Velando, la Virgen esperó con certeza la Resurrección y fue llevada al Cielo.</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Amigos muy queridos: ¡Cristo vela incesantemente sobre su Iglesia y sobre cada uno de nosotros! Y la vigilancia en la cual nos llama a entrar, es la apasionada mirada de la realidad, que se mueve entre dos directrices fundamentales: la memoria de todo lo sucedido en nuestra vida al encontrarnos con Cristo y con el gran misterio de ser sus sacerdotes, y la apertura a la “categoría de la posibilidad”.</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La Virgen María “hacía memoria”, es decir, revivía continuamente en su corazón todo lo que Dios había obrado en Ella y, teniendo certeza de esta realidad, realizaba su tarea de ser la Madre del Altísimo. El Corazón Inmaculado de la Virgen estaba constantemente disponible y abierto a “lo posible”, es decir, a concretar la amorosa Voluntad de Dios tanto en las circunstancias cotidianas como en las más inesperadas. También hoy, desde el Cielo, María Santísima nos custodia en la memoria viva de Cristo y nos abre continuamente a la posibilidad de la divina Misericordia.</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Pidámosle a Ella, queridos Hermanos y Amigos, un corazón capaz de revivir el Adviento de Cristo en nuestra vida; capaz de contemplar el modo en el cual el Hijo de Dios, el día de nuestra Ordenación, marcó radical y definitivamente toda nuestra existencia sumergiéndola en su Corazón sacerdotal. Que Él nos renueve cada día en la Celebración Eucarística, que es transfiguración de nuestra misma vida en el Adviento de Cristo por la humanidad. Pidamos, en fin, un corazón atento para reconocer los signos del Adviento de Jersús en la vida de cada hombre y, en particular, entre los jóvenes que se nos confían: que sepamos discernir los signos de ese especialísimo Adviento, que es la Vocación al sacerdocio.</w:t>
      </w:r>
    </w:p>
    <w:p>
      <w:pPr>
        <w:pStyle w:val="Normal"/>
        <w:spacing w:lineRule="auto" w:line="360" w:before="280" w:after="280"/>
        <w:ind w:firstLine="709"/>
        <w:contextualSpacing/>
        <w:jc w:val="both"/>
        <w:rPr/>
      </w:pPr>
      <w:r>
        <w:rPr>
          <w:rFonts w:eastAsia="Times New Roman" w:cs="Garamond" w:ascii="Garamond" w:hAnsi="Garamond"/>
          <w:sz w:val="26"/>
          <w:szCs w:val="26"/>
          <w:lang w:eastAsia="it-IT"/>
        </w:rPr>
        <w:t>La Santísima Virgen María, Madre de los sacerdotes y Reina de los Apóstoles, nos obtenga, a cuantos humildemente la pidamos, la paternidad espiritual, la única capaz de “acompañar” a los jóvenes en el alegre y entusiasmante camino del seguimiento.</w:t>
      </w:r>
    </w:p>
    <w:p>
      <w:pPr>
        <w:pStyle w:val="Normal"/>
        <w:spacing w:lineRule="auto" w:line="360" w:before="280" w:after="280"/>
        <w:ind w:firstLine="709"/>
        <w:contextualSpacing/>
        <w:jc w:val="both"/>
        <w:rPr/>
      </w:pPr>
      <w:r>
        <w:rPr>
          <w:rFonts w:eastAsia="Times New Roman" w:cs="Garamond" w:ascii="Garamond" w:hAnsi="Garamond"/>
          <w:sz w:val="26"/>
          <w:szCs w:val="26"/>
          <w:lang w:eastAsia="it-IT"/>
        </w:rPr>
        <w:t>En el “sí” de la Anunciación, somos animados a vivir en coherencia con el “sí” de nuestra ordenación; en la Visitación a Santa Isabel, somos animados a vivir en la intimidad divina para llevar su presencia a otros y para traducirla en un gozoso servicio, sin límites de tiempo y de lugar. Contemplando a la Santísima Madre adorando al Niño Jesús envuelto en pañales, aprendemos a tratar con amor inefable la Santísima Eucaristía. Conservando todo acontecimiento en el propio corazón, aprendemos de María a concentrarnos en torno al Único Necesario.</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 xml:space="preserve">Con estos sentimientos les aseguro a todos, queridos sacerdotes esparcidos por el mundo, un especial recuerdo en la celebración de los Santos Misterios y pido a cada uno sostenerme en su oración para cumplir el ministerio que se me ha confiado. ¡Pidamos, delante del pesebre, que cada día podamos ser aquello que somos! </w:t>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center"/>
        <w:rPr>
          <w:rFonts w:ascii="Garamond" w:hAnsi="Garamond" w:eastAsia="Times New Roman" w:cs="Garamond"/>
          <w:sz w:val="26"/>
          <w:szCs w:val="26"/>
          <w:lang w:eastAsia="it-IT"/>
        </w:rPr>
      </w:pPr>
      <w:r>
        <w:rPr>
          <w:rFonts w:eastAsia="Times New Roman" w:cs="Garamond" w:ascii="Garamond" w:hAnsi="Garamond"/>
          <w:sz w:val="26"/>
          <w:szCs w:val="26"/>
          <w:lang w:eastAsia="it-IT"/>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3</w:t>
    </w:r>
    <w:r>
      <w:rPr>
        <w:sz w:val="24"/>
        <w:rFonts w:cs="Garamond" w:ascii="Garamond" w:hAnsi="Garamond"/>
      </w:rPr>
      <w:fldChar w:fldCharType="end"/>
    </w:r>
  </w:p>
  <w:p>
    <w:pPr>
      <w:pStyle w:val="Footer"/>
      <w:spacing w:before="0" w:after="200"/>
      <w:rPr>
        <w:rFonts w:ascii="Garamond" w:hAnsi="Garamond" w:cs="Garamond"/>
        <w:sz w:val="24"/>
      </w:rPr>
    </w:pPr>
    <w:r>
      <w:rPr>
        <w:rFonts w:cs="Garamond" w:ascii="Garamond" w:hAnsi="Garamond"/>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56:00Z</dcterms:created>
  <dc:creator>Utente Windows</dc:creator>
  <dc:description/>
  <cp:keywords/>
  <dc:language>en-US</dc:language>
  <cp:lastModifiedBy>ahaag</cp:lastModifiedBy>
  <cp:lastPrinted>2011-11-25T18:35:00Z</cp:lastPrinted>
  <dcterms:modified xsi:type="dcterms:W3CDTF">2011-11-26T08:20:00Z</dcterms:modified>
  <cp:revision>4</cp:revision>
  <dc:subject/>
  <dc:title>MENSAJE</dc:title>
</cp:coreProperties>
</file>